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right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0" w:name="0"/>
      <w:bookmarkEnd w:id="0"/>
      <w:r>
        <w:rPr>
          <w:rFonts w:cs="Courier New" w:ascii="Courier New" w:hAnsi="Courier New"/>
          <w:b/>
          <w:bCs/>
          <w:sz w:val="36"/>
          <w:szCs w:val="36"/>
        </w:rPr>
        <w:t>А. С. Хомя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jc w:val="center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3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ДЕЙСТВИЕ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ш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так давно замолк ты,  наш певец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пой нам песнь про милую отчиз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 тихий Дон и мирные по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которыми надолго мы расст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даст ли бог увидеть их опя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,  други ,  петь,  когда на сердце горе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лишь смерти ждем мы кажды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земле чужой,  в пустынях беспредельн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не видать уж нам Руси свят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 ,  не к добру залаяли лисиц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мы в темный лес вчера за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слышал ты,  какою шумной ту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силися над нашей гол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ада каких-то черных птиц? Кирилл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отря на них,  как мертвый,  побледн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старику известны все примет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отец могущий был колду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ередал ему свое искус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атаман не верит нико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знает он ни страха,  ни преград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стрепетно,  с спокойною душ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емясь к боям,  стремясь на подвиг слав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смелою стопой откроет пу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де пробежит лишь хищный зверь дубрав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шь ветер горный может д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ры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ая ночь! Я обошел доз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круг наших стен,  вкруг дремлющих шатр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есь прозяб. Ужасно ветер свищ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лнуя по полям седой тум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 небесам,  как спутник запоздал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ь черных облаков бредет лу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 пеною разя в крутые ска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реке шумит сердитая в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что ж ,  друзья,  так поздно засидели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чем теперь беседовали 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об веселье,  Власий,  а об г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том,  что нас Ермак туда заве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куда нам на Русь не возврат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стями ляжем мы в земле чуж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ры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у,  полно,  брат,  о чем тут горе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наешь сам,  что смерти не минуеш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се равно,  где долгим сном заснеш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берегу ль своей реки род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ли в стране безлюдной и пус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зде крепка и холодна мог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ласкова к нам мать сыра зем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нечно т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прав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не спор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ако же не худо бы по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х! для чего послушались мы слеп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нас атаман повел в Сиби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ры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х,  братцы,  с ним не станешь много сп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ерьте мне,  я знаю Ермак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званием,  не властью атама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ляет страх он в смелых каз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! Власть свою он получил от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сстрашных птиц немало в небе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ж орел,  их сизый царь,  лет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се ль они спускаются к зем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ков наш атаман. Когда хоти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расскажу вам ,  как он избран 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каз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,  скаж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ры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плыли вниз по Волг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с! Атаман идет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мотр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он печал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теперь неда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чален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ры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ушайте,  друз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йдемте лучше в ставку. Пусть с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думает он общую б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правду,  как Ермак нахмурит бров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от него подале отх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клятие отца! в душе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озлегло,  как тягостное б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егда,  везде ты следуешь за м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грозный глас неотвратимой к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часно слух тебе внимает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редь бурных сечь,  среди победных кли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и молитв,  средь тишины но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отдохнуть? Чем сердцу возврат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винная беспечность юных дн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нибудь в груди моей уста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сстанет ли счастливая з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ишины,  и мира ,  и поко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везда отрад,  средь черных жизни ту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леснет ли мне твой светлый луч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споминанья,  вы вокруг меня тесните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ылаете в сердечной глуб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адский дух,  грядущей вестник му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м написал негаснущим ог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ова:  "разбой,  убийство и проклять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бвение! вотще зову теб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Живешь ли ты над светлыми звезд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ети ко мне,  о ангел тишин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ети; коснись холодными перс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ди моей,  горящего че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лучше счастья; твой сосуд целеб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сть неба дар,  всех лучше благ земны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й омочить уста в струе волш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овестью уснуть хотя на м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от оставил я свой край родим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звлек я меч,  чтоб за Россию мсти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гладить стыд свой,  с небом примир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укротить сибирского ц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влекла невидимая 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далекий путь,  чрез горы и л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ало все,  и все мне покорило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 стою на бреге Иртыш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ж вижу я Сибири гордой сте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 настал последней битвы час!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частие! Победа! И вен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ще украсится глава мо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имя громкое я передам потомк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 славою в могилу лягу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певцы... Опомнися,  безум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да летишь надменною мечт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! Ермак! что вечный стыд твой смо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ождь разбойников! Какой ве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е чело преступное покро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! Ермак! тебя проклял от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свершу предпринятое м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з сладостной надежды,  без наг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йду я путь,  указанный мне неб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ть примиренья,  но кровавы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ты,  Сибирь,  подвластная Росс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Цвети,  цвети над гробом Ерма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памятник раскаянья - не слав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памятник моих горючих слез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,  может быть,  тогда проклятье сним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главы моей прощающий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 благостью,  и с миром на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емля мой прах в свои объятья прим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устал,  глаза смыкает со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не уснуть в душе моей печа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бесный царь,  благослови мен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кажите им,  что завтра с ранним солн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идим мы бесчисленных вра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войска новые из стран дале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екаются вокруг сибирских ст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,  побежденные,  мы не найдем спас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,  победители,  мы мира не най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оверьте мне,  вспылает бой за бо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из земли,  где пал сраженный вра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тиву нас сто мстителей восста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ы и битвы,  битвы и труд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т всех побед,  всех подвигов награ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ин из каз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правду говоришь; но,  может бы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ще спасет нас счастье атам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яться на счастие! глуп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ерь тишине обманчивого мор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ловам врага,  любови женской вер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счастию не верь:  оно изме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вам,  друзья,  от сердца говор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сокрыл от вас своей пе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 горестию повторяю ва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дело сделано; теперь уж позд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 помните,  уже давным-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едсказал б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помним,  пом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нет! Тогда не слушали мен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ите! сон перед сраженьем ну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 да атаман! Все речь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устах толпы. Мои усилья тщетн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них он бог,  он посланный с небе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им залог и счастья и поб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! Вся душа моя кип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адою ,  отчаяньем,  вражд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! я лишился всех наде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тыдись! придет и наша черед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ак же ли,  как ты,  я недруг атама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я? Нет,  нет! твой брат не умерщвл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Ермаком разрушены надеж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явшие в твоей младой душ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никогда руки нетерпели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простирал на атаманский м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я!.. Ермак мне боле ненавист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м цепи рабские, чем смерть с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! Сладок он, сосуд кровавый мщен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, как ты, в нем жажду уто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, как ты, в душе своей хра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змолвный гнев и память оскорбле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чувствую, что скоро он прид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частливый день, давно желанный мн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Ермак заплатит кровью н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е за брата смерть, мне за оби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х, сколько раз надежда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колько раз я ею был обман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ссильны мы противу Ерма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егда, везде, водимый счаст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 нашей местю смеется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он высок, пусть он храним судьб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должен пасть. Кто в памяти сво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сердца в бездне сокро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к, как залог святой, как клад неоценен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биду хоронит, ей дышит, ей жив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т, поздно ль, рано ли, для мщенья час на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рав, ты прав! О друг мой, ты не мож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тичь вражду, кипящую во м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бы с юных лет - нет, с колыбел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мысль одну лелеял и пит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бы все надежды, все жел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в ней и в ней одной соединя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идел наконец, свершились ожида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 мечте своей ты руку простир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 этот миг... пришелец ненавис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ец трудов похитил у теб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гда б ты мог понять мои муче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 огда б ты мог в душе моей чи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тех самых лет, как стали проясн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ечты незрелые в младеньческой глав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 помню: все в одну соединяли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одну лишь мысль стекалися 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рос, она со мною возраст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е страсти юности слились в не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ей одной вся грудь моя пыл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ей видел я и жизнь, и бы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очью сна, я днем не знал поко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жигаемый огнем души мо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часто среди хлада, среди зн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жал я в глубь свободную степ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не желал любви и наслажд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не хотел ни злата, ни богатс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рано оценил я призрак с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ластвовать, другим повелеват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т, вот к чему мое рвалося сердц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что одно пленяло юный 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рассказывать, как вслед за сей меч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емлся я и в мире и в вой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часто был обманут я надежд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горько об обманах слезы л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ердце пылкое, как волны от опло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ипело все свирепей и сильн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к казакам прошел. - И тут, казало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остигал венца надежд св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 Волге, по степям мое гремело им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казаки, дивясь моим дел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атаманский меч вручить хо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друг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 при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, он приш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ним было все: и счастье, и побе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мужество, и слава чудных 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первой родины прешел гра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 чуждый край помчал разбой и бр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был забыт: он избран в атама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, я сам ему свой голос 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? Но скажи, какое ослеплень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уступил ему свои пра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отдал плод трудов своих и кров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лучше б уме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т: лучше м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мог я против всех? Мой слабый голо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чайки крик средь шумных бурь морск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терян был бы средь рукоплеск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легче бури эти укроти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м усмирить восторг толпы безу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мог я? Он являлся среди н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некий сын возвышенного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стрепетный, не знающий прегра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победимый. Он всё увлекал с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илою, и прелестью реч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ламенем души непостижи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а его задумчивом че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лося, природа поло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гущества, владычества п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! я отмщ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мы теряем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руцкий! Нет, не кровию од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лавою, но честию свое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всем, чем он досель гордиться мо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платит 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пящ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ец 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я слыш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говор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ходя к камину, на котором спит Ерма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Мещеряк хватается за кинжал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танови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сем голосе судьба нам говори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 осторожности напоминая 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задумчи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спит!.. Заруцкий, ты иди по ст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зывать людей и возмущать тол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поминай минувшие страда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ши картиною грядущих бе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Льсти суеверию сердец бессиль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ьсти всем страстям.О, если бы хоть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улыбкою ко мне судьба склон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месть моя достойно совершила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гда, тогда прийди мой смертный ч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Заруцкий 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ШЕ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ещеряк и спяший Ермак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н спит! Вокруг нас все безмолв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б в гро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ходя ближе к Ерма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н его глубо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мог бы вечным быть!.. Одно движ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ин удар, и никогда з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к боям и к славе не пробу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зде покой, и в стане шум умолк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 медлю я, чего страшу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я не будет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кто меня не видит. Ночь сгуст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проницаемый и дружеский пок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Луна сокрылася: одни лишь звез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бес всегда открытые глаз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дали над головой моей мерц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, кажется, взирают н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смот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ынимает кинжал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свидетелями буду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х голоса не слышны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чти нагнувшись над Ермако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сед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 же и Кольцо (входи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атама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что-то странно говоришь. Сей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яжелого, несносного муч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твой взор и душа весел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б я зн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нет! я только дум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том, что Ермак и атама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не счастливее он казака прос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что не всё то злато,  что блес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ушайся меня:  будь осторожны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вно я замыслы твои прон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ю вражду,  твое я сердце зна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берег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умаешь ли своей угроз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пугать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лчи,  у Ерма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окойствие в лице изобразило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а глазах его блестит сле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просып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рмак (просыпаясь, садится на каме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мой от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де же он?.. Ах! Это лишь мечтань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ой чудесный сон! Кольцо,  ты зд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Мещеряк? Друзья, какие ве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входе в стан сибирский ждет пос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Что он прине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ары и речь о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встав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знаю их: один пустой об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хитрые слова и обольщ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 ты иди, мой верный Мещеря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И, сотников в мою созвавши ставк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веди туда Кучумова по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 выхо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вление вос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, 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указывая на Мещеря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 верь ему! Тебя он ненави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О, кто в сердечной мгле прочт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 что любовь иль ненависть пыл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 помнишь ли: когда был бра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Советом осужден к позорной смер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 ты ли первый голос подал с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 я его - законы осуд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 это ли мне Мещеряк отмст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н горд и жаждал атаманск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ак что ж? Он сам в вожди меня изб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верь мне: не мечтою я обма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юбовь ко мне твой ослепляет в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, ты погибнешь! Сердцем благород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Чуждаяся обмана и изм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ы веришь 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лишком недоверчи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х! жизнь того не стоит, чтобы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Стал мучиться, терзаться подозрен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Обман и ложь читать во всех глаз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Страшиться, друга к сердцу прижим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в чаше круговой отраву п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Не лучше ль разом смерть, чем жизнь влачи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сечасно смерти ожида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 прекрати сей тщетный раз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 чему сомнением холод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И горестью торжественный сей ч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котором тишина и луч отр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им глазам блеснули в первый р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друг мой, знай: моя судьба реш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огда мне сон сомкнул усталый вз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тчаянье в груди моей гнезд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в будущем являлися оч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Лишь труд и смерть, за смертию мучень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тепь беспредельная, где я блуж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Без отдыха, покоя, утешенья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ез цели, без надежды, без пох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И без всего! отверженный Росси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Отверженный из самых недр зем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Носящий на челе печать проклят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едмет презрения для самог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О сладкий сон!Мои сомкнувши веж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Ты радость в грудь мою прол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ои мечты, мои на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 увядшем сердце пробу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Не смейся! Не игра воображень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нем истина, мой друг, явилась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воим словам охотно верю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гда в тени родительского кр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жил еще на берегах Ок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х светлая Ока! ее тече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же давно не радовался 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Тогда мне говорил святой отшельни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Что в тихий час, когда все в мире сп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И в нас молчит страстей волненье бур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Спокойный дух наш ближе к небес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И ночи мрак нам открывает тай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езвестные заботливому д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о не было мечтание пуст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т, друг мой, то был глас небес бла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н мне шептал: "Покой и примиренье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н усыплял мучения мо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Я чувствую, мне сердце в том порук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рядущего завеса подняла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Вся жизнь моя открыта предо мн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в небесах судьбу свою чи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Пойду на смерть, но смелою стопо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не сладкий глас прощенье обещ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слушай! Завтра пред дружиной на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Падут толпы несметные враг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адут врата Кучумовой сто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древнего царя златой прест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Наш меч расширит родины границ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 ее венцам придаст еще ве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Тогда, мой друг, в Россию возврати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ди в Москву, неси к ногам ц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И злато и меха, добычу бр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кажи ему: "Вот наших плод трудо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о мной к тебе сии прислало д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каянье преступных казако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как, скажи, предстану к Иоан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же давно я осужден на смер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ждет меня правдивый меч зако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мне ль главу на плаху н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гатый выкуп дам я - жезл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 Иоанн простит: его р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зрушит приговор законов стро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ты постиг ли, как счастливы м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й друг! мы будем вновь сыны Росс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в свои объятья примет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нас отчизна будет, братья буду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коны, церковь, царь, победы, гордость, ч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край родной! нам можно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ебя своим назв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Жить за тебя и за твоё велич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сраженьях славных умир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омнишь ли, Ермак, когда по Волг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богатою добычей плыли м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говорил: "Возьмите всё богатст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дайте право мне хоть раз сказ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Мои сограждане, моя Росси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не смел такого счастья 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олни, друг, ещё одно прошенье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волжских берегах там, где в не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падает Кама, бедная дере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рывается в лесу, и близ неё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ежду кустарников, к реке спуская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уть видится смиренной хаты к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этот кров дороже всей вселенн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м, друг мой, там живет она - о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торую любил я боле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ую любить не смею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, прежде взор её, её улыб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ь жизненных трудов казались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вездами счастья, миром, небом, ра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меня любила: я мечт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с нею жизнь как сон промчится сладки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ё, всё утрачено! Но, верный дру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ажи, как я раскаялся, терзал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я страдал, какие слезы л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если не совсем она за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ступника, который в прежни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ё любил так пламенно, так неж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ажи, что он, как прежде, верный 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ранит в душе её прекрасный об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об одном молю: не о любв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вно забытой ею, не о друж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: лишь о том прошу, чтобы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ненавидела, не презир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лилась за меня. Её мольб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тупны небеса; они вним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ению её невинных у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, может быть, со мною примир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роткий срок назначен дням мо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я бы лёг спокойнее в могил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бы мог ещё пред смертью зн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обо мне хоть раз вздохнула Оль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 этой хижине ужель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на жив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 напряжени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т... с нею старец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друг!.. сей старец был... моим от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он проклял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счеловеч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т! он прав был. На руках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битых мной невинных кровь дым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он был прав, и грозное прокля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сполнилося надо мной: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Ермака весь ад вооружи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злобный дух преследует ме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шепчет мне всечасно:  "Что ты медл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я давно уж ждет подземный мр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! Земля благосновенна неб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клятому нет места на земл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пол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етлый мир мне гроб простра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ип живых как мертвый я бро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лезы то бегут из глаз,  то скры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падут на сердце,  как ого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друг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падая на плечо Коль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скакжи ему мои страда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,  что их свинцовакя р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ии власы до срока иссуши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юному челу морщины пров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что болезнь измученного серд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емного лет всю жизнь мою сож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, что мне судьба моя извест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смерти приговор прощение 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в нем все счастье,  все мое блаженст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я жду,  как  рая сам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 я прошу лишь одного - прощ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щенья! Об одном его мол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буду я отверженным,  забытым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не проклятым! - Лишь прощенным бы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осле уме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 цвете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тебе о смерти гово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! я себя обманывать не ста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не сердца глас,  мне небо говор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скоро нить моей прервется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ладкий сон,  которым возвращ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кой в мою волнуемую душ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друг мой,  верь мне,  не обманчив 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я жизнь прошедшая глазам явила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видел вновь те счастливые д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,  любим отцом,  любимый Ольг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смело я в грядущее смотр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новь она была моей невест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 вновь ее опричник похищ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од моим мечом окровавле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на землю падала гл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 бежал,  отцом благосл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зде гоним,  скитался я в ле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долго там бродивши без прию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зде преследуем толпой вра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забывал закон и дободете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тупал  в дружину  смелых каз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огда отца проклятие греме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 душой в уныние впада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наконец раздался голос с неб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 срдце отолосок отвеч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говорил:  "Надейся и моли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 примирении услышишь смерти вес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сле некоторого молч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не видать тебя,  земля род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не вступать в державную Москв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в битвах здесь сложу свою глав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й примет труп земля чуж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о в час последний,  роков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бя,  Сибирь,  мои обнимут дл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оин жмет хладеющей ру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вавый щит,  приобретеный в бр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отники уж в ставку собрали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 ждет посол. Пой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 и Кольцо уходят,  а во время последних слов Ерма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оруженные казаки собираются в отда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Явление девят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ки (выходят впере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С ограды ст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отрел я вдаль. По берегам кру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счисленных врагов огни блис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 земле прилег я:  тихий несся гу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роя пчел сердитое жужж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ль в час грозы далекий ропот вол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мы сражаться буд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Мы погиб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асенья нет:  к сей битве собр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ойска,  но народы всей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круг нас их несметные тол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ед нами град с могущею твердын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нами степь - и смерть со все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 первый раз мы к ней пойдем навстре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гда нам можно было побед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,  увы! надежды не ост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будем мы,  три сотни каза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лабшие от глада и сражени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рерыв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храбры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с храбростью т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делаешь,  отвсюду окруж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вирепелою ордой враг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не пять,  не десять стрел и коп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каждого из нас устремле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ся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ход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Он говороит вам правд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идел их ог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х! Ат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 погу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зья,  еще надейте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победим:  нас в бой ведет Ерм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мечу победа не изме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го судьба - нежданное сверш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сь мир дивить чудесными д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 смелых подвигах препоны разру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ходит и по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по синей,  синей Волге плыли удаль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лчи,  нам не до песней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т пустяки! теперь-то должно п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завтра в ночь довольно намолчим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авая буты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отите ли вина,  друзья? Что ж,  Дмитрий,  п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хочу,  п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ой упрям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разляжемся мы по земле сыр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бе уж не достаь вина та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у полно ж приста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грейся,  бра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 завтра прохладят железным пи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Явление десят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 же и Заруцкий (входи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да,  Заруцк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тавку Ерм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уда нам велено собра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ы принять Кучумова по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ол Кучу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он мир нам предла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частье, 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ще не принят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принят:  неужель его отвергн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жель,  когда к спасенью путь откры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 нас повлечет с собой в погибе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может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 верно сам 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смел надеяться такого счас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х,  знаю я его отважный ду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мир отвергнет,  если царь Сиби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кажется России  дань пла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 отвергнет мир,  но мы его принуд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прин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 к нам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Заруцкий в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? Принят ми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вержен атам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чум нам путь свободный откр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возвращенья в русские преде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рисылал богатые д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ы с радостью словам посла внима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их видели конец трудов и бе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щетно нам,  друзья,  надежда льс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 сказал: "Коль хочет мира цар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он теперь России покори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Иоанну он заплатит да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гда в ножны мы вложим меч крова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же нет,  то завтра утром 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шит судьбу Кучума и Сибир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рузья,  и мы потерпим,  чтоб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сполненный отважности надмен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жизнью нашей и судьбой игр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н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тали мы от битв напрас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м нужен мир, покоя мы хоти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ы отдохнуть хотим в земле родим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он ведет к боям лишь и тру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вас ведет к неизбежимой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безумной дерзость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рерыв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л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: говор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говори всю прав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чему в Сибирь он вел н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вно сказал, что он нас всех погуб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, он поверг нас в пропасть, и тепер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, казалось, небо простир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асенья длань, ее отрину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провиденье искуш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лос из тол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отвергает дар небес бла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мы потерпим, мы ему позвол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этому не бы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ля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нами был назначен в атам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с, слушайте, Кириллов гово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же так, когда вы не хоти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б дерзостью его погибли м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для него мы завтра пали в би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делались добычей хищных птиц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ушайте: пойдем к нему толпо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йдем, пойд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кажем мы ем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мы хотим, что требуем мы ми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требуем идти в обратный пу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если он противиться дерзн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 гор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страшится 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новитеся! какою вы меч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леплены? Куда бежите 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не знаете вы атама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безвестна вам его душ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корее вспять к водам Зайс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ольются воды Иртыш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м он свои пременит начерт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уда жив Ермак, нам мир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? за него погибнуть н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он умр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да, пусть он умр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ерть Ермаку, смерть Ермак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одиннадца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 медлите? Купите славный 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вавою главою атам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 видете - она обнаж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без защиты ждет ударов ва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те с ней к Кучумовым ног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, падши пред златым его престол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ажите вы сибирскому цар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Вот тот, который нас водил к сраженья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тот, чей меч путь к славе открыв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не жалел для нас трудов и кров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нас он жил, для нас бы жизнь отд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мы его убил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Осматривая кр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 молч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те, кто мне первый даст уда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, Стру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? В сраженьи на Ура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жизнь мне спас, закрыв меня щи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ы ль, Червлен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тонул на Волг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бросился в сердитую ре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ытащил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ы ль, Удал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пас меня от п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ж из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ин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к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руку на него подым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ре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орей родного б брата я у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я умру! Но, други, вы клял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бирского владыку укро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т его неистовых набе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веки край родной освобод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! не забудьте ваших клятв священ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етов, данных перед алтар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реступлений, нами совершен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мойте стыд пред богом и ц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л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дь как послушаешь, так прав 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ы кляли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не исполнить клятву грех больш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чум дары и мир вам предла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ль словам поверить вы мог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тарина неверным обещань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даст вам мир, но мир сырой зем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кой могилы, крепкий, непробуд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реди степей безлюдных и глух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вас сразят и голод и из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мало вас на родину прид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под секиру строгого зак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ступною склониться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ин открыт нам к миру путь. - Побе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перед! там, за сибирскою стен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с слава ждет, нас ждет добыча, зла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ладкий мир, и по трудах по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мало нас, несчетен неприятел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 первый раз нам побежда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перед, друзья! Как стадо птиц смятен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орел к ним мчиться с обла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сеются пред нашею друж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лпы татар и бледных остя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ижу я? О счастье! небо с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благодать всесильного цар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воздух чист и светел, - над враг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жглась средь туч огнистая зар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перь, друзья, кто помнит обеща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то верит небу, любит Ерма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перед! за мной! Вам путь кров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ткроет смелая моя ру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победить врагов иль умереть со слав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о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все с тоб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всюду с Ермак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тобой иль жить, иль умереть со слав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3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ДЕЙСТВИЕ В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чем, скажи, твое стен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безутешная печа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й умер друг или изгн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умчало в синю да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б он был в стране далек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руга бы назад жд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 скорбях жизни один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жда бы еще цв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б он был в могиле хлад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и бы плакали глаз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слезы - в грусти безотра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бес вечерняя р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он преступник, он убий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м и плакать мне нельз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х, растворись, моя гробни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кройся, тихая земл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полно, полно, Софья! этой пес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только грусть удвоила м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сти мне, Ольга, я сама не зн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эта песня мне на ум приш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о раз уж я её забыть хо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, если б можно было забыв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знайся, Ольга: это очень стран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захочешь что-нибудь забы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о тогда-то и идёт на памят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бы назло. Не правда 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это слишком больно испыт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бы можно с памяти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гладить всё былое, скоро б серд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ран несчастья исцелить мог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помнить счастье, дней минувших рад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ё, что навеки время унесл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, вот что тяжко. Эти вспомин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стрелы рока льют смертельный я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них в душе так пламенно гор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исцелимые страдань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итаясь по земле, об рае помнить... а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чём так грустно ты вздохнула, Оль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Волга! на твоих брег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жизнь моя прелестно расцвет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сладко я о будущем мечт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мало думала о горе и беда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ним было сладко всё: среди дубрав скита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нимать их сладостным пев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ль грозно плещущим вол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лёгком челноке вверя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 ним быть, речам его вним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тречать всечасно взор его прекрас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 нём любовь его чит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блеск души, как небо, яс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здых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сё навек прошло! Ермак,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часто говоришь о Волге; вер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родилась на берегах её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м, конечно, песню ты слых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ую сейчас пропела 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наешь, кто сложил её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пом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может быть, и не слыхала 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лушай же. Тому уже лет двадц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ль более, там девушка жи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говорят, во всей стране приволж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добрей, прелестней всех бы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любила и была люби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юноша, любви её предм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л также добр, и молод, и прекра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лось, счастье им сулила жиз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вдруг они расстались. Я не помн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лга иль нет разлука их бы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они ж увиделися сно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был - без слёз я вспомнить не мог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был разбой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бо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льг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сделалось с тоб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 напряжени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ч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расскажи ж,  что посл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та встре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век её разрушила по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по волжским берегам броди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споминая прежние го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ела,  но так сладко,  так уны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рыбаки вечернею п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нимая ей свой парус опуск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,  забывая трудный промысл св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учьями слезы проли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жила недолго,  всё страд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 нетерпеньем смерть к себе зв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аконец,  утомлена мучен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ерглася в сердитые в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,  бедн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льг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Тебе благодар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ворец небес! ты жизнь мою спас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,  смотря на волжскую пучи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умала на хладном дне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чаль заснет,  отчаянье утих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тех пор,  как ты с отцом в наш край приш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сё грустишь; о чем,  скажи мне,  Оль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,  кажется бы,  должно грусть забы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к всё прекрасно здесь,  всё так спокой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весело и в рощах и в по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отри,  как тихая Ока стру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круг холмов и светлых дерев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ней скользят струга,  и юны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нее,  как в зеркало,  гля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 печальна,  - хочешь,  я сп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ую песню о любви счастли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Софья,  перестань; оставь мен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я душа такою грустью сжа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мне теперь отрадней быть 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ф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ай! но я приду,  когда смерк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ходи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В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од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частливая! И я была как 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 зная грусти,  ни печ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круг меня толпилися меч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ны веселые лет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лачет и тихо по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Но он преступник,  он убий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м и плакать мне нельз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ТРЕ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Ольга и Тимофей ( входи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,  Ольга,  здесь? Лишь солнце прогляну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ты уж за работой,  дочь м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,  зачем так рано ты проснула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до зари прогнало твой по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молода; в твоем невинном серд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раздается буйный глас стра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овести неспящей укориз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же сон бежит твоих оч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ли сама его ты прогоня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х! не беги его! он дар небе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оценный дар. Блажен,  кто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йти забвенье под его крыл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ма не знаю,  отчего так р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нулась я; едва-едва во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дали краснел,  но жаворонки п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весело,  приветствуя за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са блистала,  небо было чис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могла уж боле глаз сомкну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лося,  ты спал ещё; я вы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робужденья твоего жд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слушала я песни доброй Соф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лак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 это нич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,  отец мой,  тих ли был твой отд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отдых! мне давно уж нет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,  от слез и горя утомлен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время я свой закрываю взор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ты думаешь ко мне нис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бвение и сладостный по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т! Они давно мне неизвес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оклял сы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забуд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вся кровь остынет в этих жи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грудь моя засыплется зем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гда быть может,  я забуду 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прежде - нет! Забыть его? Он зде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в самом сердце,  так,  как чувство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я,  я мог его проклясть! В труд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заботах днем я иногда заб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дания и тяжкую то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ночию,  когда на одр склоню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гда проснется все в душе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ихими неслышными шаг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 мне придет неусыпимый страж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наешь ли его? воспоминань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о придет и сядет близ ме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о начнет рассказы про был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каждый раз рассказ кончая св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оет мне так,  как ворон перед буре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Спи,  спи,  старик! Тобою проклят сын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бо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Спи,  старик,  твой сын в вертеп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и лесов скитается од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просит сна,  он молит о пок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сон,  покой бегут от глаз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бою проклят он". Как сладко сп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 эту песн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мой отец,  за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рзаешься ты мыслями таки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роклял сына,  но твой гнев был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меня оправдываешь,  Ольг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ы ль всечасно думаешь о н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м ты молишься,  о нем вздых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лач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; но я с надеждой жд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он раскается,  что он с сле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дет к твоим ногам. Его ду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рождена для низких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 может ли потухнуть на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чувств и мыслей благородный пламе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нет! Он был на время помрач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счастием,  гонением неправ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снова,  верь мне,  снова заблест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красными небесными лу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нибудь,  быть может даже скор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увидишь 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никог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 не верю я пустой надеж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ерю я обманчивым меч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Давно я по земле скитаю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следуем неправедной вражд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а лишь ты мое жилище знаеш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шь ты,  которая,  забывши для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тишину и счастье мирной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шла за мной в далекий,  трудны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было делать мне в родимом кра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там чуждо всё моей ду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и родители давно во гро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был моим отцом,  с тобою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ыла тогда,  когда смеялось счаст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тобою я и горе раз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слышишь ли,  в дали несутся пес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лодка по течению р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лывет сюда! На ней блестит оруж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мой отец! ужель гонитель н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и следы открыл? Уже ли зло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здесь тебе покоя не д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окойся,  Ольга:  В тихом сем прию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м нечего страшиться; на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крыты мы от мести и го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игде найти я мира не мог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здесь,  что мог,  нашел я - безопас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кто же воины сии? Смотр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идут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 их од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умаю,  что это каза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нься здесь:  я к ним иду навстре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четвер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 же и каз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у слушай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Вей сильнее,  ветр игрив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белый парус челно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Понеси нас в путь счастлив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олга,  светлая р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ы узнала нас:  за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Плещут весело стру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помчалися стр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ши легкие лад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 туманною го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крыты десять кора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ам вечернею по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удет слышен стук ме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Злато там,  драгие тк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ам заморское ви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ладко,  братцы,  после бр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удет пенится о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ел казак. Над влагой я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Вздулся парус челно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И,  как грудь девицы крас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сколыхалася р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Что,  каково,  друз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спел ты хорошо,  да только пес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хоро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А 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Какой вопро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дь мы клялись свой прежний промыс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бро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a разве песня промысел? глуп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у,  не сердися. А когда услы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ец Ива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у так что ж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говорит:  пой псалм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т пусто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 этому не быть,  чтоб я от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прежних песен славных,  молодец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у берег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у про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ой век без песен,  слыхано ли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пусть старик нам скажет правду вс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дь песня хорош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,  как грудь девицы крас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колыхалася ре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Да; но скажи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да теперь идете 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ин из каз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ибирь; дары царь посылает с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му,  кто победил Куч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ж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мешкать нам? Вперед,  на ло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азаки уходя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Ольге,  возвращаясь к н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могла страшиться за ме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идишь,  как глуха сия до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от света так удале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шум его едва до нас доход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слабый ропот дальнего руч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царства восстают и упадаю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слава их не раздается зде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е слыхать их громкого пад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! как счастливо здесь бы можно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что же казаки тебе сказ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бирь покорена,  и Иоан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своим венцам венец прибавил но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мы про это и не зн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Кто ж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ец мой,  сей прославился побед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знаю:  я забыл у них спрос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помнишь,  Ольга,  было прежде врем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с жадностью свой слух склонял к вест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битвах,  о победе и о сла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говорил:  так будет мой 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ажать врагов в полях кровавой бр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вы! Ерм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он,  внимая сим слов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рел и трепетал:  к мечу стремились дл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уша его рвалася к торжест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то ровен был ему и красот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мужеством,  и силою ру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ламенной любовию к отчиз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он выступал в толпе друз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среди звезд денница золот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ыл прекрасен тихий свет о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тана стройность молод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в нем горел огонь высоких чувс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светлой мыслей,  думою глуб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часто удивлял меня. Я дума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будет щит и меч земли р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н теперь преступник,  враг Росси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лач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лачь,  плачь,  отец! Ты сына погу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утешай меня. Нет,  не стара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перед собою оправ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,  я виновен,  я своим проклят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ерг его в отчаянье...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п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 же и Кольцо (входит с казаками)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! лодки наши уж гото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с зарей нас были ждать дол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те же,  я следую за 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акой же лодке будешь с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больш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я отечества,  простите сно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долгий срок я оставляю вас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еня зовут священные обе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дружества и славы громкий гл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ите! После грустного изгн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среди вас явился лишь на м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сладок был сей краткий миг свидан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жизнь мою на время обно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какою радостью мои узнали вз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я веселые,  родные берег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ас,  вдали синеющие го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ас,  воды светлые,  зеленые л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 тех пор,  как с вами я расстал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ой я тяжкий,  длинный путь проте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ою бурей волно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смутный,  беспокойный ве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 двадцать лет и вы преобразили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ли,  быть может,  в памяти мо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 времени рукой тяжелой,  измени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споминанья светлых,  ю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ще средь вас искал я жадным 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от кров,  где мне блеснуло быт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де в тишине,  как будто в сне глубок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мчалося младенчество м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вы! конечно,  он уже во прах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те,  которых я тогда люб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,  все во гро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Идет дале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... Мне это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накомо. Церковь на горе,  вни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ка. Всё это снова пробуж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ие-то воспоминания. Когда 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идел поселян! А вот их д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Тимофею и Ольг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ажи,  девица,  или ты,  стари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называете вы ту деревн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м за рекою,  где еловый ле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е мне имя неизве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шельцы мы. Но видишь,  на г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м крест блистает:  это колоколь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настыря Пречистой Де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ам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не обманула. Но как вс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менилося:  где были рощ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м поле зеленеет; здесь ле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де были нивы; ты одна,  как прежд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чешь,  Ока,  лазурна и свет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десь род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:  там за ре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л дом,  где жил отец мой. Но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старник там растет; его и сл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не осталося. И гроб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чужой и дальней стороне,  на Вол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лышен свист казако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ай,  меня зов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Идет и возвращается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ослушай,  старе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ты в этот монастырь пойдеш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лися там перед святой ико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том,  кто прежде бедным был оте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ярине Петре 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ет ему дене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кто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,  юный во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ын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ой путь теперь ты направля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и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путь. Я покорителю Сиби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су дары царя:  златую цеп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ишак и броню с званьем вое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тот счастлив,  кто родине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ужил столь славно! За него моли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оссия будет к небу воссы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частлив? О нет! я друг его и зн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страшно он несчастью платит 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и торжеств,  среди побед и с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му отрады и покоя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жизнь свою влачит как бремя. Знай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нем лежит проклятие от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счаст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отец еще несчаст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наешь ли,  что значит произн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клятье над главой преступной сы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онать,  страдать,  и день и ночь лить слез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них склоняться на бессонный од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них лишь взор свой открывать с заре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ашиться смерти,  ненавидя жиз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сь ад носить в себе. О боже,  бо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оклял 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рестный от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Кольц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что ж виной сего проклятья бы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за невесту мстил. Везде го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рузьями им убитого злоде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сделался разбой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новый свет блесну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ё трепе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 ним; но он,  он горько слезы лил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торжествах и о преступной сла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н раскаялся:  он пробу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нас совести давно безмолвный голо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мы пошли в сибирские стра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отомстить за родину свят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победили; кровию вра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мыли мы свой стыд и преступл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он несчастлив:  он не смеет ж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енья от отца. В молчаньи 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часто слышу,  как стонает 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молится с слезами пред ико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ль повторяет в беспокойном сн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Отец мой! Ольга! О,  я проклят,  прокля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невесту Ольгою зов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был разбойник,  проклят был отц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жда! верить я тебе не см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пойду к его отцу,  пой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а коленях вымолю прощ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де живет его отец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ж Вол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Кам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бо! доверш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не сказал,  и я спросить не см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обледнел,  что сделалось с тоб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,  Ольга! я умру,  коль я обма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ей вождь,  сей воин... ты мне не сказ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имя победителя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имя нашего вождя?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скрикива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сы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не обмануло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де ж он? если это лишь меч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ь мне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прощ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 медлю я? уж веют пару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лышен опять свис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лышишь,  нас зовут. Скорей,  ско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,  Ермак! я слышу голос т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и навек,  прости,  земля родн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ибирь к нему! Ему отдать п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умереть,  его благословля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3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ДЕЙСТВИЕ ТРЕ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оч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цена представляет открытую ставку Ермака; перед нею площадка,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реди которой большой камен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Ермак один. Сидит без оружия в казацком платье,  пред ни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есочные часы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счинка за песчинкой,  день за д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ользит без шума,  в вечность упад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ак-то год пройдет,  и жизнь с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йдет от нас неслышными ша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ё кончено. Ложись в свой тесный гро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! ты скоро сей услышишь голо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вой кончен путь:  Сибирь покоре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сполнено небесное вел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родина с тобой прими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молча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мне ль вздыхать,  с землею расставая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ие радости мне жизнь д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ь непогод и волн существов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ая пристань челн мой приня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аскройся ж ты,  о гроб,  предел отрад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дай уставшей груди тишин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твоей тени,  сырой,  безмолвной,  хлад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сладко я от жизни отдох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,  Кольцо,  скорее возврати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медлишь ты отраду сердцу не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возвратись! Будь вестник примир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ем смерти радостная в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молча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умереть... Лежать в могиле тесн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снедию черве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ложив руку на сердц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замол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чувствую,  что твой обманчив голо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му внимать не должен боле 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олова горит и грудь пыл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 ставкою мне тягостно ды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ыходит на площадку и встречает Мещеряк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в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Ермак и Мещеряк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,  Мещеряк! ты здесь. Весь стан в поко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е казаки,  вкушая сладкий с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вои труды и подвиги забы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частливы на время; ты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луждаешь,  как ночное привид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нимое из тишины гроб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споминаньями минувше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ужели на бархатных ков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од парчой,  добычею Сибир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я бежит по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каза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 бархатных ковров? Не так же ль креп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степях засну я на земле сыр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 хладным кровом пасмурного неб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здесь под блеском ткани золот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я люблю блуждать во мраке ноч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,  как я,  угрюма и д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более сходна с моей душ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м солнца свет и дня веселый бле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обошел весь ста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ё безмолв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ин там пел про светлую лу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ро любовь,  про радость и про сле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велел ему мол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дру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прерывай певца мечтаний сладк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тавь его,  когда,  в тиши ноч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вдохновенья тихий глас в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бурю чувств,  и сердца тайный ог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сокой песне поверя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 счастлив тот,  кто мог остан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торга краткие мнгнов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в слово смертное из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уши бессмертные волн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от чего же ты не спишь,  Ерм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ая мысль твою тревожит душ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думал о прошедшем и счит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скоро к нам Кольцо вернуться дол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его нетерпеливо жд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 кто ж из нас быть может равнодуш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он весть прощенья нам нес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,  может быть,  отца благослов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тогда в торжественных вен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о славою в Россию возвратиш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реди благословений,  средь моли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 радостных толпы рукоплескань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бири гордой победите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?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най,  Мещеряк,  не счастие,  не рад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смерти глас мне будет эта в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почему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рдце не обма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щетно небо говорил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желаещь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 преступ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ения от праведных су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молод,  жизнь твоя лишь расцвет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два еще ты омочил у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ее блестящей и волшебной ча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хочешь оттолкнуть ее.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много радостей и наслажде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много счастия она хран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знал несчастье,  но оно мину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овый свет блистает для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был преступник; но своею кровь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раженьями за русскую стра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бедами,  и торжеством,  и сл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тыд и преступление ом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! лишь теперь над головой тво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зошла надежды светлая зв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желаешь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! всё тщет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и победы,  слава и тру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воскресят погибшего наве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был преступ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был! но что ж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каяньем ты с небом примир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ь воспоминания, 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нимый злобой,  местию нерав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том,  стремясь к сраженьям и труд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знал еще лишь непогоды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воей душе пылал огонь стра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бительный,  а не животворящ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он утихнет; сердце отдохн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овые в нем чувства возрод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мир прелестен! и его да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истощимы так,  как благость не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идишь,  я угрюм:  моей ду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много неизвестно наслажден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жизнь сладка и для меня:  и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дает отраду и весел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ты! о,  ты для счастия рожд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для того тебя хранило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я все радует,  прельщает всё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ясный день с его великолеп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очь с ее таинственною мгл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эта твердь,  блестящая звезд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ветлый вид смеющихся по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звучные мечтанья песнопев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желаешь смерт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Ермак вздых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Мещеряк продолжае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! 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ще придет твой юный век украс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безвестна мне,  но,  говоря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так сладостна в своих наград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сладостна в мучениях свои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ней сладко всё:  она на тучах ро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Kaк радуга небесная,  гор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бедствия и гибель украш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её узн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знал её,  она мне улыбала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 жизнею моей она взош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юный май над хладною землё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сё прошло:  навек погибло всё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ж ней и мной восстали грозны т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льётся кровь. Смотри  -  на сей ру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сть пятна,   -  ты видешь их,   -  они не слёз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и кровь врагов,  сражённых мной в бо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что,  ничто не смоит их; о друг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я любил,  но счастья срок протё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смерть придёт:  о жизни не жале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 давно протёк мой юный 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сла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что она? Пу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ечтанье,  слово,  дым один,  нич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сказ вечерних стариков болтли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том,  кто их не слышит и л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убоко под землёй в могиле тё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правда ли Ермак?.. Но ты молчи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,  может быть,  ты думаешь,  что сла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бедами в бессмертие стя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 именем,  и с памятью дея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зднейшему потомству пере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кровище высоких вспоми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 полно! Это лишь обман пуст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 восторг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ладок он! Мечта! Но всё мечта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жизнь сама не есть ли тяжкий с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коего мы смертью пробудим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мечта,  но ею красен ми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трудов и подвигов награ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кумир возвышенных серд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чта,  но вслед за ней стремится во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ё поёт восторженный пев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ё рука незримо воздви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 полем брани памятник зла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ад могилой,  хладной и нем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бесное сиянье зажи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в поприще её едва вступ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тебе ещё венцы готов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уть завоеваний и торж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д тобой блестит необозрим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желаешь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стан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Мещеряк! Ты раставляешь ра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крытые в сердечной глуб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 я страшился этих страшных мысл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ты их пробуждаешь. Умере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огонь в душе и в мышцах си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так бурно в жилах кровь кип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душа стремится лишь к побе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есело в руках играет м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друг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стань об этом дум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перь вступил я в поприще торжес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перь свершились гордые надеж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ым я верить уж не см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должно уме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ь мечт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чувствую,  что здесь пылает ду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товый взять вселенную на би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чувствую,  что я бы мог ещ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удьбою править среди волн сраже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этот меч открыл бы славный 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олпы врагов,  трепещущих и бле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тщетно всё:  Склонится в тёмный гро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стившись с юной несозревшей жизнь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там заснуть,  снедь тленья и черв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Холодный труп,  бесчувственный,  забыт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обный тем,  в которых не пы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гонь и чувств и мыслей благоро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чьём робком сердце жизнь сам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да,  гниющая в болоте смрад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им подобным:  как они,  леж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 тяжкою могильною доск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топтанной небрежною сто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шельцев и зверей пустынь сибирс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! это горестная мысль!.. Меч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частливых дней моих,  вы не свершите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ежде думал будущим ве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имя передать,  и память де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писанных на летописях с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ежде думал,  что,  хваля вож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сстрашного,  счастливого во бран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юбящего отечественны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жизнь,  иль,  нет! как упованье р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томство скажет,  доверша хвал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! этот вождь был Ермаку подоб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х! для тебя сражаться я хоте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край родной,  отчизна дорог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радостно врагов твоих кар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в бурю битвы бы ле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чувствую с тобой была б побе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,  Польша,  пала бы,  ты пала б,  гордость шве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,  поразив коварный Кр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бы поставил град царей свя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высоты,  отколе древний Р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емел над трепетной все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здохну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 это были сладкие меч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,  вспоминанье об них жест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для чего ты вновь их пробу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душе,  где уж давно они молч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 не свершиться:  пусть же смерть придёт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ты с вестью мира и прощ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нам возвратишься,  верный мой Кольц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мы не прощены ещё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можешь сомневаться в том,  что ц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будет наш разбой и преступл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наш меч ему даёт Сиби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непрекло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! ты можешь дум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Воротынский? Не его ль р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асла царя,  Москву и всю Росс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ую ж он награду получил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наешь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за шум я слыш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ходит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аза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нец с границ России прибыл в ст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тре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 же и Заруц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он придё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входящему Заруцком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,  Это ты,  Заруц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 камских берег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, ата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вно ли ты отправл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лишком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так долго медлил ты в пу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не виновен.Среди волн Таги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нзен стрелой, погиб мой верный ко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тана твоего достиг я пеш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луждавши долго по глухим степ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неможенный от трудов и г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ую весть мой верный Пан прис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должен ей внимать один;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отой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махнув рукой входившему каза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танься, Мещеря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ты можешь говорить своб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Кольцо тобою послан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Москву, чтоб испросить у Иоан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енье казакам и перед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ергнуть наши славные добыч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был в его дружине; но е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стигли мы до стана, где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лен с войском Пан, чтоб охра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оссийские границы от набе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чующих татар и остя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еня оставил недуг жесток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долго с смертию боролся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же одр болезни я остав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 уж был далеко. Я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вой стан, к твоей дружине возврати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ан меня избрал, чтоб при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 вести, коих ждали мы всеч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нетерпеливой радостью; ув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ыли мы обмануты надеж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 дале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ы долго из Моск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стей не слышали, гонца не зр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наконец оттуда к нам при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пец, старик, торгующий мех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видел, как Кольцо предстал к цар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слова, ответ царя он слы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горестная вес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?Говор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трепещу: ужели друга к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осы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койся! жив 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жив; он с новой сильною друж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 был тогда на камских бере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теперь уже в Сибири, близ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, может быть, достигли Иртыш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 ними их начальник, воево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значенный наместником в Сиби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 твой верен так, как был и пр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... Атаман, мы прощены, мы в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шь ты один, о боже, к смертной ка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осужд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,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! Тебе, я вижу, нужен отд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омни: чтобы в стане сем ни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знал сей вести; если же узнаю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: видишь, там течет Иртыш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Заруцкий уходи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четвер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Ермак, Мещеря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ходя по сце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так, ничто: ни слезы покая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и кровь моя, пролитая в бо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и все страданья, ни все побе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 сверженный Кучум, ни сей ве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бири всей, приобретенной мною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что царя к прощенью не скло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чт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это я давно предвид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бесный царь, читающий в сердц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г не прощать мне, мог ко мне быть строг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, Иоанн!ты должен был про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авнил ли ты с заслугами м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ины и преступления мо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пошлешь меня на казнь? о бо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ж правосуд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говори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ения не жди от Иоан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 тогда не верил мне, Ерм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был разбойником; но к преступлень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разбоям кто, скажи, меня посл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ы ль, который отдал всю Росс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одданных богатства, жизнь и ч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мечникам своим на расхищень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ы ль, у коего законов ме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Лишь беззаконья смелого оруд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винных страх, преступников покр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го в разбоях я искал? Спасен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асенья от неправедной враж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коей вся пространная Ро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крыть главы невинной не мог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от за что идти я должен к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Мещеряк! Я ожидал е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ожидал на поле славной бр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трупах пораженных мной враг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ь торжества, среди победных кр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редь друзей, вздыхающих 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этой смерти мог бы улыба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и жизни сладостней сам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ее надеждами, с ее венц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 всем, что прежде взор пленяло 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стретить смерть на месте лютой ка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умереть, как презренный злод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 восклицаниях толпы безу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радости смеющихся враг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бледное чело склонить на плах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вавого бесславия прест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! Эта смерть, как божий гнев, ужас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общая ль у нас с тобой судьб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нет! ты, слышал, казакам прощ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казнь лишь мне. За что? Не все 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 мною разделяли преступлен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се ли вы виноваты так, как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что ж один наказан? О, я зн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за разбой я должен уме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е за то, что смелою ру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расхищал сокровища купц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гатые товары иноземц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Иоанн простил бы и т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бы по всему теченью Вол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корабли я сжег до од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лушай. Мстя за честь моей невес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дерзкого опричника уб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езренного Скуратовых любим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, вот за что пойду я к ка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к казни не пойдешь. Нет, нет, ско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за тебя погибнем все, Ерм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казаков, Мещеряка не знаеш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ты думать можешь, что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хитят из среды твоей дружи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уда в жилах наших льется кр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вно мне, друг, известна ваша вер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вы так малочисленны, а к н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лышал сам, уж близок вое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дружиной сильной, присланной цар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головою Ерм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ак что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казаков составленн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се ль они тебя уж знают, любя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с ними ли твой верный друг Кольц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ли: они с тобой соедин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оевода побежит оди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нимый страхом и стыдом, в Росс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ою главу к ногам царя отн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, возвратясь, он скажет Иоан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за тебя мы с радостью ум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! будь вождем, будь нашим атаман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удь независим. Сохрани Сибир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для себя, для нас и для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окружен толпой своих друз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, ты будешь так, как был досе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победим, и славен, и могущ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весели погибелью сво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вирепого и дикого безум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нителя угодников христов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чанного врага земли р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ольно бог уже карал Росс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ольно ран ей Иоанн нане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выпил кровь спасителя Росс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погубил всех доблестных вож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воей главы, Кучума победите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воей главы он хочет. О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ее как жертву кровопий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беззащитно хочешь сам не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нет, когда моей главы он алч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он за нею рать свою пошл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оих бояр и воевод бесстраш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кто из них захочет меч под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тив того, кто дал Сибирь Росс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он за ней своих любимцев шл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уратовых, Щелкалых, Шуйских, Глинск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торых имена пойдут век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ейменные проклятьем бессмер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сам идет с толпою рынд сво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дружиною кромечников крамоль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бездушною ордою пала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десь не Москва, не безопасный Крем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нет, здесь степь враждебная Сиби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ерные, бесстрашные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он идет сюда. - Но что та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м в стане шум; я слышу на сте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о-то стража дважды оклик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может это бы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АЗ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входи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 наших ст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оит Шаман сибир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он зав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ять придет поу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ей от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же был дан ему; но он кляне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ажную он весть к тебе при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весть? Шаман... какой-нибудь обманщи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может быть... Веди его 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казак у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к МЕЩЕРЯ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нься здесь. Меня Сибири ж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олжен видеть без меча и л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перед ним всегда таким явлю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им он зрел меня на поле би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ходит в отстав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п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оди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зьми свой меч, надень свою кольчуг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теперь тебя не защит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верный друг Заруцкий, ложной ве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ой огонь ты бросил в грудь 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наш. Ермак, ты не страшился смер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ты страшишься казни. - Из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чизни и царю, и вот награ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казывая на кинжа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ты падешь не с славой, но с стыд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 мрачною печатью преступл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небом проклят, презрен от люд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о так, что и в груди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Заснет вражда и жажда мщ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ение ше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ещеряк казаки и после шам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Шама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дун,  иди вперед да перестань свой шеп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лушай,  Слуцкий,  не серди ег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дь бог весть,  что он может сделать с 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ты его боишься? Молод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ему смеешься? разве ты не знаеш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у него нечистый сам в род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лушай,  добрый старичок,  ты вспом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я тебя ничем не обиж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не серд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ослушай,  добрый чер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я вздумаю гадать со ску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отри,  скорее приходи ко м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я скажу: "Чур наше место свят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зумны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ервом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ж быть беде с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Казаки уходя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сед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ещеряк,  Шаман,  Ермак (выходит вооруженный)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аман,  я знаю,  что у вас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манывать притворным колдо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просвещенных жителей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ты для сего в наш стан прише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о дурно выбрал ты и час и мес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ы искусство показать св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перь уж полночь,  тихий час поко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здесь не юрта бедных остя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легковерьем глупого на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итается ваш дерзостный об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и ж назад; когда же с важной ве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к нам пришел,  то говори ско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ты,  Ермак,  как все вы,  дети прах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ружностью пустою оба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,  веря слабому рассудку,  вид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ин обман лишь там,  где,  может бы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рывается могущее искус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для чего об этом гово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ля беседы суетной и тще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том,  что непонятно для теб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тебе пришел я:  нет беседа на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шит судьбу твою,  Сибири в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,  может быть,  народов полвсе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чему же между нас свидетель с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тебе я послан,  и с одним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олжен говорить. Ужели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мены ждешь от старого шама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бы ты хотел мне измени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о мной,  ты видишь,  есть защитник вер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показывая на ме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которым ничего не страшн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это друг мой. Говори же см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,  твой меч уж покорил Сибир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чум бежал в полуденные сте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ой стыд и поражение сокр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гущее разрушилося царст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стол богатый,  древний пал во п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к повелели мощные шайта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ластители и мира и суд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покорил Сибирь,  ты так мечтаеш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одвиг твой еще не совершен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нас уж нет царя,  уж нет престола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есть еще свобода,  и за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йдем мы вслед на край далекий све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тавя родину,  предел отц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ас,  поля священные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не без боя мы оставим 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ще прольется кровь вспылают битв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мерть свой грозный пир возобнов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можем умереть, но мы не скло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воей главы пред властию чуж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ы можем умереть,  но так,  как жил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ольные сыны земли р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забываешь,  старец неразумный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 русском стане ты,  что говор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 Ермаком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нимай же мне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чум отвергнут Рачей всемогу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то,  что он покрыл свою гла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зренною чалмою чужезем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,  позабыв закон отцов сво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ал умерщвлять служителей шайт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будет проклят он ! Его 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будет снедию волков пустынных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- небом избранный,  ты ниспрове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го престол златой; Мехмета Кул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страшного,  подобного бог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обедил в единоборстве слав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,  победив,  повлек в постыдный п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ет у нас царя! Главы народов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бравшися,  сказали:  " Царь зве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есть ли бабр,  ловцов отважных треп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беркут ли,  пернатых грозный ца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кто ж из смертных так,  как бабр,  бестраш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к битвам так,  как беркут полетит?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,  Ермак!  ты будь царем Сибир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Мещеря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счастие! Не небо ли сам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,  тебя незримо защищ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осужден на казнь,  твоя 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лжна упасть на плахе беззако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ред тобой блестит ве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гу ль я быть владыкою Сибир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христианин! Неужель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чтаете,  что для венца з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отступлю от бога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реклоню преступные ко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д кумиром мертвым и нем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нет! будь христианином,  как прежд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нас оставь служить своим бог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,  ужель ты можешь колеба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мне не веришь. С раннею за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завтра ветер развевает зна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ибирское над ставкою тво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узришь ты,  окрестные на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селыми толпами притек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же нет,  под острием секи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завтра же падет моя гл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мне не веришь? Ты слыхал,  конеч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древние сибирские ц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вященном капище рукой Шам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чалися таинственным вен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не блистал на голове Кучу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не венчал преступного ч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был сокрыт,  и я его хранитель 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был сокрыт,  и ты один, 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гов любимец,  был его досто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ей венец - он здесь,  - он перед т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колеблешья? Но вспомни,  что 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ебе блестит секира палач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Иоанн свиреп и не преклонен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нь венец сей. На твоих вла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заблестит он светлыми луч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нь его; он будет над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иять так,  как венец шайтанов золот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еянный бессмертными звез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нь его,  и в завтрашний же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видишь ты,  что сто народов ра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д тобой склонят чело во п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племена от дальнего Ки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 камских и уральских берег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т Каспия до вечных льдов полнощ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назовут тебя своим ц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ы все с тобою умереть готов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мы от смерти не спасем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верны,  но нас мало; неисчет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жины Иоанновы.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нами рать враждебная Росс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впереди враждебная Сиби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и венец 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Мы тебя вида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ты,  среди мрака грозных би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листал как молньи луч в престоле Р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грозен ты и как прекрасен бы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шел,  и пред тобою рать склоняла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олны пред могучим кора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шел,  спокойно,  веселяся бр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грая с ней,  как с другом юн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падших миловал,  сражал надмен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рзающих твой тяжкий встретить м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огда я восклицал ,  исполнен восхищень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Вы видите ль,  идет шайтан сраж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ающий жизнь,  дающий смер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 будь наш царь! Как весело с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йдут с тобою наши племе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мог бы смерти за тебя боя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,  прими венец! Все каза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круг тебя с восторгом соберу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вои защитники,  твои друз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е не изменяющие 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тебе из недр страдающей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победимая стечется 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де Новоград разрушен до основы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средь убийств в расхищенном Торж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причники потешно пирова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м бедные,  лишенные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вирепою опалой Иоан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итаются,  без пищи,  без прию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к тебе,  как к небу,  прибегу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щитник их,  покров их,  их спасите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им отдашь надежду,  счастье, 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ми венец и полети к побед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торжества стремися к торж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д тобой в ничто падут престо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перед взглядом утра легкий п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д тобой Чингис,  Тимур забы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-Азией твой управляет м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им словам вселенная вним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к смерти осужден. Будь царь сибирских стра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уночи могучий повелите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ред тобой смирится Иоан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винного неистовый гон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для чего же медлишь ты ? Реш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удь,  будь царем,  спасителем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дите! Я вам вскоре дам отв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вы вблизи решенья дожидайт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омни. Выбор твой:  венец иль 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оление вос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быть царем,  там умереть на плах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Царем,  владеть судьбою ста плем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богом их,  их зримым провидень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гордая,  но сладостная мысл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зать войне:  пылай! и кровь лие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леть:  будь мир! и счастлива зем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реть пред собой склоненные нар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зглядом,  манием одним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 страх внушать,  вливать в их сердце рад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вать им жизнь иль к смерти посыл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лишь от неба ждать своей судьби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 ним одним главу свою склоня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это ли венец мне предлагает?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родина... За подвиги м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ая же там ждет меня награда?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ечество?... Что ж?... защитит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от злобы гнусного злоде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за Россию кровь свою прол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между мной и грозною секи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рет ли длань спасения о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нет!... И я пойду на место ка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б веселить Скуратовых серд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б Иоанн сказал с свирепом смех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 Вы видите ль,  он покорил Сиби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смеюсь над его бессилье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зал и стая кровожадных п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му хвалу над плазою завы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Иоанн! Ты хочешь сей глав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ди ж за ней в сибирские пусты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ди за ней:  тебя здесь ждет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с горькими,  бессильными слез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с тщетною мольбою на ус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как боец с мечом в могучей дл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смелый вождь,  готовый к лютой бр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мощный царь,  полночи властели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яющий в венце средь пламенных дру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 Берет вене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ты,  о дар нежданный ро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ец,  главу мою покрой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круг тебя сокровища Вос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лестят таинственной иг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зоры Ермака пле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изумруд,  не огненный алма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твой волшебный блеск от смертных гл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огатства тайные скрыв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тебе невидимы отрада и пок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гордая свободы рад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власти беспредельной слад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луч бессмертья незе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е упоения надежды дерзновен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е сердца смелые меч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се сокровища, все счастие все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вой тесный круг соединяешь 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ди ж,  приди ко мне,  венец Сибир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бири?... Но ее уж нет: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орена Россией. О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чем мечтал ты и какой преступ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ждою ты был прельщ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мри,  умри! - ты думал об изме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Кладет венец опять на камен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ь то меня,  обманчивый венец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крой свое коварное сия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сносен мне его укорный ви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его лучах глазам моим гор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е преступное мечта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еизгладимый сты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чь от меня . - Теперь я русский снова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ам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дев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. Мещеряк вбегает,  за ним Ша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избр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зб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Цар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мер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аман закрывает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бо! Вспомни,  что ты отвергаеш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крати напрасный разговор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не венец один,  не блеск престо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ты отверг бессмертие с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,  тебя ждала победа,  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се,  что льстит возвышенным серд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хочу,  чтоб на моей гробн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г начертать потомства правый с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ова:  " Ермак,  увенчанный предатель! 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осси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Ермак,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защитит тебя от лютой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оссия!.. многим ей обязан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ами,  которых меч крова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им-нибудь Скуратовым вруч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я за то России должен мсти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небо ей послало Иоан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злодеями растерзана,  попра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мне ли кровь ее за то прол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ет! на ее страданья,  на желез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раны тяжкие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сть у меня стенанье,  горесть,  слез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нет меча против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хочешь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ж! Не лучше ль 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казать и свету,  и земле: прощ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казать судьбе:  я от тебя свобод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ди,  с другими жертвами игр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лучше ль смерть,  чем целый век согб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 тяжестью преступного венц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ца,  блестящего презрением все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раведным проклятием отц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знаешь Иоанна. На муч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,  может быть,  пойд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их сн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а по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ня утешит сов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Курбский! ты среди дружин чуж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шел спасение своей гонимой жизн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имя Курбского,  изменника отчиз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лей Скуратовых сам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,  Ермак! ты знаешь ли,  как слад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цом народа бы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 замол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Быть благодетелем,  его отрад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го защитой? Зреть веселие од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нимать вокруг благослов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Знать,  что везде,  где чтится твой зак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о всех странах,  твоей подвластных во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 вздоха нет,  ни горести,  ни слез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говорить: "Они счастливы мн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я рука им льет дары не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шь обо мне пред алтарем шайт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урится чистый фими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шь обо мне моления шам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ходят к внемлющим бог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 старец,  речь твоя сладка; но слуша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на пусть капля яда упа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напиток сладкий и целебны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суд коварный и враждеб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воя рука со страхом оттолк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правда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пра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 слушай,  стар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ы подал мне блистающий сосу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в нем кипит напиток дивный - сл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о скрыта в нем смертельная отра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е изменою зов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рмак,  смотри на синий свод небесны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видишь ли,  как звезды в нем горя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м вечными,  блестящими чер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емли и смертных вписана судь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ебе безвестны их святые зна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я их понимаю:  в них мой в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шедшее,  грядушее чит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е смейся. О! я зрел уже дав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Что ты придешь,  ведомый небес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бедою увенчанный от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и венец,  и никогда шайт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обещали смертному наг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обных тем,  которые проль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юную твою главу. Ермак, 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и венец,  и никогда в подлу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ой престол так не сиял,  как т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ргни - ты погиб,  Сибирь погиб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не могу отчизне изме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сорок лет пред алтарями Р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ил его,  чтоб он тебя склон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ть венец,  принять престол сибир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не могу,  не дол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Мы не склоним главы перед Роси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Мы  здесь умрем иль откочуем вда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Чтоб умереть среди пустынь суров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и враждебных и чужих пле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ибирь погибнет,  царство опуст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Бросается на колени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 сжалься над Сибирью,  над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адо мной,  полуумершим стар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отвергай моей мольбы, 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е дай дай мне пережить моей отчиз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ад царством сим,  разрушенным на ве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ад тобой. Прими,  прими ве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идишь,  я твои колена обнима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рмак! Мой юный сын погиб в б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может быть,  тобой... я длань т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перь с слезами и мольбою лобз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 сжалься над Сибирь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тань,  Ша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е говори мне:  встань. Когда я вста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сё будет решено:  и смерть тво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вечное падение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ы видишь,  я теперь у ног тво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вой подданый... но встану - гроз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ст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 родину,  сраженную тоб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мне отмстишь? Нет,  старец,  я на плах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ой кончу век, - таков закон ц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кончишь век на плахе? под секи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склонишь мощную главу? нет,  н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ы здесь умрешь,  где побеждал,  в Сибир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меною обманчивых друз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ль примешь сей венец,  залог побе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лог счастливых,  славных,  долг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аси Сибирь,  спаси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ает венец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Отходя 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русск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адится на камне у ставки и погружается в глубо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думчивост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ста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 небеса! Всё решено на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ибирь погибла,  ты погиб. О,  гор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 горе! плачь,  Шаман,  и уми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царство древнее! о родина свят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бя Шаман твой старый переж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зрел падение твое,  не умир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ад тобой лишь слезы л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ет, нет! отмщу я за тебя:  погибн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гибнет мной разрушивший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ты разрушен,  ты не встан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 пепла своего,  мой край род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ека пройдут,  и к битвам ты не грянеш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е блеснешь ты мирною крас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риподымая вене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ты,  венец! Никто перед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е склонится трепещущим чел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будешь ты сиять над смертною глав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ди ж сиять на Иртыше се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ты,  Ермак,  ты будешь жертвой мщ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ак небом велено. Я стар и слаб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хитростью,  обманом и ковар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должен,  должен погубить теб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емного помолча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щай, но вскоре встретимся мы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дет и возвращается к Ермак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Ах,  Дай мне слезы над тобой проли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воей красой дай взор насытить жад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ы,  как скоро ты умрешь, 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ты умрешь потомством не забыт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 память о тебе пойдет из рода в ро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дальнейшим временам,  с бессмертною хвал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икогда веков над смутною вол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кто тебе подобный не блест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дикие полунощи бура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ак был ужасен ты в бо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о к побежденным был ты бла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 солнца светлые шайт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 умрешь:  я должен отомс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царство падшее твоей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юную сею глав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Могущую владеть гром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своими белыми вла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, слабый старец, я пережи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отомщу, - так небо повел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отмстив,  я лягу умир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ад Сибирью,  над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ак горько стану я рыд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 безутешно плачет 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д сыном,  спящим под земл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ходи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дес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Ермак и Мещеряк,  к концу приходит Зару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я судьба решилась наконец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ждет смерть и,  может быть,  бесслав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вы! - Но нет! мне не о чем жал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и мне вздох сей,  о страна родная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бе быв верным,  умереть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ь изменив,  венцом владеть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т! умереть не изменя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Мещеряку,  который жмет ему ру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ай,  мой 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ходит в ставк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ходящему Заруцком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,  он умр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3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ДЕЙСТВИЕ ЧЕТВЕР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тр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Сцена представляет с одной стороны лес,  а с другой - ск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 груды каменье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ение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ещеряк. Заруцки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юда хотел прийти шама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же нет его? К чему он медл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,  может быть обманывает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быть 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чему ж не мож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отчего шаману верным бы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везде лишь ложь,  коварство,  хит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амый мир - большой обма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обещ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ты ему повер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 не обещал ли Ерма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му быть верным? Я ему не друг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для чего мы здесь? Когда 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изменил нам,  что же он так дол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йдет в то место,  где мы ждем 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мотри,  мой друг: сгорая нетерпен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опредил румяную зар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он прийти с восходом солнца дол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чем же ропщешь ты? Но,  Мещеря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кажется,  что сон рукою тих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закрывал сегодня вежд тв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я просыпался под нам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Ходил ты быстро с пасмурным чел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полголоса беседуя с соб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бы в безмолвии но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круг тебя летали привид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которым речь ты обращал с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, какая мыс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 уж близк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умаю,  с дружиною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нынче ж,  завтра ли в наш стан при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. Наместником царя...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не знаешь,  что меня тревожит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! - Но слушай. - Вестию свое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лось,  ты воспламенил в нем ду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смерти ждал,  о мщеньи говор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ладкими,  коварными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разжигал рождающийся гне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друг! - Но сей рассказ еще сугуб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учения терзаемой ду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най: перед ним лежал венец Сибир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н,  он смерть измене предпоч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зум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сли не тщетная меч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тей и жен страшилище пусто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дите,  я на помощь вас зов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ластители обители подземн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аш,  я ваш! лишь мщенье дайте м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не страшуся ваших мук,  идит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шнее вашего есть ад в груди мо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в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 же и Ша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тановится вдруг перед ними. Мещеряк и 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отступаю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ждал меня. Но что ж вы содрогну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жели старец вам внушает стр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ь,  может быть,  измены вы страшит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нет; я знаю: на моем ч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итаете вы: "мщенье за отчизн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зрите рока грозную п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о для чего в сем месте удаленн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,  желал ты говорить со мно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хочешь Ермаку отмст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долж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это Рача дни мои продл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это в старческие ч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жизнь и огнь он снова вл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дух,  летами усыплен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 трудам кровавым пробуд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най: к Ермаку и я вражду пит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мерть одна с ним примири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Кого он другом назыв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у как брату доверяет о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к нему вражду питаешь тайно?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 ты хотел смеяться над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Хочет уй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новися. Я тебе кляну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 не клянись. - Когда я к вам прише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содрогнулся... да,  теперь я вер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мена у тебя была в ду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ам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сполнен сил,  вооружен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еред слабым старцем трепе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верю я,  глас совести смят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е внезапный страх тогда внуш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аман,  я здесь не для беседы тще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еришь мне? Внимай же речь м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быстро смотря на не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так тебя определило неб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погубить изменой Ерма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значит взор сей строгий,  любопыт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берет его за ру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й руку мне. Отселе,  как друз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ратья,  мы к одной стремимся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превозмог я для тебя,  Сибир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оей души священнейшие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ердца гордый глас я усмир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руку жму изменнику как дру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хватается за кинжа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смысленный стари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танов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идишь,  он смеется надо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спомни,  кто наместником цар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рав я все сн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шама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,  ты не знаеш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оль справедлива месть моя,  Шам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лужитель мирный алтарей шайтан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век провел в безмолвии страст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не знаешь как они пыл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руди младых бойцов,  в груди м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доселе мне еще безвес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зак! любимый сын небес,  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х тайны светлые в звездах чит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зор одних шайтанов прониц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ердец в обманчивый ту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мы друзья отселе! Но кляни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ерен будешь ты своим сло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 чему же клятвы? Нас соеди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ружество, не юная любов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: наш союз - и ненависть, и кров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ерь, обетам месть не изменя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говоришь о мщеньи; но скаж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ие войска ждут твоих веле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ятьсот бойцов скрываются в лес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я, горящие враждой священ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товые, как я, идти на 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о лишь слово, и они стрем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лышен шу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что за шум? - Заруцкий, посмотр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Шама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эта рать бесстрашна и надеж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бег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! Кольц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кроемся, Шам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есть пещера, в ней мы будем скры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переди; вы смело вслед за м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тре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и (входя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умаю,  до стана недале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не кажется,  когда взошла зар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идел - на горе белели ста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лес их скоро скрыл от глаз м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есело во мне биется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отчего же т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знаю 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ыть может,  оттого,  что утро крас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ветер дует так свежо. Смотр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далеке волнистыми гря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ожится утренний тум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всходит солнце,  неба велика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венчанный бессмертными огн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круг него,  как раболепный дв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едые облака сад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от лучей его злат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он,  увы! мой ослепляет в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же ты,  безумец,  в небо смотр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 разве на земле не хорош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Земля прекрасна. Светлою рос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сетью сребряной,  покрылися п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о там,  под твердью голуб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ё,  всё прекрасней,  чем зем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м жаворонка песнь так сладка раздае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грая с ветрами,  к нему,  к царю свет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ет так весело нес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тщетно вслед за ним душа кипит и рве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 смертных нет его могущих кр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у,  признаюсь,  престранный ты мечт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шло же в голову с орлом ле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кажи-ка лучше,  через час,  не бо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ы отдохнем на время от тру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так,  сегодня я его увиж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го увид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 что ж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,  как давно,  склоняя слух к рассказ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 подвигах и славе Ерма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 нем я мыслил с тайным восхищен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я его увиж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ж,  глупец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,  глядя на него,  таким,  как он,  не буд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текло горит от солнечных луч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гнем вода холодная сия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так ли взор бестрепетных вож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ердца младых воспламеня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радостно к боям с сей мыслию лет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н здесь,  он взглядом следует за мн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его глазах как сладко побежд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если смерть нам суждена судьб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его хвалой не тяжко умир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х молодость,  всё для тебя прекрас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трепля молодого по плеч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молодец! Вот истинный каз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-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туда ж в мечтания пуст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четвер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ольцо,  Тимофей,  Ольга и казаки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близко к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Да,  Кольцо,  ты пра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близок к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ец мой,  ты слабе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ядь,  старец,  отдохни на камнях с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адит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на них,  а завтра уж под 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утомлен тяжелым сим пу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десь найдешь по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 улыбко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земле сибир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ждет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ыть может,  через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йдет усталость,  возвратятся си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мы свой кончим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н кончен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сей горой,  покрытой темным лес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сюда близко стан казачий скр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не видат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ще сегодн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 нет,  я дале не могу. Спеш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еши,  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гу ль тебя остав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ь меня; иди,  неси к н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ры царя,  прощение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 ему,  его здесь ждет оте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мед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твою исполню в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йдем,  друзья. Ты с сотнею сво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ряцалов,  здесь останешься на стр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забывай,  мы в вражеской зем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Ермака отец,  его нев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ерены тебе. Известен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й соколиный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ак,  будь споко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не задрем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ерных каза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асставь везде,  но отойди пода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ы покою старца не меш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зья,  за мно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ходит,  несколько казаков расстанавливаются вдали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п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Тимофей,  Ольг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 ты утомил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и ланиты бледны,  и у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бы в страдании трепещ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талостью ты это назв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,  Ольга,  есть еще другое им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о не сладко для младых уш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тарцам,  долгой жизнью утомлен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о приятно:  это имя - смер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боже! нет,  оставь сие мечта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только тщетный страх внушаешь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утомлен трудом и ожидань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радость жизнь возобновит т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юность любит льстить себя обм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истину от глаз своих скр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ых надежд блистательным тум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й небом дан прелестный дар меч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мне давно  прошла пора мечтан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 гробе я стою одной ног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там сияет правды лучь свят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з темных мира обая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же взор ты отвращаешь с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же ты стал говорить о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могу тебе внимать без сл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лачешь? Неужель о том,  что стар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товится к прощанию с земл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лачешь! Я,  ты видишь,  улыбаю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адо мной ты можншь слезы л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,  чт"о смерть,  чтоб я ее страш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с улыбкой подает сосу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сполненный такой чудесной си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в нем мгновенно странник пь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бвенье бед и грусти и з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степриимен темный кров моги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ласковый хозяин в нем жи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ажи,  отец! когда тебя не буд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же я останусь на земл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для тебя ли я жила досе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без тебя что будет жизнь мо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я страшусь пустого:  да,  я зн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для меня ты будешь жить е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будешь жить для сына. Путь тяж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я на время утом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х,  для 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 мною ты его предпринима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чем,  младая,  в блеске красо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ила ты тихий край отчиз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пошла ты по моим стоп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сей край угрюмый,  дикий и суров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устынную и хладную Сиби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,  сколько ты трудов переноси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ыл тяжел тебе сей длинный пу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не вздыхала,  ты мне улыбала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ропота не слышал твое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видны были мне твои страда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айно о тебе я слезы л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плакал,  ах! а я была счастли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тобой,  отец,  с тобою я бы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го же мне просить у неб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благ других вся жизнь не может 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чь нежн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ы думал - я страд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я была за всё награж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вой улыбкою,  твоей любовь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ним лишь словом от тебя. Скаж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мечтал ты,  я могла ост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окойная в своей земле род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да б ты стал по степям скит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дружиной воинов,  тебе чуж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,  кроме Ольги,  мог всечасно мыс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тарце страждущем? Из чьих бы р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к сладок был сосуд с холодной влаг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Целитель тяжких недугов и му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то стал бы песнию уны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бя к покою приз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мин его,  увы,  столь легкокрыл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неба дар нежданный,  охраня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то стал бы говорить с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счастливых минувших дн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б утраченных надеждах и мечта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им слезам ответствовать слезо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мог бы так тебя  любить,  как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 ты была со мной,  как ангел неб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ранитель,  данный мне благим твор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жизнь мою доселе услажд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говори о прошлом,  мой от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отри в грядущее. Оно лишь рад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частие тебе сулит.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 придет к тебе. Он близк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,  может быть,  летит к твоим ног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ладкое,  счастливое мгновень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 если доживу, - но жизнь мо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чувствую,  в груди уже иссяк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 жилах сих хладеет старца кр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умру я,  не простивши сы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! эта мысль страшнее для мен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м смерть сама! Ах,  Ольга,  Ольг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жель,  прошед сибирские пусты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я видел стан,  где мой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должно умереть,  как жил,  с печа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частия не возвратить е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же мысль сия тебя тревож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 устал,  и нужен сон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 сон земной сих взоров не закро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коле вечный не придет к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жаждой я уже с утра томлю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может,  чаша с хладною вод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мы шли,  я зрела в сей доли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Как серебра живого лу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ещере темной меж ска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еркал студеной влаги клю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озвращусь сейчас с его да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ше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Тимофей оди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еши,  Ермак! мои слабеют си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 сей главою смерть простерла дла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еши! приди принять благослов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тягостно страдавшего отц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рудь мооя сжимается болезнь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чувствую... о боже! час оди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ин еще мне дай из чаши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я мог зреть его,  чтоб мог,  приж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го главу к хладеющему сердц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му сказать:  "Будь счастлив,  ты прощен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гружается в задумчивость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сед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Тимофей,  Ермак(вооруженны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ход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ди на казнь! Что ж? Поздно или ра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должен умереть. Законов ме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ела ль врага или недуг тяжел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всё ль равно,  что раздирает тка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летенную из гори и печа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которой радость изредка блест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злата нить на рубище страдаль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о мгновенье - и всему ко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умереть и в гроб нести проклять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х,  эта мысль тяжка! О мой оте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радостно бы жизнию сво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 твое прощение купи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льцо уж близко! Утром мне казало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бы на скате синих г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оружье солнце отража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омнение несносно:  лучше ж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йду навстречу смерти. - Вот отку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видев Тимофе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,  что я вижу? Это не меч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старец - русский! В глубине Сибир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может,  раб,  бежавший от врагов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вид его мне сердце раздира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морщинах,  на его челе сед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сих ланитах,  в сих померкших взор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бледных сих и трепетных ус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кой судьбы написано: "страдалец!"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одойду... Не знаю , от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трепещ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ходит к Тимофею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кажи, почтенный старе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ты? Какою странною судь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ринесен в сибирские пусты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вижу по одежде, по черт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мы с тобой сыны одной отчиз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ых рок умчал в сей дальний к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то я? Ты видишь - странник престарел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итавшийся по жизненной стез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близкий к цели странствия зем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азбитый челн, игралище вал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торый бурей занесен дале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кончить бег свой средь сибирских с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ой я голос слышу! Сердце бь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: это было лишь мечта о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х, сей мечтой душа моя пол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ей глас отца всечастно разд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качав голов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анна судьба людей! я мог ли дум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кончу век свой в здешней сторо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быть не может: он теперь далек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ж ним и мной пустыни, цепи гор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дна мечта... но это сходство стран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от же звук речей, и тот же в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Тимофе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, старец, был невольником в Сибир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хищен, может быть, в набегах зл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: я еще недавно из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икогда в оковах не стра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давно из России?С каждым сл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тет мое смятение. Нет, н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может быть! Едва четыре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шли с тех пор, как видел я от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н был еще могущ и сил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рашен свежей седи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н поднимался величав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гордый дуб, столетний царь дубрав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 тяжестью снегов, набросанных зи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может быть! Едва четыре го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Тимофе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ы один сей дальний путь прош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нет! со мной казацкая дру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жина? кто же вождь е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из Москвы... последовал за не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с берегов 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для чего 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ил ты спокойную отчиз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осетил враждебную Сибир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брани огнь еще не прекрат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может, по велению цар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: сердца глас меня привел. В Сиби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сы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й сын?..Каз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х ата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отступая 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боже! это он!.. Куда сокрыть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, нет: останься здесь, Ермак! Смотр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славный подвиг твой! Отцеубийц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вел его во гроб; ты жизн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чалию, отчаяньем разруш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 грудь его вонзил кинжал. Смотр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горе! на лице его мой взор чит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в книге грозного судьи небе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ассказ моих разбоев, преступле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любви, его страданий, сле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боже, не ищи других муч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й грозный вид ужаснее, чем 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! поспеши, мой сын, приди ско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слышу я? Меня отец зо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вы, отцом его назвать не сме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роклят им на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!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ди принять последнее прощ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я пойду, паду к его ног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он простит мне, пусть благословл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изнесет он над главой м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гда скажу ему: отец! Но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смею слова произнесть с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Тимофе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го к себе ты призыв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и хочешь ты ему прост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каянье и бога примиря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тарец, у меня в стране род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сть также...ах! быть может, был... оте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н... меня прокля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счаст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лышало проклятия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так же , как твой сын, я был винов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ак, как он, раскаялся и 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и мне прощенья не буд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йся и молися небес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, я страдал, молился, горько плак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ердцу моему покоя не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мне лежит родителя прокля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он меня любил. Когда б он зр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ю тоску, услышал бы стена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ые в безмолвной тьме н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 сей груди стесненной вылетают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и страданья моег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сыну бы простил. Но он далё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будь же ты посланником небе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удь вестником и мира, и проще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удь мне отцом, скажи мне так, как о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сын, прими мое благослов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видишь, я паду перед тоб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тановится на колен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длань твою слезами облив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ри ее над страждущей гла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 мне: "Небо и отец прощаю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ение вос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 же и Оль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ход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одител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став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мой сы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д лицом внимающей приро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ангелов, и самого твор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ми теперь мое благослов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ди ж, Ермак, приди к груди от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счастие! Отец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идишь, Ольг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смерть близка. Я сына не уз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принесла сосуд с водой студен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ею жажду утолить хо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т: я ее не ощущаю бо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жажду сердца счастьем утол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,  Ольга! Неужель и ты прости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обнимая его со слеза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бе отец, тебе простил господ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е от горя льются эти сле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смерть придет: я не страшусь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ен тоб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рерыв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Ты говорил о смер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сын; она уж здесь, в моей гру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одойди ко мне, Ермак, приближ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 тускнет все в слабеющих глаз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ближься: я хочу любовь и рад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ще прочесть в твоих чер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, Ольга , посмотри, в четыре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горестно переменился о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ерты всё те ж; но где ланит румянец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прежняя улыбка на уста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е уж нет! Увы! Куда де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еселое сияние оч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котором счастье сердца отражало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 утра луч среди зыб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Где роскошь юных тех кудр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торых русою вол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го гордилася гла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 выя молодого ль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оей златистою космо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ты страдал, мой сы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! я счастл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 виновен, я своим проклятье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, мой Ермак, прости, прости отц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был несчастлив так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й родител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осмотри, и на моей гл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ласы седые горе иссуш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! ты не знаешь, чт"о на сих ще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разды глубокие изр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слезы, слезы об тебе, Ерм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строго я наказ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у Оль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роси, как плакал я; во тьме ноч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утром, в полдень, или в поздний вечер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делал я? Все думал о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у: "Где, где ты, сын мой?" - и заплачу горь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правда ли: ты мне простил, мой сы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и слова мне сердце раздир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шнее казни нежный твой ук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плакал обо мне. О! эти слез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верь, огнем текли в груди м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ты любил меня еще? Преступни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был изгнан из души т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, сколько я перед тобой винов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ты мне мог прост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 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ты речь заводишь о прошедшем 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чем ты хочешь раны раскрыв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мы страдали; но теперь счастлив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 могу спокойно умер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говоришь о счастье и о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нужен сон по жизненных тру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олно, дочь моя. Я снова с в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тобой, мой сын, и все забыто мн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шедшее мелькает пред оч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тяжкая мечта души бо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правда ль? Это было сновид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счастие не разлучило н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страдал, не плакал, не томи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было сон; но он теперь про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т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ль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о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ли нет: молч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слышу вас, вы говорите м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се обман. О! хоть на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разрушайте счастья мо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мы в России, там лиется Волг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круг меня родимые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небо русское лазурно надо мно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ты прелестна, русская земл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что же, как всегда, вы не садит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близ меня? приди ко мне, Ерм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вы печальны; что же? улыбните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дь мы теперь счастливы на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сын, ты знаешь, я люблю расск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том, что видит твой орлиный в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дали, где все неясно и туман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мотри, что видишь ты на скате го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ол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 ты молчишь? Ужели сон тяж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и глаза  ослабил, как мо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нет, отец мой, из дубравы тем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вижу, там стрелой летит оле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жадно вслед за ним, как те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сется волк седой, огром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этот св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 там по Иртыш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говори: Иртыш, скажи: по Вол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, Ольга, взор его, как прежде,  быст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мне, не знаю почему, приснило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бы я выплакал гл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правда ли ? ведь это все пуст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ение дев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те же и Кольцо (с несколькими казакам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его обним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, родитель мне прос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готов я несть главу на пла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царь тебя простил. Отселе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же не атаман, но воево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Царя намест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?Твоим сло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гу ль пове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десь пред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ришь дары и грамоту ц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! этот миг не лучше ль целой жиз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щен царем, Россией и отц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,  он умир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! Надень теперь дары цар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я пред смертию тебя уви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лестящего наградою труд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победителя Сиби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рон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ними кольч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Ольга, посмотр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он в броне и грозен и прекрас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дайте мне царя златую цеп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сам на сына, я ее над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айте мне блистающий шиш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Явление дес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к завтра снова ты придешь. И помни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ечером я здесь же жду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лянусь святою местью за отчизн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буду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Заруцкий, посмотр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чают жер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друзья,  смотр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сын мой, мой Ермак. Всему ко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едних сил меня лишила рад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слышу смерти дружеский прив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ладостно мои сомкнутся вежд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вершились сердца гордые надеж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сына зрел в венце его поб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ажите мне, не тускнет ли свети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лестящее на высоте небе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все блестит: и холм , и луг, и л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иянье дня поля покры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, дети, все померкло предо м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ой слабый взор уж вас не разли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дите! Ольга, ты всегда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о мной, как дар небеснеоценен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темнице жизни чистый рая лу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счастого святое утеше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ебо наградит тебя. Пр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еднее отца благословл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, Ермак, ты царство покор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родина твои забыла преступлень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Об них ты горько слезы л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ышний царь с тобою примирил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твой отец тебя благосло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меч твой кровию невинною дымил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кровь за кровь! Ермак! закон прост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ждет тебя измены меч кровавы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 в гроб твоя склоняется гл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мрешь ты скоро; но умрешь со слав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амять дел твоих останется жи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летопись и струны золот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томству подвиг твой передадут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Что слышу я ? Какое п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гласы ангелов, несется вдалек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ижу храм,  в нем внемлю я моле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ком мольбы сии? Об Ермак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еднее мгновение нас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имоф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что? О ком вы плачете , друз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радости лиются ваши сле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ей теперь полна душа м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чувствую, прощанье с миром - слад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ы говорите , это смерть? Нет, н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рузья... Не смерть... а жизн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радос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3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ДЕЙСТВИЕ П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! это, ты, Шаман; я шел к т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тово все; вдоль берега кру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ратников своих сокры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горят нетерпеливым мщен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ждут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ак! ты , Шаман,  уж зн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 эту ночь его свершится жреб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не видал Заруцкого, 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же два дни не выходил из ста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то ж мог тебе сказать? Погибли м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 кто другой проникнул в наши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покоен будь; они безвестны вс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кто еще во всем казачьем ст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мог узнать намерений тв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идел ты как солнце закати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о сокрылось в облаках гус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только зрел , что дневное свети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крываясь среди бурных ту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ая их ярко золотил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только зрел; что сизый молньи лу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меей огнистой изви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я узнал, что, в бурю облеч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рдитый дух средь молний приближ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только зрел, что тусклый небоскл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ак дальнего пожара плам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Сиял и рдел. Но я узн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 нем шайтан по ветру разве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овавое сражений зна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я созвал бестрепетных друз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близко ль ты сокрыл свою дружин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том , когда поля покрыла ноч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зрел - звезда так весело блист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дух прошел, и в хладной мгле проп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бес сияющая д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я заплакал: сердце мне сказа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ныне смерть постигнет Ерм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отомщю за падшую отчизн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десь, здесь, в лесу, моя сокрыта р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ятьсот бойцов неустрашим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Слуша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десь с Ермаком лишь сотня казак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прочие в другом остались ст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ля охраненья покоренных ст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 мечтает с слабой сей дружи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нявшись вверх по брегу Иртыш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аспространить свои завоева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одвиг сей он мог бы соверши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...нынче он погибнет. Нынче в полн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 нам откроет вход в сей ст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страж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н обманчивым напит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 сну их склонит, и тогда, Шама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я дружина вслед пойдет за мн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к ставке Ермака вас пове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казаки погибн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ак? Вся сотн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, все пад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ш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т, пусть Ермак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воей главой насытит ваше мщен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м оставьте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нет каз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гибнут все: ужель ты можешь дум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, раз вступивши в стан враг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оть одного мы пощадим? Безум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лит Шаман - и буря замолч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мщенья сам Рача не удержи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это не был я готов.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ей лишь смерти я хотел; но, бо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Всех погубить! Иди наза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Шаман, к своей дружине кровожад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не впущу вас в ст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 полунасмешк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щай, каз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новись...С какой осанкой гор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ыступал под светлым шиш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Царя наместни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же? ты реш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он блистал под гривой золот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он броней, казалося, гордилс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 говорил мне: друг! Но на уст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лазах его, блистающих сле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 хладными останками от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открывал надменную улыбк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н останется живы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 ответ послед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M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б сме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 тщетной местию моей!.. О н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гибнет он! и я тогда началь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х казаков: из есаулов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х старше, всех славнее в деле ратн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может цар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ж медлишь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все погибнут; но в одном кляни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ободу мне и жизнь оставишь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Kлянусь,  и Рача пусть свидетель буд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не нарушу клятвы я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рочим нет пощады. - А Заруцк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ахнув рук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слышу шум. Пойдем, Шаман, пой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уда, где собралась твоя друж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зявшись за ме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 ты,  товарищ мой,  среди опасных се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 разбое смелом,  в лютой бра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ежный мой булат,  о! брата острый ме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верен был его могущей дла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мсти ж теперь за смерть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утоли не златом, не казн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жаркою кровавою рос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ипенье сердца моег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ходит в лес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в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. 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льцо,  здесь должно мне с тобой расста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авсегда,  мой 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к навсег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через месяц возвратиться мож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я не возвращуся. Может бы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ще увидишь ты мой прах холод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тебе уж больше не ви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так прости,  мой друг,  прости навек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ой мечтой тревожится 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побеждал досель,  зачем же нын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менит счастье твоему меч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лышал ли? С прощанием после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 говорил мне: "Кровь за кровь,  мой сы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будь слугой России неизмен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удь счастливым и доблестным вожд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Живи всегда хранимый небес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ерши начатое моей ру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помни нашу дружбу. Но - я зн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цо,  ты не забудешь Ерм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 взоры у тебя блестят слез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и весть о смерти так страш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рмак! смеясь свою бы смерть я встрет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это в битвах часто видел 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пережить тебя - ах! этой мыс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отравляй мгновения с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им же ее на время. Друг м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зрел гробницу,  над которой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чера воздвигнул памятник уны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боже! для чего я не 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 утра до вечера всегда над н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оять в молитвах,  в горестных слез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гробный памятник,  одушевлен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ожидать,  чтоб тот же самый п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с съединил в могиле неизменн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мой отец! твой сын тебя изг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леко из земли благословен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наши предки спят,  где ты меч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следнюю их разделить об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тешь меня,  утешь его,  мой дру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ль может горесть знать бесплотный дух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бес счастливый и бессмертный ж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 камнями,  под коими сокр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тец,  так много от меня страдавш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двигни храм святой; пусть первый кр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лестит в Сибири над его гробни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вои слова - веленья для ме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,  может быть,  ты са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дя к сражень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олжно ли готовым быть на смер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слышал,  Ольга хочет возврат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оте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 отечество? Ту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злобою она была гони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де тепеь от всех ее вра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й имя Ермака защитой бу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для чего б осталася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стране сибирской,  меж племен враждеб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брани гром на время лишь умол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одитель мой во гробе; а со м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навек,  навек разлуч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споминаньем прежних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х! это ли нам прежде сердца гл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юные надежды обеща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назад я обращаю вз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верю я годов минувших счасть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памяти не верю я св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шедшее мне кажется мечт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прелестном сне мелькнувшей предо мно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слишком сладкою для бедной жизни 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вы! как все с тех пор переменилос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 сердце Ольги перемены н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реди гонений,  среди тяжких б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ем чувсво прежнее хран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нет,  мой друг. В душе ее 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а,  которой силою мят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лнуется младая кров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та,  вокруг которой сновиде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радости,  и резвые меч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ладостной надежды  обольщ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листают - жизни ранние цв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это чувсво в ней давно погас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т,  Ермак; с тобой ее гл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ще любовию сия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к ангелы на смертного взираю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 любят землю неб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мы должны расстаться на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а сказала,  что на бреге Волг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монастыре,  где в прежние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лились мы перед святой ико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бывши мир и жизни сует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редь инокинь,  в безмолвии священн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свой век молитвам посвя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частливая! она увидит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одимой Волги светлые брег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лестный край,  любимый небес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же весть придет издале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а услышит,  может быть с сле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ранней смерти Ерм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с Ольгою до самых гор Ураль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ет полсотня казаков; а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оят отряды и дружины П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сотню казаков отправишь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еж Иртышом и Обию на Сев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дань собрать с кочующих пле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полночь уж близка,  темнеет неб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й руку,  друг мой,  и прощ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знаю почему, с тобой прощ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краткий срок,  моя теснится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скоре должен возвратиться сн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сердце,  может быть,  от слов т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омимое предчувствием печаль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говорит,  что никогда с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встречусь я; мне кажется,  что нынч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в эту ночь погибнуть должен 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; в эту ночь ты можешь быть споко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его страшиться м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знаю 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не могу преодолеть волн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тайный страх души моей.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нынче зрел ли,  как угрюм и гроз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западе вечерний луч пог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ие знаменья нам ночь яви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ов всегда бывает вид неб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д смертию мужей,  тебе подобны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ушители могущественных ца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ря горела кровию,  и звёз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рываясь с синей высоты небе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рялися в пространстве беспридельн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шённые и блеска и лу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глуши лесов безмолвных,  одиноки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слышал я от смелых казаков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сился тихий стон и звук оруж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 перестань смеяться надо м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ерь - когда я буду взят могил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ё в мире будут тихо,  как всег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ебо не прольёт росы уныл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е засохнет хладная зем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солнца лик взойдёт румян и свете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умая о падшем Ерма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эти молньи,  эта буря в неб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что ж? Быть может,  небо сей гроз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сит беду Сибири устраш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ия луна,  как щит окрававлен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тящая над бурною рек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нет! она,  как робкая девиц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лядится в зеркало зыб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юной прелести сво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аснея тайно весел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ерь,  Кольцо,  оставь свой тщетный стра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не нечего ещё теперь боя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есь нет вра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Ермак! В густых лес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круг теченья Иртыша,  я зна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рываются остатки их друж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их немного. В стане сём со м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важнейшая сотня каз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ь остяк пугливы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из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ё здесь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тобою Мещеря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пять!.. Всечасно ты твердишь мне то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знаю ты давно уж с ним в вражде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это чувство часто ослепля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верь мне,  храброго и смелого бой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одозреньем не оби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то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будет он начальником дружи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ые со мною ты ост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он угрюм и дик,  и на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сстали бы сибирские нар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мудростью и кроткостью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ражду потушишь в их сердцах сур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 властью русской примиришь Сиби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сам ли ты предчувствуешь погибе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от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ьми меня с 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зволь с тобою мне идти к сражень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гда,  везде сопутствовать те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огда измены не страшися бо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ссонный страж и ночию,  и днё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круг шатров,  вкруг дремлющего ста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верность всех ответствует 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ставь Мещеряка; в душе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итает он коварство и изм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если он изменит,  пусть па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ве тысячи воителей отважн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дежда,  слава русской ст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усть все погибнут,  - ты,  Ермак,  спасёш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ак ли,  друг мой? О Кольцо,  Кольц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бя ли я и твой ли голос слыш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,  пусть погибнет имя Ерма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бытое иль презренное ми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гда я предпочту не только быт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дружбы голос,  иль любовь,  иль сла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бе,  отечество моё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ижу,  ты погибнуть должен. Друж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бя спасти не может. Да,  Ерма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обречён быть жертвою судьбин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Жмёт руку Ермак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обнимая е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ьцо,  приди к груди мо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Кольцо уходи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ение тре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Ермак один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му судьба дала такого друг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т не ропщи на жизнь! Он смерть м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едчувствует. Нет,  это лишь мечтан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гновенное смятение д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т слов моих и грустного прощ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знаю сам,  что скоро я п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 всяким царством есть хранитель тайны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гущий дух,  иль злобный иль благ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дух сей жертвы требует кровав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примириться с властию чуж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естол Казани! за твоё пад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оссии мстит жестоко Иоан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сть о твоём свидетельствуют мщел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бирь,  один могильный мой кург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в эту ночь мне нечего страши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оя душа спокойна и тих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грудь моя вздымается так сме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сладостно играет в сердце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молча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я люблю под тёмным кровом н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хладным воздухом ды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 тихим вдохновеньем о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 лазури неба подним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м звёзды яркие кат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круг невидимых ос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ни текут,  они стремятся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ка негаснущих ог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стражи сонного эфир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ь чёрных и угрюмых ту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лог спокойствия и мир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мне приятен твой дрожащий луч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кажется,  огнь в сердце прони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илой тайной,  не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лой груди возвращ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вно утраченный по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так же ли над Волгою струи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в прежние года любил на вас взир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юной мыслию,  как сны младенца чист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ваш светлый сонм перелет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не знаю,  почему сего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и ещё прелестнее блестя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мой отец! не ты ли присыла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ияньи их неслышимый при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ына к небу призыв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Ермак,  Заруцкий и часовой казак на стене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 сте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ервленный,  кончены твои час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ы все теперь в свои идите ста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ходя к сте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,  все ли в стане каза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Мещеряк ещё не возвращ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де же о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ж будет час,  как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сей лес вошё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и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Мне показало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кто-то вышел из леса к нем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олько не каз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сторо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! это стран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и прав Кольцо? Мне долг ве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ыть осторожным. Я не стану б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щерку так много довер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му два дни с ним видели Шам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, отвори в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Заруцкий отворяет и выходи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Чтоб 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шел ко мне,  как скоро он верн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спать не буду. Ты,  Заруцкий, 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удь бдителен. Ты помнишь,  от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ы все едва на Таре не погиб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оттого,  деля награды в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огда я предпочел тебе Бряцал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отя ты был отважнее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ты с тех пор вину свою изгла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удь бдителен тепе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ходит в ст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омин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прежних оскорбленьях:  здесь чер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ровавыми записаны он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ести ему Мещеряка? Поверь м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твою придет он ставку,  но едва 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го приветом будешь ты дово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ходит в ст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пя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 и молодой казак ( оба в стане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? весел был прощальный пир? В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Лилось реками? Что ж молчишь ты,  Луцк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,  пир был весел. Но,  не знаю 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что-то гру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кучно быть на стр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ночию,  когда все в стане сп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оять на вале,  окликая звез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филин или волк в л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Эх,  нет! ты знаешь сам,  что я мечт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очь люб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даром ты пев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а,  я всегда люблю смотреть на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о похоже на м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скоро ветр взмахнет сердитыми крыл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 видел,  море - зыбкое стекл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рнеет дикими в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небо,  ах! оно всегда над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лестно,  тихо и свет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т так,  как нынче? Видишь эти туч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вущие над нашей голо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то ж? Пусть несутся тучи бур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дали,  смеяся их гроз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яет вечный свод лазу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недосягаемой кра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кажи,  об чем же грусть твоя? Не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шел ты в стан наш:  может быть, 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нравятся труды военной жиз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нет; я рад войне и с Ерм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отов идти на смерть; но что-то нын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не не весело:  будто бы б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ая-то,  иль смерть сама,  гот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сраз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Что ж? в нашем реме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алеко до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мeчт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родине,  о матери сво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ая меня так нежно люб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думаю о горестной сес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красавице,  не правда 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Что 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ти в поход и думать о любв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ыдись! Вино твою прогонит ску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ынимает бутылк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зьми и вып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довольно п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 в жизнь ты не пивал вина таког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но в мгновенье прогоняет грус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молодой казак пь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! спой теперь повеселее пес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,  в этот вечер я никак не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и головы,  ни голоса настро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лад веселых пес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спыт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ет,  начав весело,  и кончает груст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светло и как весело солнце во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широких придонских поля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светлей,  веселее над хладны кладбищ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белых,  безмолвных гроб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ерестает пе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ы видишь,  начал весело,  а конч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будто сам я жизнь свою отп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тяжкий сон меня невольно клон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за мой смык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к что ж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с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ол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 страж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Я с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,  если нужно,  разбужу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олодой к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должно б засыпать; но что же де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вольно. - Помни ж! разуди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засыпа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 он заснул. Напиток не обманч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ругие стражи далеко; в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чти закрыло их глаза,  а бу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роет шум ша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ходит по сте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рмак не сп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, может быть,  пойдет по стану. - Полн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 прошла,  и все они ней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шест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,  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ходя к ста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руцк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Мещеряк,  все тихо в ста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е спят один Ермак не сп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ждет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дин он не спас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часов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н сп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ак?  вечным сн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н проснуться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ынимает кинжал и убивает молодого каза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перь спокоен будь. Готово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где ж Шаман и вся его дружи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т он идет; ты отвори в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сед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Те же и Шаман с толпою остя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Шаман,  нас ждет Заруцкий. Вход свобод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смерти он не может из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остяк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ойдите тихо,  окружите 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ждите знака. Мещеряк,  впере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ди нас к ставке Ермака; с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ятьсот бойцов,  так не страшись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руцкий,  стой здесь на стене у вхо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затвори врата,  чтобы ни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мог спастися из охраны ста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де нами всё обречено на 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се уходят в стан,  и из-за кулис слышны кри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мена! бей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олос шам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стите за Сибир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вос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 стене Заруцкий и Ермак (с обломком копья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к Заруцком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жив? ты зд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аруц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даряя меч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это мой от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убивая его,  так что тот падает за кулис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зменник гнусный,  вот твоя награ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( Выходит из стана,  опираясь на копье; две стрелы вонзились в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роне, полученной от царя.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и погибли,  всех постигла смер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ех,  сех! Сия бесстрашная дружи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 которой столько раз я побежда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оварищи моих трудов и слав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гибли все! И я не мог отмстить!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 падшие друзья! Когда б сле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ас можно было б к жизни воврати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ак радостно над вашими т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кровь бы выплакал свою!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жив остался,  окружен изме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путь себе открыл среди вра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 темноте от их сокрылся вз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две стрелы в мою вонзились груд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 чувствую,  смертельны эти 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прежде смерти, может быть, враг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к слабого и трепетного звер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ня настигнут,  и тогда,  сме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ессилью Ермака,  с ослабших мыш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ни сорвут сии дары цар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б передать потомкам отдал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видетельство победы надо мной!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ртыш! ты будь защитником мо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Всходит на скалу над Иртышо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и Россия! Никогда уж б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 буду я сражаться за теб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Ольга! ты,  любимая до гроб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сти! Поутру весть к тебе при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 смерти Ермака... и ты, быть мож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льешь о нем слез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Явление девятое, послед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 на скале. Остяки и после Мещеряк и Ша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лос одного остя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з-за кули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юда, за мно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м на скалах я вижу каз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ногие остяки выбегают из ст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жели вы забыли Ермак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се отступаю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то ступит шаг, того к шаманам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подземный мрак пошлет моя ру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ыбегает и за ним Шам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то ж медлите? Стремитесь на утес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 мной! Его сразит сей верный м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бросая в него копь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! Мещеряк! Возьми сей дар от друг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пад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, смерть! Друзья, отмстите з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ин ост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стить за изменни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вот... наг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ин ост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ругом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бей его, чтоб он не тоск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щер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мирая под их удара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! ад и смер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т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для чего ж мы медл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Ермак еще живет-к нему, к нем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держивая их знаком ру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 видишь ли, свершилось предсказа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ы, может быть, смеялся надо 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над угрозами Шам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 я отмс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т исполнен т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 не стрелой из вашего колча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острием сибирского коп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, теперь погибну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ходя к краю, к Иртыш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ы видишь, там река клуби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а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ртыш седой - так зрел я в вещем сн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бя венчал в бездонной глубин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И сон таинственный сверши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Где между скал шумит стру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енец Сибири бросил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р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сё кончено. Я в пристани пок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неподвластен ветреной судь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ти, земля и жизнь земн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сти навек, отчизна дорог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мите Ермака, он призывет в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волны Иртыша седы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 вы услыште мой прощальный гл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ибири боле нет: отныне здесь Росси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Бросается в Иртыш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[1825-1826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94" w:right="567" w:firstLine="567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9:00Z</dcterms:created>
  <dc:creator>DOM</dc:creator>
  <dc:description/>
  <cp:keywords/>
  <dc:language>en-US</dc:language>
  <cp:lastModifiedBy>Санек</cp:lastModifiedBy>
  <dcterms:modified xsi:type="dcterms:W3CDTF">2011-02-08T06:59:00Z</dcterms:modified>
  <cp:revision>4</cp:revision>
  <dc:subject/>
  <dc:title/>
</cp:coreProperties>
</file>