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нислав  Хромов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shadow/>
          <w:sz w:val="20"/>
        </w:rPr>
      </w:pPr>
      <w:r>
        <w:rPr>
          <w:shadow/>
          <w:sz w:val="20"/>
        </w:rPr>
        <w:t xml:space="preserve">Андрей  Боголюбский  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ли  Смерть русского цезаря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логда</w:t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Трагедия в 5 действиях с эпилогом</w:t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для  фестиваля  «Голоса  истории»</w:t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обложке  графика  Ольги РУСАНОВОЙ</w:t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Действующие  лица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Андрей Юрьевич  Боголюбский</w:t>
      </w:r>
      <w:r>
        <w:rPr>
          <w:rFonts w:cs="Arial" w:ascii="Arial" w:hAnsi="Arial"/>
        </w:rPr>
        <w:t>, великий  князь  суздальский и ростовский, сын  Юрия  Долгорукого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Улита  Кучковна</w:t>
      </w:r>
      <w:r>
        <w:rPr>
          <w:rFonts w:cs="Arial" w:ascii="Arial" w:hAnsi="Arial"/>
        </w:rPr>
        <w:t>, первая  жена его, дочь  боярина  Стефана  Ивановича  Кучки,  легендарного  владельца  Москвы,  убитого Долгоруким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Великая  княгиня</w:t>
      </w:r>
      <w:r>
        <w:rPr>
          <w:rFonts w:cs="Arial" w:ascii="Arial" w:hAnsi="Arial"/>
        </w:rPr>
        <w:t>, вторая  жена  его, родом из камских  булгар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Юрий  Андеевич</w:t>
      </w:r>
      <w:r>
        <w:rPr>
          <w:rFonts w:cs="Arial" w:ascii="Arial" w:hAnsi="Arial"/>
        </w:rPr>
        <w:t>,  младший  сын Андрея от первого  брака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Всеволод  Юрьевич</w:t>
      </w:r>
      <w:r>
        <w:rPr>
          <w:rFonts w:cs="Arial" w:ascii="Arial" w:hAnsi="Arial"/>
        </w:rPr>
        <w:t>,  брат Андрея  Юрьевича  Боголюбского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Борис  Жирославович</w:t>
      </w:r>
      <w:r>
        <w:rPr>
          <w:rFonts w:cs="Arial" w:ascii="Arial" w:hAnsi="Arial"/>
        </w:rPr>
        <w:t>, старший  воевода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Кузьма Киянин</w:t>
      </w:r>
      <w:r>
        <w:rPr>
          <w:rFonts w:cs="Arial" w:ascii="Arial" w:hAnsi="Arial"/>
        </w:rPr>
        <w:t>,  дворецкий замка Боголюбова,  сподвижник  Андрея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Прокопий</w:t>
      </w:r>
      <w:r>
        <w:rPr>
          <w:rFonts w:cs="Arial" w:ascii="Arial" w:hAnsi="Arial"/>
        </w:rPr>
        <w:t>, любимый  слуга  Андрея, спальник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Анбал Ясин</w:t>
      </w:r>
      <w:r>
        <w:rPr>
          <w:rFonts w:cs="Arial" w:ascii="Arial" w:hAnsi="Arial"/>
        </w:rPr>
        <w:t>, ключник  замка  Боголюбова, крещеный  яс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Ефрем  Мойзич</w:t>
      </w:r>
      <w:r>
        <w:rPr>
          <w:rFonts w:cs="Arial" w:ascii="Arial" w:hAnsi="Arial"/>
        </w:rPr>
        <w:t>,  слуга, крещеный  иудей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Петр Кучкович</w:t>
      </w:r>
      <w:r>
        <w:rPr>
          <w:rFonts w:cs="Arial" w:ascii="Arial" w:hAnsi="Arial"/>
        </w:rPr>
        <w:t>, боярин, зять Стефана  Кучки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Яким Кучкович</w:t>
      </w:r>
      <w:r>
        <w:rPr>
          <w:rFonts w:cs="Arial" w:ascii="Arial" w:hAnsi="Arial"/>
        </w:rPr>
        <w:t>, боярин, доверенное  лицо  Андрея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Шварн</w:t>
      </w:r>
      <w:r>
        <w:rPr>
          <w:rFonts w:cs="Arial" w:ascii="Arial" w:hAnsi="Arial"/>
        </w:rPr>
        <w:t>, переяславский боярин, богатырь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Михн</w:t>
      </w:r>
      <w:r>
        <w:rPr>
          <w:rFonts w:cs="Arial" w:ascii="Arial" w:hAnsi="Arial"/>
        </w:rPr>
        <w:t>,  мечник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Феодор</w:t>
      </w:r>
      <w:r>
        <w:rPr>
          <w:rFonts w:cs="Arial" w:ascii="Arial" w:hAnsi="Arial"/>
        </w:rPr>
        <w:t>, епископ  суздальский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Феодул</w:t>
      </w:r>
      <w:r>
        <w:rPr>
          <w:rFonts w:cs="Arial" w:ascii="Arial" w:hAnsi="Arial"/>
        </w:rPr>
        <w:t>, игумен храма святой  Богородицы Владимирской, духовник Андрея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Микула</w:t>
      </w:r>
      <w:r>
        <w:rPr>
          <w:rFonts w:cs="Arial" w:ascii="Arial" w:hAnsi="Arial"/>
        </w:rPr>
        <w:t>, сподвижник  Андрея, протопоп, глава  капитула Успенского Собора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Ор</w:t>
      </w:r>
      <w:r>
        <w:rPr>
          <w:rFonts w:cs="Arial" w:ascii="Arial" w:hAnsi="Arial"/>
        </w:rPr>
        <w:t>,  бродячий  певец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ослы  подчиненный  княжеств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ослы  половецки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ослы черных  клобуков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Народ  владимирский, посадские, дружинники,  слуги, бояре,  купцы, строители,  стража, черноризцы, лавочники, иноземцы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720" w:bottom="1440"/>
          <w:pgNumType w:start="29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ействие  первое</w:t>
      </w:r>
    </w:p>
    <w:p>
      <w:pPr>
        <w:pStyle w:val="Normal"/>
        <w:spacing w:lineRule="atLeast" w:line="2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радная  зала  замка  Боголюбова.  Андрей  сидит в  богато  убранном  тронном  зале. Голова  его гордо  поднята. Входит Улита.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Улита: </w:t>
        <w:tab/>
        <w:t>Мой  господин, прости, что нарушаю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вой  отдых  краткий...В княжеских заботах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роходят  дни короткие, а ноч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Я  все  одна... Зачем  привез ты  нонч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Меня  сюда -  чтоб  долгими  часам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идела я в  светлице  одинокой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Чтоб  слезы проливала  над подушкой -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  вдовая, не мужняя  жена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На что мне  эта  роскошь Византии,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иковинные  царские палаты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ады  и  парки, добрыми рукам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зращенные  для  горя и  тоски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Мне  душно в  Боголюбове!  Я  вижу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ы  позабыл несчастную Улиту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 посещаешь долгими ночам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тайно уезжаешь во Владимир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  своей... Ну, к  этой... Дикой  полонянке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оторую  назвал  своей  женою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 (отходя от своих  мыслей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Улита, свет, что сделалось с тобою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ы никогда мне раньше не  пеняла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  жизнь свою, и в  прежние  лета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сегда  была  опорой и поддержкой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 нежной лаской  сердце  согревала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Я  помню,  помню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Улита:</w:t>
        <w:tab/>
        <w:t xml:space="preserve">                     Помнишь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</w:t>
        <w:tab/>
        <w:t xml:space="preserve">                                    Помню, лада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ы боль мою руками разводила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 солнышку подобно на  рассвете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Рассеивая хмарь и непогоду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  душе  моей, и  тучи грозовы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Могла одним лишь  словом  разогнать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никогда ни в чем не обвиняла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Любила  ты и в радости и в горе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до сих  пор молитвами твоими твоим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Я жив еще и господом  храним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Улита:</w:t>
        <w:tab/>
        <w:t>Спасибо, князь, на  слове  задушевном,</w:t>
        <w:tab/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о что теперь? Какая  злая  сила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с  разлучить  сумела  так  жестоко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Что  за печать проклятия на  нас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Лежит от  самой  свадьбы? Не смогла я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орвать ее, расплавить жаром  сердца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 ниточку судьбы моей  превратной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Разорванную нашими отцам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вязать навек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                      Пустое  говоришь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Я за  отца  пред богом не ответчик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 если бы  воскрес он перед нам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от в этот  миг - о,  многое  сказал  бы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Ему я  нынче! Как  бы  подивился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н  силе нашей,  славе и  величью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 мощи  всей  Руси объединенной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огласию,  которого он  тщетно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скал в  земле, да  так и не  нашел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Улита:</w:t>
        <w:tab/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а  так ли  это? Нет в  Руси  покоя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т  мира никакого меж  князьям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каждый  смотрит, как бы у  соседа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т  вотчины краюху отхватить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смерды, пограничные особо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остят и тех, и этих без  разбору -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егодня любят, завтра ненавидят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ладетелей, а  черны  клобук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 окраинах  наглеют  год от года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нет  от них защиты ниоткуда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князь великий слишком далеко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одумай  лучше  наперво о  сыне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ставь свои опасные  зате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ставь мечты, не сбывшиеся в жизни -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Что  будет с нами, с  Юрием - когда ты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Уйдешь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Однако, рано  отпеваешь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Я дел  земных еще не завершил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мерил  много много, только не  удержишь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Руси в  одних руках ты, хоть три жизн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Еще  за  этой  следом  проживи -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торому  Красну  Солнышку не править,</w:t>
        <w:tab/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з  мертвых не  воскреснуть Ярославу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ругие  люди нынче на  Руси -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ока ты  без оглядки к  самовластью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пешишь, обычай  дедов  попирая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о всех земли многострадальной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Болотною  гадюкой затаившись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змена  будет ожидать тебя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угаешь, что ли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Улита:                   Князь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                          Молчи, Улита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Что смыслишь ты в устройстве государском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змена там  скрывается, на  юге -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ы  погляди теперь на стольный  Киев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ем стала  матерь русских городов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ругом  князьки удельные, как  тат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руг друга  грабят. Попраны  законы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о  берендеям  кланяются низко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о к  польскому взывают  королю -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о всем дорогам рыщут  их дружины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И разоряют собственную землю, </w:t>
        <w:tab/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оторая от веку переходит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 другим князьям по роду  старшинства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нет в земле хозяина  меж ним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Уж о  боярах я не  говорю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Улита:  Мы  об одном  как  будто, хоть и  розно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о как же я? Зачем  все  это  мне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Андрей: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се это боль моя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Улита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Покаяться не  поздно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Бог  милосерден, все мы в этом  мир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  без  греха. Тебе молить прощенья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без  меня отыщется за  что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  каюсь я в делах своих, Улита -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 это  есть смиренные  монах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ни грехи  отмолят, им  сподручней -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За  то. что  без родительского слова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Без  ведома  отцовского с дружиной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а с  верными холопами своим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Я  Вышгород  покинул, не  спросившись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в Киеве  стола не домогался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оложенного мне  теперь по  праву, </w:t>
        <w:tab/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оторого отец  мой не сыскал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Хотя и слыл в  народе  Долгоруким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может  быть, спешил  сюда к  тебе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Уж много лет, как минуло  то  время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вот я здесь - великую державу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Я создал на  языческих становьях -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Ростовскую и  Суздальскую Русь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Я населил  моими  городам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 селами, и несть  числа  народу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  бесчисленных  владениях моих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одвластны нам Белозеро и Устюг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Гороховец, Коломна, Тверь и Нижний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 Киев  ныне  голову  склоняет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Новгород надменный  бьет  челом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Улита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о нет  у Мономаховичей ладу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коли нет пока еще, так  будет -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 этом   крест я людям  целовал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 волей  избран  божьей и  народной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все князья  клялись мне на  кресте же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Улита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ы  слишком  веришь в  собственные  силы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 в собственные, Уля, а в людей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Меня роман на  Киеве не  выдаст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Рюрик  новгородский не  изменит -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даром их  пожаловал столам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еперь мне Ростиславичи  верны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прочие  утихнут постепенно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Удел отцов  навечно принижая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будут править  дети их и внук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з рода в  род. А мы над всею Русью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Улита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вечно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ндрей :            Да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Улита:                      А  лучшие  бояре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осадниками севшие когда-то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Бояре - слуги  княжие, не  боле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мне они,  Улита, не  указ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огда  казнить и  миловать я  волен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о  зря  своих  холопьев не  обижу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а и они  из отчины  забудут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  службу бегать к  молодым  князьям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днако, гнешь куда ты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Улита:                              Интересно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нязья в  благословенное  то время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Уж по  любви не будут, как бывало, `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Жениться на  боярских дочерях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,  вот о чем! Пойми меня, родная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Чтоб  уберечь  великую  державу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Я должен  укрепить ее границы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Улита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акой ценой?</w:t>
        <w:tab/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              Любой  ценой,  Улита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За  это перед будущим в ответе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  упрекай. Одну  тебя  любил я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видит  бог, вовек не  разлюблю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Улита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ы  правду  молвишь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                     Правду, Уля, правду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Жена  дается  первая от  бога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м брак с  тобой на  небе  освящен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Улита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Мы  столько лет в  согласии прожили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  думал я  супругой  звать другую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Хотелось  жизнь прожить по-христианск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 тобой  вдвоем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Улита:                     Зачем  же ты?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                                     Угроза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ы все  сама прекрасно понимаешь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 счастии своем не помышляю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огда  грозят поганые земле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Что перед ней  двоих  влюбленных  счастье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то оценить  сумеет и  измерить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ечаль мою сердечную и муку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тяжесть государственного груза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Что давит грудь плитою надмогильной -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камень сей не свалится с  души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 этой свадьбой новою я  нынч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  булгарами покончил дело разом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 прочный мир и вечную любовь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Улита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ни и так разгромлены  тобою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русичи давно уж в  их  пределах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Живут  себе и здравствуют безбедно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 сколько ты булгарского полону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огда в своих уделах расселил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Хитришь со  мной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                                   Они еще  полдела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раги Руси сильнее и  опасней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Улита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акие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          Половцы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Улита:                         Но ты в союзе с ними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Андрей: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 волками разве  может  быть союз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Улита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сегда они  оказывали помощь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нязь  Юрию, пока был жив Аепа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вой  дед  родной, под  княжеские  стяг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ставала  биться ханская  орда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тепные  волки! Ведома их помощь -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Уж пол-Руи по  вежам растащил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при отце  особо постарались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рикрывшись  званьем  матери моей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Улита: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У вас  ведь так ведется  меж  князьями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если бы не с нами, шли бы  с ним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с клобуками  черными совместно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оговорившись, дикие народы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ожгли бы и разграбили всю Русь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Улита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а  так ли это  было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                              Так,  Улита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 родне свои  поганые со  степью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ого гляди, навалятся вместях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потому, чтоб  северные вес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т хищника хоть мало оградить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Женился я. Сама  ты  видишь нынче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акие  отношения  меж нами -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ускай  себе  княгиней  во столиц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идит, а мы  ужо тем  часом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  булгарами сошедшись по родству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одымем  их на  половцев, а с ним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 берендеев, торков, печенегов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оли с  мечом затешутся на  север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Улита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 поминай, то явятся теперь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ы ничего женитьбой не добился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Уж не держи за  девку ту  простушку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  с этими заратиться, так с  теми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 всех и сам господь не  угодит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 лучше бы и с теми, и с другим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И между  южной  братией  поладить,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 том наша  вера, стало быть, и  сила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Улита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Что ж, поезжай, ведь  ты в  столицу  ехать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обрался  снова, знаю - недалеко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тоит от Боголюбова Владимир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оказывай ей  силу, а  меня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ы  отпустил бы к  братиям  в  Москву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Зачем  привез? Я боле не  могу  так -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ругом  вражда, насмешливые  взоры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хальство гридней  и молва  народа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мое  отчуждение попов -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се  это  свыше  сил  моих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                                   Родная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ы  только  покажи, кто  бранным  словом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мутил  тебя, а  паче  - оскорбил,</w:t>
        <w:tab/>
        <w:t xml:space="preserve">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я  клянусь, что никогда ни  разу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ы  этого не встретишь  человека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ты  вольна  в  поступках и желаньях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 пленницей  держу  тебя -  княгиней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а  что  княгиней! Ты  моя  жар-птица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Улита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Жар-птица в  клетке, хоть и в  золотой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 так, Улита! Можешь хоть  сегодня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бираться в  путь, любое из  поместий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Я отпишу  со всеми  деревням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 холопами, лесами, рыбной  ловлей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половину  всей  моей  казны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Улита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Зачем  мне это? Братья не  их нищих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много ли мне надо, одинокой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 одинока ты, и  сын наш  Юрий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дноименно названный в  честь деда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Уже  орел! И  скоро  будет править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ак я, великим  княжеством  моим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кто  сильнее матери-княгин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 каких бы ни  жила  она пределах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окой ее по смерти обеспечен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Улита (печально)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акой  покой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                  Но  знай, что ты нужна  мн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Сегодня, здесь. И в этом   нет  плохого, 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Забыты  распри прежние и  счеты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вои же  братья  служат мне  усердно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я их щедро жалую  за это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Люблю их и пекусь как о родных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 всем гнезде  почившего Стефана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 внук его, мой  сын  любимый  Юрий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еликим  князем  станет на  Руси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ходит Юрий, с ним  Кузьма Киянин и Прокопий.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а  вот и  он! (Строго) Ну,  легок на помине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егодня  чем порадуешь отца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мать твою - опять застольем  бражным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очь напролет с  молодшею  дружиной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а с  девками дворовыми?..  Эх, дет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паси вас, боже. Рати нет на  вас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ты, Кузьма,  содействуешь им  тож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 Анбалом  вкупе - винные  запасы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истощимы в  княжьих погребах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усть, стало,  пьют, пока не околеют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Что  станутся  за  воины  из  них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Кузьма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омилуй, князь. Какое ж это  пьянство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огда по  чаре  хлопцы  осушил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а  княжичу  другую  поднесли -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Не вижу в  этом  горя  я  большого, </w:t>
        <w:tab/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усть веселятся, молоды  покуда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  для того из Киева пришел я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 для того с тобою бился о бок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 кровавых  сечах, и  терпел лишенья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берегал  княгиню и  малого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Чтоб весь твой  род под корень извести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 виноват, Прокопия  хотя бы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проси, ведь к нему  благоволишь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 (грозно)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Молчи, холоп! Позвать сюда Анбала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ейчас узнаем сколько многоводна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Река течет из винных погребов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мнится мне, пошире будет Клязьмы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рокопий уходит за Анбалом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Улита</w:t>
      </w:r>
      <w:r>
        <w:rPr>
          <w:rFonts w:cs="Arial" w:ascii="Arial" w:hAnsi="Arial"/>
          <w:i/>
        </w:rPr>
        <w:t xml:space="preserve"> (Андрею)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 гневайся! И разве если ты, было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 пировал с дружиною своею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словно черный .... между ним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 сиживал за дружеским столом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ойдет в лета, объявятся заботы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Жена друзей и братину заменит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ты под старость нянчить будешь внуков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все пойдет законным чередом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 молод уж! Со мною не ровняй ты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огда бы уж был нынешний, да прежде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 ниже византийского престола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идел бы василевсом на Руси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Улита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Зачем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Затем, чтоб Русь цвела и крепла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преклонялись дикие народы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варвары степные, и латины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еред моей великою державой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нынче что? Как будто бы в поко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Живем теперь и в славе, и в довольств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все еще волнуются пределы -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озьми хотя булгар и черемису</w:t>
        <w:tab/>
        <w:t>И нет житья покойного повсюду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 юге от набегов половецких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сами Мономаховичи тож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Грызутся, как собаки в подворотне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льговичам на радость и потеху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ому же я оставлю дело жизн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сей жизни, Ула, злой и многотрудной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Забывшим веру вражникам развратным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Входят Прокопий и Анбал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га, явился! Что же скажешь, ключник,</w:t>
        <w:tab/>
        <w:t>В свое ты оправдание сегодня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бал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иновен, кнызь! Безвинно, а виновен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е доглядел. Весь день кручусь в заботах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морило малость ночью, я не слышал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У младших гридней шуму никакого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девок и в глаза я не видал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рокопий(желая перевести разговор)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Мой господин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ебе чего, Прокопий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ы этой ночью был, кажись, при мне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рокопий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Я не о том. Когда сейчас с Анбалом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Мы вместе поднимались на крыльцо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акой-то жид, оборванный и грязный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 нам подошел и в ноги повалился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говорит, что хочет видет князя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лужить ему, великому владыке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Зело усердно, преданно и верно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о .... дальним слава  .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дет о князе добрая везде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Что много удивлен и обнадежен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Богаством и величием соборным,-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Ходил он в Богородичную церковь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ругие храмы видел и строенья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хочет он всей верою и правдой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еликой послужить твоей державе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веру христианскую принять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у, старый лис? От логова уводишь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 этот раз, запомни, не удастся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ебе покрыть друзей своих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рокопий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Да разве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Гнать от крыльца желдовина! А впрочем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ускай войдет, мне преданные слуг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ужны, как воздух, чтоб в угаре вашем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 задохнуться. Кличь его Козьма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усть слышит он и пусть запоминает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Что мы закон блюдем по-христиански</w:t>
        <w:tab/>
        <w:t>И нету места блудням вавилонским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 моем дворце, не жалуем и пьянства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т коего все зло в миру творится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(Кузьма выходит и через минуту возвращается с евреем. Тот падает в ноги собравшимся. Анбал в это время прячется за спину Прокопия, поближе к Улите.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стань, странник, слышишь? Занят я покуда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 тобой ужо потом мы перемолвим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ак величать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Ефрем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Ефрем - сын Моисеев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в Киеве отец зовется Мойзой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звестный там в округе человек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от и земляк, Козьма, тебе в подмогу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Знавал его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Кузьма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Да что-то не упомню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 это раз грехи твои прощаю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то ведь скажут будто лют с рабам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еликий князь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Кузьма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Сослать вели, кормилец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Мой грех!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Андрей</w:t>
      </w:r>
      <w:r>
        <w:rPr>
          <w:rFonts w:cs="Arial" w:ascii="Arial" w:hAnsi="Arial"/>
          <w:i/>
        </w:rPr>
        <w:t xml:space="preserve"> (не обращая, внимания указывает на Ефрема)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Да поднимите же его!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Кузьма и Прокопий поднимают Ефрема и отводят в сторону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ясин где?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i/>
        </w:rPr>
        <w:t>(Медленно поворачивает голову и замечает Анбала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Чего там схоронился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Умей ответ держать, как подобает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впредь передо мною не юли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бал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рости, раба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Андрей: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Ответь сперва, не ты л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ыводишь баб на арии ночны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погреба .... отпираешь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 любое время, в вечеру и в утро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о первому желанию и знаку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Мои, холоп лукавый, погреба?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не с твоей руки ли, перепившись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ни валятся в ..... под лавки?-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Я знаю все! - И с рожами хмельными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ни, шатаясь, бродят по двору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огда их князь случается в отъезде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бал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ели казнить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Казнить тебя не буду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 этот раз.Но как же ты решился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крывать Содом от князя своего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бал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Я не посмел бы скрыть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А это верно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ы сам зачинщик первый среди них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посему мое такое слово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ружину всю отправить к воеводе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 Борису Жираславичу немедля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усть их гоняет до седьмого пота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девок и бабенок непотребных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елю я разогнать по деревням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 самую тяжелую работу,</w:t>
        <w:tab/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то продать, хотя бы вот клобукам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брать хороших, к блуду неповадных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с ключником особо мы поступим..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Анбал</w:t>
      </w:r>
      <w:r>
        <w:rPr>
          <w:rFonts w:cs="Arial" w:ascii="Arial" w:hAnsi="Arial"/>
          <w:i/>
        </w:rPr>
        <w:t xml:space="preserve"> (валится в ноги):</w:t>
        <w:tab/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омилуй, княже, больше никогда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 повторится этакое дело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едь я, убогий, преданней собак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лужу тебе, готов в огонь и в воду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 смерть идти, на дыбу, ты же знаешь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Что не предам вовек я господина!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Улита берет руку Андрея и смотрит на него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от именно. Тем видеть тяжелее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ебя сейчас! Когда ко мне притек ты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 обласкал ли я тебя, возвысив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д слугами своими, и тогда ж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 ключами вверил я тебе казну?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рочь с глаз моих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Юрий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Отец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                                          Идите вместе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о Покрова Анбала на конюшню -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усть стойла чистит! Может быть оценит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Тогда расположение мое,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обращаясь к Юрию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у и с тобой намедни разберусь я!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Оба выходят, склонив головы)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Андрей </w:t>
      </w:r>
      <w:r>
        <w:rPr>
          <w:rFonts w:cs="Arial" w:ascii="Arial" w:hAnsi="Arial"/>
          <w:i/>
        </w:rPr>
        <w:t>(вдогонку)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лючи остать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бал: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Кому?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Андрей </w:t>
      </w:r>
      <w:r>
        <w:rPr>
          <w:rFonts w:cs="Arial" w:ascii="Arial" w:hAnsi="Arial"/>
          <w:i/>
        </w:rPr>
        <w:t>(оглядываясь</w:t>
      </w:r>
      <w:r>
        <w:rPr>
          <w:rFonts w:cs="Arial" w:ascii="Arial" w:hAnsi="Arial"/>
        </w:rPr>
        <w:t>)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Да вон, Ефрему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Уж лучше жид,чем пьяница и бабник!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Прокопий </w:t>
      </w:r>
      <w:r>
        <w:rPr>
          <w:rFonts w:cs="Arial" w:ascii="Arial" w:hAnsi="Arial"/>
          <w:i/>
        </w:rPr>
        <w:t>(подходит к Андрею)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ак можно, князь, чужому иноверцу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овериться от первого знакомства,</w:t>
        <w:tab/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Глаголет, что отец его известен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узмище многих в Киеве знавал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этого как будто не припомнит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мотри..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Андрей </w:t>
      </w:r>
      <w:r>
        <w:rPr>
          <w:rFonts w:cs="Arial" w:ascii="Arial" w:hAnsi="Arial"/>
          <w:i/>
        </w:rPr>
        <w:t>(вскакивая)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Сказал, и будет посему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 тому же иудейские законы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ставит он, я в том порукой слово,-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Я принимаю всякого на службу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то поклянется мне не изменить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рокопий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а он же наг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И что с того? Запомн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реди людей он может быть последним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первым перед Господом предстать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Мы разве римских кесарей не выш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 своей любви и в вере провославной?!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указывает на Анбала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этот вон таким же, ты припомн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служит мне исправно, и досел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Мы темных дел за ним не замечали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Ефрем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оистину, велик ты, государь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Мы окрестим жидовина по чину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адим приют, и службу, и довольство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 занимать и женку подберем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оли захочет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Ефрем </w:t>
      </w:r>
      <w:r>
        <w:rPr>
          <w:rFonts w:cs="Arial" w:ascii="Arial" w:hAnsi="Arial"/>
          <w:i/>
        </w:rPr>
        <w:t>(опять падает на колени)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Равных нет на свете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ем паче, узы в племени жидовском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емейные надежны и крепк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Хоть и болтают всякое в народе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Мужи их аккуратны и прилежны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к золоту рачительны от века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Ефрем </w:t>
      </w:r>
      <w:r>
        <w:rPr>
          <w:rFonts w:cs="Arial" w:ascii="Arial" w:hAnsi="Arial"/>
          <w:i/>
        </w:rPr>
        <w:t>(принимая на коленях ключи)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еликий из великих самовластец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лянусь тебе сейчас, как перед богом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тцом и матерью, и всей своей роднею,</w:t>
        <w:tab/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Землей и небом, совестью и честью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Что верен я останусь до могилы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 тобой, куда прикажешь мне , владыка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ойду хоть в ад, хоть к черту на рога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не было еще раба такого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то стал бы в жизни Мойзича надежней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 смерть пойду, ты только пожелай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веру православную принявш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Готов я в том покляться на кресте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обро, добро! До ада нам далеко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в рай пока земля не отпускает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бал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Мы век с тобою, князь и господин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укда идешь, туда и мы же следом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у. хорошо. За преданность и веру</w:t>
        <w:tab/>
        <w:tab/>
        <w:tab/>
        <w:tab/>
        <w:tab/>
        <w:tab/>
        <w:tab/>
        <w:tab/>
        <w:t xml:space="preserve"> Тебе прощаю такожде, но помни -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 последний раз, хотя еще и в первый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Пока поможешь Мойзичу и дело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бскажешь толком, после поглядим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тупайте все, хочу один остаться...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Все выходят, Андрей останавливает Улиту, берет ее за руку.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Улита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Мой сокол, ты устал, сосни недолго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ошлю к обеду мамку за тобой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еперь не время, страшно мне, Улита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Улита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Но отчего? Как будто нет причины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ревожиться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Да вроде бы и нету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репко мое владенье на Рус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азна полна и преданны холопы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в воле нашей младшие князья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нет покоя! Словно жду чего-то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звестия дурного или хуже -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змены, или...Сам не разберу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Дружина с сыном младшая пирует, </w:t>
        <w:tab/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Моя надежда, в будущем опора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ержавы нашей,- днями донесл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Что странные говоривают реч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акие0то за чашами хмельным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будто бы Анбала между ним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се чаще видят...Сон мне был тревожный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Что твой отец поднялся из могилы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до поры скрывается меж нам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 обличьи чуждом бродит по земл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подбивает верных на измену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И этот сон как будто отразился </w:t>
        <w:tab/>
        <w:tab/>
        <w:tab/>
        <w:tab/>
        <w:tab/>
        <w:tab/>
        <w:tab/>
        <w:tab/>
        <w:tab/>
        <w:t>Сегодня явью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Улита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Нет, не может быть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Я врать не стану, вижу и Кучкович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вояк мой с ними любит повидаться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ладно что-то, там же и Якимка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Хотя седьмой воды на кисел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Родней он вам приходится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Улита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Не верю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ебе во всем Кучковичи опорой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речи эти - мало ли болтают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 тому же неизвестно и о чем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оди в угаре девок не поделят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 Нет, нет, Улита, чувствую  иное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пасность  чую с  этой стороны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от того сегодня  строг я  с ними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Скорей  бы  Жирославича  услышать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Улита:     Так  все  же едешь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                          Еду,  дорогая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  часто  пусть, но все же видеть  князя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олжна  столица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Улита:                         Только ли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едрей:                                       Улита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ебя  люблю, тебя  одну  навек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дну  тебя  в  душе  боготворю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Улита </w:t>
      </w:r>
      <w:r>
        <w:rPr>
          <w:rFonts w:cs="Arial" w:ascii="Arial" w:hAnsi="Arial"/>
          <w:i/>
        </w:rPr>
        <w:t>(насмешливо)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Боготворишь, а  спать  бежишь с  другою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ак  будто я   церковная  икона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ли сестра  тебе  я во Христе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станься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             Позже, Уля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Улита:                                 Нет,  Сегодня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Я так  хочу.  Сегодня и  сейчас.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Входит  Михн.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Михн: Под седлами  уж  кони  застоялись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ружина ждет. Загружены  подводы..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(взглянув на  Улиту)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тдумал,  князь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                    Ступай, я  скоро выйду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Улита: Останься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               Нет, не  думай  ничего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Я во Владимир  езжу не за  этим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 задержусь...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входят Борис  Жирославич и Всеволод.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ндрей в недоумении оглядывается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                      А вы  почто  сюда?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Всеволод: Мужайся, брат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                        Да  что там? Киев  снова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пять Мстислав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Всеволод:                      Гонец  заутра прибыл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 известьем   верным - брат наш Глеб, однако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 сам почил назад  тому  два  года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только нынче  вызнали -отравлен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рагами  был...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Андрей  обводит всех глазами. Воцаряется  тишина.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                      Известно, кто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Борис  Жирославич:                        Известно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 Я чувствовал... так  вот оно, свершилось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Мне в  руку  сон, Улита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Улита:                                      Что же  будет?.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Андрей </w:t>
      </w:r>
      <w:r>
        <w:rPr>
          <w:rFonts w:cs="Arial" w:ascii="Arial" w:hAnsi="Arial"/>
          <w:i/>
        </w:rPr>
        <w:t>(грозно):</w:t>
      </w:r>
      <w:r>
        <w:rPr>
          <w:rFonts w:cs="Arial" w:ascii="Arial" w:hAnsi="Arial"/>
        </w:rPr>
        <w:t xml:space="preserve"> Рассказывай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Всеволод:                              Да я  скажу  немного -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тояцкий  Глеба, Гришка, сын Хостович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овместно сотоварищи своим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одбили Ростиславичей на это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согласились  подлого  изгоя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ладимира  Мстиславича  принять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 Да  слава  богу,  цартсвовал недолго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 допустил  Всевышний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Всеволод:                                 Но однако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ладимиру  ведь  Киев  полагался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 то  время  по  закону  старшинства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 Оставь дележ. Коль мы  начнем  тягаться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о  всею  Русью правом  родовым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не  своим  величием  державным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чнется! Брат  пойдет на  брата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ак  это  было принято  доселе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ак  и  сегодня в  западных пределах -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и  правды  нет, ни  совести  в князьях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Борис Жирославич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о верно,  погубили  братолюбца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ты же, князь, не  ведая  об  этом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еликий  стан  пожаловал  Роману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моленскому, хоть вовсе не  по  чину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идеть  ему  на  Киевском  столе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 Я верю Ростиславичам. Они ж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Мне целовали  крест и называл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тцом  меня. Старейшим  нарекл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не в пример  племянникам и  братьям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о  мной  дружить  держались  заедино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Борис: Пусть все  твои  сородичи в  изгнанье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 Луцк  мутят волынские  князья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 Киев  Ростиславич не уступит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а  рядом и  племянникии его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 Ты  что  речешь? Забыл, кто я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Борис:                                                   Помилуй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еликий  царь и  князь  всея  Руси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 Ну то-то  же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Борис Жирославич:          Но слишком  далеко ты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идишь от Луцка. Ляхи будут  близко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и  король венгерский  недалеко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 Да ты  заладил  будто панихиду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ойдет  ко  мне  волынская   земля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 я ли  Луцк  разменивал на  Киев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 ты  ль  со мною Киев  брал на  щит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ускай они  грызутся  меж  собою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оль у  Андрея  руки не  доходят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Ужо вот  разберемся  на  востоке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Я  драчунов  к  порядку приведу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 тому  же  брат  мой  Всеволод за  нам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 Михаил  моей  послушен   воле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Борис Жирославич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риказывай. Поступим  мы  по  чести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</w:t>
        <w:tab/>
        <w:t>Злодеев  подлых, брата  погубивших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Мне  выдать  головою и в железах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  мою и в  их  законную  столицу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  княжий  суд как  ворогов и  татей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Роману  разобраться в  этом  деле -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то  киевлян на  Юрьевичей  травит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то к  бунту  подстрекает и на  смуту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 всех  виновных  ставить на  правеж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 если в том и  княжеские  козн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о выдать братьев  так же  головою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их бояр, замешанных в  злодействе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Борис  Жирославич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как  не  испугаются  они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 А  ежели  ослушаются  вол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Моей, то  пусть  столы  свои  оставят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вместе убираются в  Смоленск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Роману  вон из Киева, Мстиславу -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з Белгорода выехать велю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т Вышеграда  пусть Давыд  уходит..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>Пусть делятся в  Смоленске как  хотят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ы , Всеволод, отправишься  с  дружиной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сядешь сам на  Киевском  престоле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а  прихвати и  брата  Михаила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оддержской  верной  будет он  тебе.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(Жирославичу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медля, как  обьявимся в  столице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ы  грамоту  с  печатью  изготовишь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не  теряя времени  напрасно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Гонца  назад  к  Роману  отошлешь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Я  все  сказал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Борис:  Так  едем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                     С богом,  едем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 тобою  скоро свидимся,  Улита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таршим Кузьма с Якимом  остаются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Улита </w:t>
      </w:r>
      <w:r>
        <w:rPr>
          <w:rFonts w:cs="Arial" w:ascii="Arial" w:hAnsi="Arial"/>
          <w:i/>
        </w:rPr>
        <w:t>(подходя к  нему)</w:t>
      </w:r>
      <w:r>
        <w:rPr>
          <w:rFonts w:cs="Arial" w:ascii="Arial" w:hAnsi="Arial"/>
        </w:rPr>
        <w:t xml:space="preserve"> 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станься,  сокол,  чует  мое   сердце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 в  добрую  собрался  ты дорогу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Что делать там, ведь тут  дела решены..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Андрей </w:t>
      </w:r>
      <w:r>
        <w:rPr>
          <w:rFonts w:cs="Arial" w:ascii="Arial" w:hAnsi="Arial"/>
          <w:i/>
        </w:rPr>
        <w:t>(отстраняя ее от  себя)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х, кабы  так, да  дел  моих до смерт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 пятерым  вовек не переделать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еперь не  знаю, сколько  задержусь...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Все  выходят. Улита падает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Улита: Ну и  езжай, проклятый. Все напрасно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на  ему  дороже и  желанней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Зачем  тогда не  слушала я  братьев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губил он   жизнь и  молодость мою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Входят Петр Кучков и Яким, не видят Улиту)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Яким:       Уехали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етр:                    И скатертью дорога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Яким:      Коль скоро во  дворе не отсидеться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ока  собой  устроятся  дела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лыхал, Петро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етр:                           Все  знаю достоверно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чера с  Москвы  мне весточку  прислал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Что, мол, гонец  проехал во Владимир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становился  мало поразмяться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а  выболтал немало в  кабаке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еперь навряд ли с  Киева  оброку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озьмет Андрей.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Яким:                           А что народ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етр:                                            С  Романом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только  слаб в  усобицах  Роман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Яким: Довольно  Ростиславичи  окрепл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без Романа  сладят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етр:                              Это  верно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авно  уж  помышляет отделиться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т  супостатата Киевская  Русь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Яким: И думно мне, что скоро самовластцу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онец   придет. Ольговичи   поднимут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Его врагов  на  юге, а  за  ним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огда  восстанет  Новгород и  Псков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етр: Друг  друга  Мономаховичи губят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Яким: Горды не в  меру,  вот и  не  урядят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етр: Волыни  бы  с  Литвой  объединиться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а  Киеву с  клобуками, как  прежде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а  вместе всем  с  венгерским  королем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 устоять тогда  уже  Андрею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Хоть и  силен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Яким:                      Да в половцах вся  сила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Его, а  этих можно подкупить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ни на  брань не слишком-то охоч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Лицом к лицу  рубиться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етр:                                 Знаешь что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метлив  ты и  проворен, с  полуслова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Меня  поймешь. На юге  нам  невместно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лужить, своих  хватает родовитых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Бояр и слуг у  тамошних  князей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здесь в  холопах  томно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Яким:                                        Правду  молвишь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етр:</w:t>
        <w:tab/>
        <w:t>Так  вот, теперь представился  нам  случай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вести с  руси  жестокого  тирана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 уложить закон  по старине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 если  вдруг нечаянно не стало б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Его совсем, то взяли бы  обратно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вою Москву мы с  прежнею  землей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правили бы  сами божьей  волей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ак некогда и  предок  твой  Стефан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тцом   его погубленный   безбожно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Яким: А Михаил со Всеволодом как же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а с Юрием, ведь он уж  входит в  возраст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Единственным наследником Андрея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стался  ныне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етр:                         Эти не  помеха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Мы  без подмоги  скрутим  их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Яким:                                              А если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етр: Они без  Боголюбского ничто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надо - Ростиславичи  помогут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Я с ключником давно договорился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Чтоб княжича  поил и всю дружину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И девок непотребных подсылал бы.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Яким: Я вижу, в этом ясин преуспел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  клети, а  разбойничья  ватага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акую раскидать и нам не  диво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оли с  Москвы Кучковичи нагрянут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етр:  Погодь, не рви галопом. Боголюбский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Еще пока не выпустил поводья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н  что-то  заподозрил, вишь, сегодня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 немилость впал наш  бедный  ключник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 оступиться б... Или всем конец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а  пришлого жидовина проверь-ка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ткуда он и что себе за  птица -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ак снег на  нашу  голову свалился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етр:  Да не замай  пока, остерегись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м  выждать надо, времени  довольно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как  оно заварится  на  юге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олжны  мы  быть готовыми и тихо...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Оглядывается назад, и видит Улиту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ы здесь, княгиня? В этот час? К обедн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ы не пошла...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Улита, не отрываясь, смотрит ему  с лицо.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Ты  слышала?!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Она  кивает головой.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Тем  лучше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Яким: Пожди, Петро! Чего уж  здесь такого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казали мы крамольного особо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Что Киев вновь противиться удумал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ак ведь о том уж  знает вся  столица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ко всему  должны  мы  быть готовы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едь так, Петро, тебя я  верно понял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а  о себе подумать должен  каждый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о семье  своей, и об  именье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как  иначе, держится на  этом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Любое государство, и о смердах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ечемся, кто же  их оборонит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то, что крут бывает, и недаром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еликий  князь - дак  это и не  тайна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 то и  князь он  призванный  от  бога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Чего скрывать, сама  прекрасно  знаешь,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на  себе довольно  испытала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гнев  его, и  скорую расправу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ак  ведь и мы не  менее  страдаем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Холопы  недостойные,  однако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Хулы  на  господина не кладем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етр: Замолчь,  Яким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Яким:                        А  что, не  так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етр:                                             Да  будет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алять петрушку... Слушай же, Улита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еперь ты  знаешь все и  запираться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Мне  было б  грешно  пред тобой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Хотя  мы не по  крови, но роднимся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я  всегда  любил  тебя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Улита:                                    Неужто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етр: Как  нежную  сестру, а  может  даже  боле!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 обессудь! Замыслили мы  дело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вятое..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Улита </w:t>
      </w:r>
      <w:r>
        <w:rPr>
          <w:rFonts w:cs="Arial" w:ascii="Arial" w:hAnsi="Arial"/>
          <w:i/>
        </w:rPr>
        <w:t>(спокойно</w:t>
      </w:r>
      <w:r>
        <w:rPr>
          <w:rFonts w:cs="Arial" w:ascii="Arial" w:hAnsi="Arial"/>
        </w:rPr>
        <w:t>):  Я люблю  его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етр:                                              Напрасно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естра, в  своих надеждах  обманулась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Жестоко ты. Тебя  давно он предал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н во  Владимир  ездит миловаться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 болгаркой молодою, и сегодня -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егодня в ночь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Улита:                   Не  надо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етр:                                 Нет, послушай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н  будет с ней, а ты  опять в  печали</w:t>
        <w:br/>
        <w:tab/>
        <w:t>Ворочайся на  ложе одиноком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се дни и ночи он проводит с нею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Любой  холоп  тебе об этом  скажет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Улита: Посмейте только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етр:                         ...Каждому бродяге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каждой  подлой бабе на  базаре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люду, что на папертях толпится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еперь  железом глотку не  зальешь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дет молва - честят  тебя  повсюду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Что князя, дескать ты  околдовала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оттого по  всей Руси  великой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Большие притеснения  творятся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Жестокости и пагуба земле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 верь ему, какой он царь, Улита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акой  отец, взгляни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Улита:                                Какой бы ни  был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Меня он  любит! Вы же  сговорились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сына  моего со всей  дружиной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губить, и  князя  мыслите свести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Я... братьям  отпишу...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н свят как бог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етр:                            Тебя он любит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н лютый  зверь, он деспот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 верь, сестра,  словам его коварным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т забытья очнись, пока не поздно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веденьем  погубишь ты  себя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о сей поры на  Киеве  молитвы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озносят по церквам  загубленным Андреем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о душам жен, детей и стариков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Яким: Он,  аки лев, с погаными ворвался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уда. И запылал великий  Киев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горький дым на  сотню верст в округе,</w:t>
        <w:tab/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Разграбленные села  заволок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Лавра  занялась, а супостаты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Громили церквы, бегая  повсюду,</w:t>
        <w:br/>
        <w:tab/>
        <w:t>Рубили всех от мала  до велика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не  было пощады  никому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Улита: Болтают больше. Он не из таковских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он сколько храмов ныне и часовен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тоит по всей  владимирской  земле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етр:  Все так, сестра, своим он притворился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онец  свой  близкий зря, конец бесславный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пешит теперь замаливать грехи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о ты спроси хотя бы  воеводу -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н  ездил с  князем - сколько  христианских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винных  душ  загублено им  было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сколько  белых  храмов  сожжено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Яким: Поганый  тать, надменный  половчанин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Петр: Прозрей. сестра, такой любить не  может,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 никого он в жизни не  любил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железной  хваткой  он за  горло держит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вятую  Русь. И нынче  называет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ебя  царем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Яким:                     Он  мнит себя владыкой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  меньше цареградских василевсов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местником  всевышнего, и  даж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ворцом и  покровителем  земле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между тем  волнуются  уделы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Хиреет смерд под непосильным  тяглом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каждого ярыжные хватают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то скажет  слово против. А князья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оторых он за  свору гончих  держит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и в грош не ставит прежние  заслуг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Тихи и раболепны  перед ним.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етр:  Не мой  отец  убит, а все же  больно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Мне за  тебя, Улита, и за  братьев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воих, за всех  Кучковичей, а  пущ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За  весь  народ, за  древние усто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За  Русь  святую, покореженную им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потому  скажу  тебе открыто,</w:t>
        <w:br/>
        <w:tab/>
        <w:t>Что в  сговоре  давно уже  со всем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Мы  братьями твоими и роднею -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т изверга  избавить весь народ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Улита: Но сын мой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етр: Хм, прости меня,  княгиня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воих уж нет, а  Юрия не  любит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тец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Улита:        А вы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Яким:                 Княгиня, все  пустое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Мы  Юрию худого не  желаем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рады  бы  его поставить  князем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огда б  признал он  отчинное  право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не тиранил преданных  бояр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 что гуляет - дело молодое,</w:t>
        <w:br/>
        <w:tab/>
        <w:t>Покуда  молод, пусть себе  резвится,</w:t>
        <w:br/>
        <w:tab/>
        <w:t>Худого  мы  ему  не причиним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етр: Решайся же. Он прежде  выгнал братьев,</w:t>
        <w:br/>
        <w:tab/>
        <w:t>Своих же  кровных, с  мачехою  вкупе,</w:t>
        <w:br/>
        <w:tab/>
        <w:t>С  племянниками в  Грецию, а  завтра -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Кого?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Яким:             И  уж  тогда, Улита-свет-княгиня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ы на  судьбу-злодейку не ропщи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i/>
        </w:rPr>
        <w:t>(Улита  стоит в  нерешительности. Из--за  сцены шум, игра на  гуслях. Яким  выглядывает на  улицу, как бы  желая отложить решение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Улита: Кто там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Яким:            Да  гусляр бродячий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Улита:                                           Позови же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Его сюда. Быть может, отгреют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Мне  душу струны  звонкие  его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( Яким  машет рукой. Заходит Ор, кланяется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Ор:     Земной поклон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Улита: Сыграй  нам  что-нибудь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Ор кивает, садится . Во время  песни входят Анбал и  Ефрем, за  ними Кузьма и Прокопий.  Ор  останавливается  на минутку, смотрит на  Ефрема, тот заходит за  спины.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Кузьма: Пожалуйте к  обеду, простывает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Улита: Гусляр, хоть песнь  твоя  печальна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о мне пришлась по нраву. Не побрезгуй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еперь откушать с нами за  столом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Ор кланяется)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ЕЙСТВИЕ  ВТОРОЕ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няжеский  терем  во  Владимире. В огромных  окнах видны золотые  купола Успенского  Собора и  других  церквей,  крыши  верхнего посада,  часть  крепостной  стены с  башней,  Видны  река, за нею  лес. У окна на некотором  расстоянии друг от друга стоят  Феодор и Микула, беседуют.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Феодор </w:t>
      </w:r>
      <w:r>
        <w:rPr>
          <w:rFonts w:cs="Arial" w:ascii="Arial" w:hAnsi="Arial"/>
          <w:i/>
        </w:rPr>
        <w:t>(раздраженно):</w:t>
      </w:r>
      <w:r>
        <w:rPr>
          <w:rFonts w:cs="Arial" w:ascii="Arial" w:hAnsi="Arial"/>
        </w:rPr>
        <w:t xml:space="preserve"> Я не затем пришел  сегодня,  отче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Чтоб здесь  с тобою в княжеских хоромах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ести душеспасительные речи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Лукавы  измышления  тво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акой  ты   пастор,  ежели  вселяешь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Разброд в умы и  вере  православной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вольные  препятствия  чинишь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то соберет разбредшееся стадо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огда  не совещаясь, по  хотенью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Угнут князья церковными  делам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Без  нашего на  то  благоволенья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ак в  собственном   уделе  верховодить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Ответь же  мне! 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Молчание)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Микула </w:t>
      </w:r>
      <w:r>
        <w:rPr>
          <w:rFonts w:cs="Arial" w:ascii="Arial" w:hAnsi="Arial"/>
          <w:i/>
        </w:rPr>
        <w:t>(смиренно):</w:t>
      </w:r>
      <w:r>
        <w:rPr>
          <w:rFonts w:cs="Arial" w:ascii="Arial" w:hAnsi="Arial"/>
        </w:rPr>
        <w:t xml:space="preserve">               Все  сущее от бога -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И жизнь,  и смерть. Дарована не  нами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Мирская  власть. Противиться же  князю -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еликий  грех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Феодор.                     Ты дерзок, но не  думай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скать себе  почета фарисейством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огда  бежал  ты  тайно с  князь  Андреем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з  Вышгорода - думал  ты о  боге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стерегись, пока не  поздно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 хоть у  князя нынче ты  советчик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ладыка я  покуда  здесь! И волен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ебя  сослать куда-нибудь отсюда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абы  расколу  в  княжестве не быть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то рассричь, коль надобность настанет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Микула:  Владыка, это ж... Господи помилуй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лянусь тебе, и в  самых грешных мыслях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акого никогда не  допускал я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Молю  всечасно  господа  о  благ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ержавы русской. Дал бы  бог  здоровья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Рабу  Андрею, будет и  единство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Законы и порядок на  Руси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За  этим я  сюда  явился  с  князем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За  это живота не пожалею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Любые  муки  тяжкие приму...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Входит Андрей, с ним Борис  Жирославич  и Михн.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  Ну  понеслась  душа! Не  ожидал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Меня так   скоро? Что за  разговоры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едете  вы? Привет тебе, владыка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отче - здравствуй!  Рад  увидеть вас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  своих палатах. Что-то  больно редко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ведаться  приходите  ко мне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ли настолько грешен я и  темен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Что понизко со  мною  говорить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Феодор: Храни  господь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Микула: </w:t>
      </w:r>
      <w:r>
        <w:rPr>
          <w:rFonts w:cs="Arial" w:ascii="Arial" w:hAnsi="Arial"/>
          <w:i/>
        </w:rPr>
        <w:t>(кланяясь):</w:t>
      </w:r>
      <w:r>
        <w:rPr>
          <w:rFonts w:cs="Arial" w:ascii="Arial" w:hAnsi="Arial"/>
        </w:rPr>
        <w:t xml:space="preserve">      И  княжича  с  княгиней!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Феодор </w:t>
      </w:r>
      <w:r>
        <w:rPr>
          <w:rFonts w:cs="Arial" w:ascii="Arial" w:hAnsi="Arial"/>
          <w:i/>
        </w:rPr>
        <w:t>(крестит</w:t>
      </w:r>
      <w:r>
        <w:rPr>
          <w:rFonts w:cs="Arial" w:ascii="Arial" w:hAnsi="Arial"/>
        </w:rPr>
        <w:t>)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паси и  даруй  многия  тя лета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Андрей </w:t>
      </w:r>
      <w:r>
        <w:rPr>
          <w:rFonts w:cs="Arial" w:ascii="Arial" w:hAnsi="Arial"/>
          <w:i/>
        </w:rPr>
        <w:t>(шутливо):</w:t>
      </w:r>
      <w:r>
        <w:rPr>
          <w:rFonts w:cs="Arial" w:ascii="Arial" w:hAnsi="Arial"/>
        </w:rPr>
        <w:t>Ну что же, благодарствую на  слове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севышний не  оставит  без ответа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вои  молитвы. Я же , недостойны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Хочу  теперь с тобою перемолвить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 важном, отче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Микула </w:t>
      </w:r>
      <w:r>
        <w:rPr>
          <w:rFonts w:cs="Arial" w:ascii="Arial" w:hAnsi="Arial"/>
          <w:i/>
        </w:rPr>
        <w:t>(кланяясь, хочет  уйти)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Мир  тебе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                                 Останься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Я к скрытным  разговорам не привык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дрей </w:t>
      </w:r>
      <w:r>
        <w:rPr>
          <w:rFonts w:cs="Arial" w:ascii="Arial" w:hAnsi="Arial"/>
          <w:i/>
        </w:rPr>
        <w:t>(к  владыке)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а  ведь и ты, я  знаю, не случайно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ришел  сюда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Феодор:                  Да видит  бог, забота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Меня не  зряшная и не пустая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Меня из  Суздаля  сегодня  привела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 Поведай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Феодор:               Князь! Молвою о деяньях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воих богоугодных и радень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За Русь святую - полнится земля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в  самых дальних  ведомых пределах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доброта,  и ум  твой  благородный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 такоже  ученость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ней:                    Дальше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Феодор:                              Только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Единого предвидеть не  сумел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еперь, когда ты  полный  самодержец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д  целой  Русью, княжеству  обязан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ернуть ты ныне прежнюю  столицу,</w:t>
        <w:br/>
        <w:tab/>
        <w:t>А  вместе с  нею и  митрополита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з  Киева  сюда  перевести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 Об этом  думал я,  да  только  Киев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оверженный  дружинами  моими,</w:t>
        <w:br/>
        <w:tab/>
        <w:t>Взбунтуется, пожалуй, и на  север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  пустит  архипастыря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Микула:                                      К тому ж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Хризоверг не очень-то  скрывает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Хулу  свою за  Киевский разор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 К  Луке отправил я в Константинополь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авно послов с богатыми  дарами -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нет  ответа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Микула:                  Княже, и не  будет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о  выход  есть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                          Я  слушаю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Микула:                                             Испросим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тдельной  митрополии своей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там  уж поглядим..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Феодор </w:t>
      </w:r>
      <w:r>
        <w:rPr>
          <w:rFonts w:cs="Arial" w:ascii="Arial" w:hAnsi="Arial"/>
          <w:i/>
        </w:rPr>
        <w:t>(грозно)</w:t>
      </w:r>
      <w:r>
        <w:rPr>
          <w:rFonts w:cs="Arial" w:ascii="Arial" w:hAnsi="Arial"/>
        </w:rPr>
        <w:t xml:space="preserve"> :            Молчи, отступник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елиться нам  советуешь, к  расколу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вятую  церковь хочешь привести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знаешь ли ты, чем  сильна  держава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Микула: Согласием и  верой  христианской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также  твердой  княжеской  рукой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 ладно, коли  первый   архипастырь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За  сотни  верст от  князя и  столицы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идит у  нас  в  окраинных пределах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тсюда и  шатания, и  смута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 народе  зарождаются, и  вера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 святую  церковь в  людях не  крепка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огда  они,  язычники  по  сут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акое  нынче   видят отчужденье...</w:t>
        <w:br/>
        <w:tab/>
        <w:t>Волхвы  опять безумствуют в  селеньях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т прилежанья  к  вере православной,</w:t>
        <w:br/>
        <w:tab/>
        <w:t>Детей не крестят  многие... Да  что там! -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ных и  вовсе в  церковь не  затянешь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ругие  будто молятся упорно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 пост  блюсти привыкли, и  заветы -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ри  свете дня, а  темными ночам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Гонимы  наущением  бесовским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Еще в  дубравах скачут над кострам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  игрищах своих. И  истуканов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  лесах укромных ставят на потребу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ремучим необузданным  страстям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правляют тризны  варварские  тайно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еревьям поклоняются и  камням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 умыкают  девок  у  воды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  Я наказал по  градам и  селеньям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Хватать  волхвов, и  ворожей, и прочих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Зачинщиков в  забаве  сатанинской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И  сокрушать  болванов  принародно, </w:t>
        <w:tab/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суть сих  вредных игрищ разъяснять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Микула: Увы мне,  князь, но что поделать  можно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огда  поврозь..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Андрей: </w:t>
      </w:r>
      <w:r>
        <w:rPr>
          <w:rFonts w:cs="Arial" w:ascii="Arial" w:hAnsi="Arial"/>
          <w:i/>
        </w:rPr>
        <w:t>(дружески  кладя руку  ему на  плечо)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Любовь твоо и преданность,и пущ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вои  труды на  ниве  православной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овместно с  преподобным  Феодулом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ы  мне  дороже  многих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Микула:                                      Сколько силы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меем,  князь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                      Да  где  же он, однако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Микула: С обедни  быть в  палатах  обещал..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Андрей </w:t>
      </w:r>
      <w:r>
        <w:rPr>
          <w:rFonts w:cs="Arial" w:ascii="Arial" w:hAnsi="Arial"/>
          <w:i/>
        </w:rPr>
        <w:t>(к Феодору)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Я боле  не  держу  тебя,  владыка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Решим на том: ответ от  Хризоверга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рийдет  когда, с  тобой размыслим купно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 будущем  епархии твоей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  Киев я тебя не отпускаю,</w:t>
        <w:br/>
        <w:tab/>
        <w:t>Мне  здесь  нужны  ученые ---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 преданные  слуги  во  Христе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Ломать не  будем  прежнего устройства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 тому ж тебя  поставить я не властен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Митрополитом  Киевским, но митру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ладимирскую ныне  обещаю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тупайте с  богом!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Феодор: </w:t>
      </w:r>
      <w:r>
        <w:rPr>
          <w:rFonts w:cs="Arial" w:ascii="Arial" w:hAnsi="Arial"/>
          <w:i/>
        </w:rPr>
        <w:t>(протягивая  руку  для  целования)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Бог  тебе  судья!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Входит  Феодул, как бы не  замечая  жеста  владыки... Андрей  обрачивается к  нему. Вошедший  кланяется, Феодор и  Микула  выходят)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 Ну наконец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Феодул:                 Живи и  здравствуй,  княже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  много лет! Пришел  тебе  поведать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Заботы  наши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                      Что вы,  сговорились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Хотя  грешу,  тебя  услышать рад я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о  погоди, отец  святой,  недолго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перед  скажи,  что  думаешь о княз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воем и в отношении с  владыкой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акие  есть  догляды у  тебя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ак на  духу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Феодул:                   Душой   кривить нре  стану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  себе мое ты  знаешь  тяготенье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Любовь и  уважение мое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со  владыкой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                        Что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Феодул:                              Не  знаю,  княже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ак  и  сказать..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Андрей </w:t>
      </w:r>
      <w:r>
        <w:rPr>
          <w:rFonts w:cs="Arial" w:ascii="Arial" w:hAnsi="Arial"/>
          <w:i/>
        </w:rPr>
        <w:t>(твердо):</w:t>
      </w:r>
      <w:r>
        <w:rPr>
          <w:rFonts w:cs="Arial" w:ascii="Arial" w:hAnsi="Arial"/>
        </w:rPr>
        <w:t xml:space="preserve">         Как   есть  скажи! И  правды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Хоть ты-то от  меня не  утаи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Феодул:  Тщеславен наш владыка, хоть и  веры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н не предаст  вовеки христианской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о тяжко с ним, надменностью своею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н  угнетает. Тщится  сам-один  решать дела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Церковные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                Я вижу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Феодул:                            И  советов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 принимает он ни  от  кого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ем  более, когда  мирскою  властью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блечены  советчики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                             Мне ясен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мек твой. Но  владимирскую  митру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Я только  что  владыке  обещал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Чего ж еще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Феодул:             Да  что ему  Владимир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н глаз  давно на  Киев  положил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 мнится  мне, что  втайне он  лелеет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дну  мечту - на  всей  Руси  великой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Единственным  владыкой  православных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 власть  себе  мирскую  подчинить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 Господь с  тобой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Феодул:                          Я  выгоды не  вижу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ной, хотя  он сказывал  когда-то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Что ради  государственного  блага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Готов   употребить  любую  силу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Зане  князей  удельных присмирить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 умен, хитер и  дальновиден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 воле  самостийной непреклонен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н  своего  умеет  добиваться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потому  опасен тебе,  князь!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Андрей </w:t>
      </w:r>
      <w:r>
        <w:rPr>
          <w:rFonts w:cs="Arial" w:ascii="Arial" w:hAnsi="Arial"/>
          <w:i/>
        </w:rPr>
        <w:t>(грозно)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ак  вот она - цена поповской   клятвы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ысоких  слов и  помыслов  коварных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о  поглядим  еще! Не  замечал я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Грызни их  недостойной  и  не  видел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ак   лаются  друг с  другом за  приходы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  уделах, как  жиреют год от  года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Монастыри в отписанных уделах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вот, подобно  зверю Иоанна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Гордыня  их  явилась наконец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о поглядим. Да  сгинут нечестивцы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осмевшие надеть святые  ризы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 слугами господними лукаво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ебя  на  всякий  случай называть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усть  белых  обров  вспомнят, что когда-то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  Русь  насели, и  читал я, - так ж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ак  эти наши, были непомерно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Умом  горды и  пышны  телесами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от и  ушли, и  сгинули  во тьму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Феодул: То  верно,  князь. Монахи зажирел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 многие священники, и двак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одчас  без  рукоположенья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Что нынче  расплодилось будто крыс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ри всех  соборахи  монастырях,</w:t>
        <w:br/>
        <w:tab/>
        <w:t>Алкает не  спасения, а  пущ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Уже  давно  пекутся не о  пастве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о о  суетной  выгоде своей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верные  ревнители гонимы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лабы и  притесняемы повсюду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много   их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                 Куда  же  вы глядите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Феодул: Да где  набраться,  князь, десятки  храмов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оставил  ты по всей  земле  великой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 сколько расцвело монастырей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от и  идут  случайные  людишк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бученнные  грамоте  и  счету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а  не у  всех  есть вера  за  душой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род наш  темен, дик и  неуступчив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Учение  земле  необходимо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ак  было встарь, при  мудром  Ярославе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едрей:   Но-но! Хули, да  все ж не  забывайся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мы не  лыком  шиты  ныне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каждый третий  грамоте  обучен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У нас... И  смерд немало разумеет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исание по  книгам. Но  довольно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еперь давай о деле по  порядку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Феодул: Зашли в  тупик  с  печатными  делами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 Пошто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Феодул:  Да  все  уладиться не  можем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о  глину  нынче пробуем, то  фоки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все не то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              Готовыми  листам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Уже  давно  додумались в  Рязан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ттискивать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Феодул:               Вот то-то и оно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Мастеровых своих не  распускаю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 дальше  досок  дело не  идет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Мудрим пока и  топчемся на  месте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дрей:  А ты  взгляни в  моей  библиотек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Есть оттиски  печатные  тонгуров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ы  мастерам  снеси  их  показать,</w:t>
        <w:br/>
        <w:tab/>
        <w:t>Быть  может, и  надумают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Феодул:                                 Вестимо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м это,  князь, и знаем, что в  Кита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то лет  тому кузнец Пи Шен удумал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А верно взял у  родственных  народов -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тдельные  из  глины  формовать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се  словеса и  составлять инако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  разных свитках  грамоты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                                        Так  что же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йму оттуда и  платить им  буду,</w:t>
        <w:br/>
        <w:tab/>
        <w:t>Коли  свои к  такому не способны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о уж  тогда не  жалуйтесь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Феодул:                              Однако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огодь еще. Мы  думали и это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м  чужеземный  опыт не годится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У нас  письмо и речь  совсем  иная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  подойдут нам  мертвые слова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ои  местами ежели заменим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 тому  же в разных  грамотах ми  свитках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о будет  тарабарщина  сплошная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 Ты  все,  что  хочешь  думай. мне ж  скоре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редставь как  есть такую  богадельню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Где  мог  бы я  без  лишней  проволок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  любое  время и  числом  немалым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оскольку  царство наше  необьятно,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вои  указы  множить без  досужих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Монахов-перписчиков и всем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 всех делах моих оповещать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 чтобы  были скорые  указы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 вести, и  послания к  уделам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ак речь сама, доподлинно живыми!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Помолчав  немного.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меете ли  мысли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Феодул:                          Да, имеем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  токмо в  мыслях. Пробуем ужо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шелся тут из кузнеца  подручный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Я  взял его к  себе, так  он надумал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з олова  все  буквицы  раздельно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лить числом  поболе, да и в  соты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  каждый знак аз-буки разложив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лова и сором  ныне составляет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Андрей </w:t>
      </w:r>
      <w:r>
        <w:rPr>
          <w:rFonts w:cs="Arial" w:ascii="Arial" w:hAnsi="Arial"/>
          <w:i/>
        </w:rPr>
        <w:t>(удивленно):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ыходит  ли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Феодул:                        Выходит, и неплохо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деюсь, в  скором  времени наладим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ириллу и  Мефодию  во  славу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Мы  это  дело в  нашей  мастерской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Андрей </w:t>
      </w:r>
      <w:r>
        <w:rPr>
          <w:rFonts w:cs="Arial" w:ascii="Arial" w:hAnsi="Arial"/>
          <w:i/>
        </w:rPr>
        <w:t>( задумчиво)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Хм! Поставить старшим, дать из  подмастерья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ого попросит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Феодул:                  Он  уже  назначен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медни  мною, олова и мед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тпущено в достатке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                              Да  гляд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Чтоб  часом не обиделись  другие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Я  плату  повышаю  вполовину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Без  исключенья... И  скажи  еще  им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т княжеского нашего достатка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толом  бесплатным жалуем, а  сверху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дежду  шлем и  фряжского вина.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Феодул  кивает, Андрей  выглядывает в  окно)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мотрю, народ под стенами  собрался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Я должен  подготовиться. Эй,  стража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пустите  всех, кто  хочет  видеть  князя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и  одному  препятствий не чините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т  терема  толпу  не  отсекать!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Уходит в  боковую  дверь,  через  минуту  палату  заполняет толпа  народа, несколько  женщин, посадкий  люд, черноризцы)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1 посадский </w:t>
      </w:r>
      <w:r>
        <w:rPr>
          <w:rFonts w:cs="Arial" w:ascii="Arial" w:hAnsi="Arial"/>
          <w:i/>
        </w:rPr>
        <w:t>(скула перевязана  тряпкой)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идал, что во Владимире  творится -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Мрачнее  тучи  Феодор-владыка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з  княжеского терема  сошел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елел  закрыть все  церквы, все  соборы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2 посадский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ладимира  от церкви  отлучил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1 посадский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Бурлят концы. Мы  сами прибежал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юда  узнать, что будет и  докол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ерпеть дружины княжской  произвол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 торжище  сбирается  ватага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упцы вина   бочонок подкатил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говорят, по  селам за  подмогой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Разосланы надежные  гонцы,</w:t>
        <w:br/>
        <w:tab/>
        <w:t>И в  Суздаль вести, и в  Ростов  Великий -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одняться  всем - и  извергу  конец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2 посадский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Ха-ха! Видал  сермяжную  ватагу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Ей  в  балагане ярмарочном  впору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род смешить заместо  скоморохов -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На  рынке, а не   скнязем  воевать.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Горшечников и  сбитенщиков  войско -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уда  вы  прете, плети в  одночась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ого побьют, кого возьмут в  железа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заваруха  кончится  на том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Ярыжных во  Владимире  без  счету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 сколько с ними воинских людей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1 посадский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что с  того,  когда  народ  бунтует!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2  посадский </w:t>
      </w:r>
      <w:r>
        <w:rPr>
          <w:rFonts w:cs="Arial" w:ascii="Arial" w:hAnsi="Arial"/>
          <w:i/>
        </w:rPr>
        <w:t>(пренбрежительно)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ро-од! Какой  на  торжище  народ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Лотошники, опойки да  лихие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одбитые  купчишками на   смуту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 с ними непотребные  бабенк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Чтоб  визгу  было - вот те и народ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лопом от меча не отобьешься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 пику не полезешь с  кистенями..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Лавочник </w:t>
      </w:r>
      <w:r>
        <w:rPr>
          <w:rFonts w:cs="Arial" w:ascii="Arial" w:hAnsi="Arial"/>
          <w:i/>
        </w:rPr>
        <w:t>(прислушиваясь)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Эх,  мужики, роптать  мы   все  умеем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а  по домам, запершись, рассуждать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 постоять не  можем  друг  за  друга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2 посадский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воя  душа  продажная  известна -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одрать поболе денег с  православных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вое  гнилое  втридорога  всучить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  какой  нужды я с  голыми рукам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За  твой  барыш  полезу  на  рожон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Лавочник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Эх голова  садовая, два  уха -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За  веру  православную  подняться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олжны  мы  ныне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2  лавочник:                  Я тебе не  должен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Лавочник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у  хорошо,  втридорога  товару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Берешь ты в  лавке, а  пошто -  подумал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2  посадский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о то, что шкура  волчья у  тебя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до торговых  ластишься  лисою -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ы  и  теперь  сюда  подослан  ими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Лавочник:  А  глуп ты, братец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2  посадский:                      Кто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Лавочник:                                  Да  дед  Пихто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ороговизну  все  купить досуж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ведь никто не  думает, как  тяжко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Живется  мне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2 посадский:        Неужто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Лавочник:                      В самом  деле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уда ни  сунься, всюду  оговоры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логи непосильные, а  пущ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оборы да  подарки. Всюду  надо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  лапу  дать, не то тебе  конец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пустят мигом  в  яму  долговую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лавку с  домом  и  своей  скотиной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  казну  своею  волей  заберут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етишки,  вишь, оборваны и  сиры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Что  впору в люди выставить из дому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самому  за нимии отправляться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о миру следом  с  именем  Христа.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росить  куски  под  окнами. Не  знаю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авно уж я  убоины и в  праздник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Жена, что говорить, и не  упомнит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ак  смотрится -от новый  сарафан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се  до  последней  ниткии  обирают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1 посадский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нет на  них  крестани на  одном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а  ладно  друг,  кому  сегодня   легче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се  под  одной  рукою погибаем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ы  нищей  братье  Лазяря  не  пой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Лавочник:  Да я  ништо!  Такие  вот  бароны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( в сторону 2 посадского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Законники незваные,  Иуды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Христа  перед народом  продают!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2  посадский </w:t>
      </w:r>
      <w:r>
        <w:rPr>
          <w:rFonts w:cs="Arial" w:ascii="Arial" w:hAnsi="Arial"/>
          <w:i/>
        </w:rPr>
        <w:t>(хватая  лавочника  за  грудки)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ну  поди  сюда,  свиное  рыло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ы на  кого тут  хрокаешь? Да  есл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Я  свистну, вмиг полгорода сбежится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в  клочья  здесь  любого  разорвут!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1 посадский</w:t>
      </w:r>
      <w:r>
        <w:rPr>
          <w:rFonts w:cs="Arial" w:ascii="Arial" w:hAnsi="Arial"/>
          <w:i/>
        </w:rPr>
        <w:t xml:space="preserve"> (лезет  разнимать)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а  хватит  вам! А  ты  сучи не  больно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Руками-то, не то укорочу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Подбегают  еще  люди,  слышны  голоса из  толпы, “наших  бьют”, происходит  возня, дьячок  крестится, женские  визги, рослая  стража растаскивает спорщиков.)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Начальник  стражи </w:t>
      </w:r>
      <w:r>
        <w:rPr>
          <w:rFonts w:cs="Arial" w:ascii="Arial" w:hAnsi="Arial"/>
          <w:i/>
        </w:rPr>
        <w:t>(замахиваясь на  толпу)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у, осади!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Стражник </w:t>
      </w:r>
      <w:r>
        <w:rPr>
          <w:rFonts w:cs="Arial" w:ascii="Arial" w:hAnsi="Arial"/>
          <w:i/>
        </w:rPr>
        <w:t>(вынимая  меч)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Утухли! Живо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о стенам, быдло. Здесь не забалуешь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ишь подлые, надумали в  хоромах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Устраивать кулачные  бои!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Толпа  отхлынула к  стенам  палаты)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Голос  из  толпы (к стражнику)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у,  Федька, пожалеешь,  сучий  потрох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дел  доспех и  скачешь петухом?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Другой  голос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огодь, в  посад  заявишься  проверить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Родителей, тогда  ужо посмотрим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аковский  ты  герой на  кулачках!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Стражники  грозно расхаживают  вдоль  толпы,  шум   усиливается.)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2 посадский: А  ежли с  князем  явится  дружина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а  по  дворам как  зайцев переловит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1  посадский:  Поди  возьми! Посадские стакнутся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“Дак  мы  их как  кутенков передушим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 что нам  князь такой!”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Голоса:                                 Терпенье  наш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околе он  испытывать собрался!”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“Прогоним  к  черту!”   “Наша  нынче  сила!”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“Уходит  пусть с   Владимира  на  Киев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нам и Ростиславичи  годны!”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Боковые  двери отворяются. Входит  Андрей  Боголюбский с женой, рядом  Борис  Жирославич и Юрий, Феодул и  Микула, Прокопий, личная  охрана. Сразу  наступает  тишина.)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 (надменно): Аз,  господин  великий,  князь и  цесарь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  княгинею и  присными  моим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риветствую владимирский народ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(Садятся  с  княгиней, остальные толпою вокруг  трона.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Что  здесь за  шум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Начальник  стражи (грозно обводя  глазами палату):</w:t>
        <w:br/>
        <w:tab/>
        <w:t xml:space="preserve">                             Пустое, князь. О  ценах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Рассспорили, да   быстро унялись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 Что ж,  разберемся! дело то серьезно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упцов сегодня  слушать я намерен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Узнаем, как  торгуют и о ценах -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- божески ли  просят с  православных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оль виноваты  станут, примем меры,</w:t>
        <w:br/>
        <w:tab/>
        <w:t>А  свой  народ в  обиду не  дадим!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Люди  подходят  к  целованию руки. В это  время  Борис  Жирославич направляется ко  краю сцены,  подходит  к  лаочнику.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Борис Жирославич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Беги на  торг. Людей их лучших  знаешь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кажи - мол, воевода передумал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ускай нарогд расходится. Опоек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ихонько растащить по кабакам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а приструнить гулящих, да  ватаг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медленно из города  наладить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а  встречных смердов, ратников и прочих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 дороги восвояси  завернуть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главное, чтоб  тихо все,  без  шума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корехонько порядок навели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Лавочник: Да как  же так, отец  родной, заступа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озможно ли назад переиначить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род готов, лишь  искры не  хватает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 вырвется  владимирский  пожар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Борис  Жирославич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 гавкай.  пес!  Вот  этою рукою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ебе  я  зык  я  вырву,  если  только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Еще хоть слово  скажешь  поперек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  время  нынче. Княжеские  клет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ак  гончие,  бросаются  по следу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Любого из  дружинников  моих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ак  случаем  неладное  заметят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 князь  не верить больше  никому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Я  сам теперь  рискую головою -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озьмут меня, дружину  же заставят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Рубить вас и  жестоко  усмирять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Уже  давно приказано со  стражей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овместно наш  поддерживать порядок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ненадежных  тайно выявлять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ак  будто мы  ярыжные  какие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 наша  честь орудовать в  затворах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много чести  ратиться  с  народом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с  ворогом  сходиться в чистом пол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олжны  мы и народ оборонять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 посему, чтобне  было сподручно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есь сброд посечь и  уничтожить, -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оторый  сам я,  кстати,  презираю, -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 страх в  людские  души проложить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Щитами и  мечами  боевым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риказываю  мирно расходиться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одметных  грамот  свитки  уничтожить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собо языкастых поунять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лучшим передашь, что воевода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станется незыблемою  клятвой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 народом  быть и с  князем заодно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Лети стрелой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(Лавочник  скрыватся. К  воеводе подходит  1 посадский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1 посадский:              Узнал ли, воевода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Борис(пристально смотрит)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Яким? Откуда? Что за  лицедейство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ы  князем в  Боголюбове  оставлен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За  старшего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Яким:                       Оставлен, да  сорвался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ебя  увидеть больно  захотел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Борис:  Зачем  ты  здесь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Яким:                             Окольно прискакал я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Чтоб в  этот час возмездия  святого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омочь тебе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Борис:                     Да  ты никак  рехнулся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шел себе  товарища! С  тобою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Я дружбы не  водил, и дум  заветных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ебе не собираюсь открывать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 тому же,  чем  помочь ты  можешь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Мне,  воеводе  княжеского войска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Яким:  Мы  знаем  все, не надо, Жирославич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игнала  ждут надежные людишк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род  бурлит, а  этой  черни только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ого-то  кинуть  стоит на расправу -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 остановишь  после, и  дорог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се перекрытыт наши на  заставах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Богатыри  пируют под Ростовом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оторый  день на  Сорском городищ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о Шварном и со  слугами  своим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нам они оттуда не помеха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а храбрые  не вступятся  за  князя,</w:t>
        <w:br/>
        <w:tab/>
        <w:t>Когда  рубить прикажет он  народ.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 то что ты  со страшею дружиной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хоть и  будет  князю  оборона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 конями во  дворце не  развернуться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  улицах от  стрельне  уберечься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не спастись от  вил из-за  угла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Захлопнулась  ловушка, сам  ты  видишь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Что  извергу отсюда не  уйти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едь мы, Борис, с тобой  боярской  кров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не такой, как  витязи простые -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овелевать мы в  землях  рождены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не стоять холопами при  троне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Борис  Жирославич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ы  дерзок и  слова твои обидны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Хотя  я  волю князя не  нарушу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о беззащитных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Яким:                                 Вспомни  лучше  Киев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ли  забыл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Борис  Жирославич:    Так вот что  за  гадюка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ригрелась на  андреевой  груди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 если  я  сейчас  сорву ширинку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 твоей  скулы и  выведу ко князю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а  расскажу о заговоре  вашем -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 повелит ли  князь с  тебя  мне кожу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Змеиную -с  живого ободрать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Яким: Ты  этого не  сделаешь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Борис:                                 Уверен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Яким:  Еще бы, да  и  кто  тебе  поверит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огда  охрана  с торга похватает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воих  людей знакомых, что на  смуту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одбили  чернь, с тобою  сговорились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подкупить пытались на  измену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тебя с дружиной, старого  осла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се как один покажут, и запомн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За  нами их и княжая казна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я  скажу, что тайно обьявился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Чтоб умыслы  твои предотвратить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ак ты  решился?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Борис </w:t>
      </w:r>
      <w:r>
        <w:rPr>
          <w:rFonts w:cs="Arial" w:ascii="Arial" w:hAnsi="Arial"/>
          <w:i/>
        </w:rPr>
        <w:t>(мрачнея):</w:t>
      </w:r>
      <w:r>
        <w:rPr>
          <w:rFonts w:cs="Arial" w:ascii="Arial" w:hAnsi="Arial"/>
        </w:rPr>
        <w:t xml:space="preserve">           Бред твои  слышать странно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Я только что из города  вернулся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о площади проехал, и по  торгу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ничего такого не  видал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  чем ты  тут  расписываешь  байки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 болен ли ты , часом, головою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Яким: И это все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Борис:                Да  сам  сходи, проведай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Яким:  Ну ладно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Борис:               С  богом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Яким:                                Свидимся,  старик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Борис:   Ступай же, а то не  было бы  хуже!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Яким исчезает в  толпе.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 Но где  запропастился  воевода?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Высматривает и находит  его в  толпе.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 Ты с  кем  толкуешь там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Борис:                                       С народом, княже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 Так  слушай  вот. Сейчас  мне  донесл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Что в городе творится неспокойно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Явились подозрительные  люд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акие-то подметные  листы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Разносят  будто против  государства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осадских друг на  дружку  подбивают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 пристани похватаны и с торга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воих  успели выявить еще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Борис:   Я знаю, князь... Народное  волнень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лучилось произвольно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                                   Отчего же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Борис:  По случаю  приезда  твоего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Людишек  этих  видел я и раньше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з  сел они стекаются окрестных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  родне. а то на постоялый  двор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подлого заради разуменья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дикого  обычая  от предков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олхвами научаемые в  селах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ытаются  устроить  беспорядк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наш  закон свести до своего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некие  известные особы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м  в этом   неизменно помогают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  Да-да, я  взял под  стражу  Феодора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о сам  судить владыку я не стану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На  оо мне  право  богом не  дано -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оставим в  метрополию  бумагу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одробную, изложим по порядку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 чем  видим мы  вину  его и   ересь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усть в  Киев отправляется  под стражей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  суд к  митрополиту за  решеньем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да  хранит  его святой  Леонтий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Борис:  Вот то по  правде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                         Мы ж  дела  мирски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олжны  уладить нынче поелику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ержаву сей отступник  возмутил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редпринял что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Борис Жирославич:    Разосланные  мною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о городу и в  села недалеко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C  надежными десятниками  клет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Брожение в  народе  пресекл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Зачинщики  похватаны и  биты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нутом и  батогами принародно,</w:t>
        <w:br/>
        <w:tab/>
        <w:t>А  такоже имуществом  своим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олжны  они  ответить по  закону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  что  теперь распущены по домам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  приставленными к  этому  людьми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Андрей </w:t>
      </w:r>
      <w:r>
        <w:rPr>
          <w:rFonts w:cs="Arial" w:ascii="Arial" w:hAnsi="Arial"/>
          <w:i/>
        </w:rPr>
        <w:t>(сурово)</w:t>
      </w:r>
      <w:r>
        <w:rPr>
          <w:rFonts w:cs="Arial" w:ascii="Arial" w:hAnsi="Arial"/>
        </w:rPr>
        <w:t xml:space="preserve"> : Твои  слова разнятся,  воевода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 речами  соглядатаев  моих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Борис Жирославич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зволь проверить! Сроду  господина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и разу я  еще не обманул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 сведущ ты -  князь  Юрию на совесть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лужил я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               Ладно, ладно!  Я узнаю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о берегись, коль выйдет что не так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еперь о деле. Смута и волненья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казали  мне, в  столице  происходит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т неразумных  цен, и от немалой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ужды и притеснений  горожан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Голоса из  толпы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Житья не стало! Втрое  ломят  цены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з  дома  по любому  оговору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  сыскной  приказ к  ответу   волокут!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Андрей  кивает. Вперед выходит несколько лавочников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Старший: Дозволь сказать, мы  выборные  люд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  рядов  торговых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Голоса:                        Тати!  Шкородеры!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Андрей  поднимает  руку.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 Пусть говорят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Старший:                    Приказов  государя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 смеем  мы  ослушаться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Голоса:                                         Брехня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  гривну  гривна коли не  выходит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ак  запирают  лавку на   замок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Старший ( Прокопий) (не обращая внимания)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оргуем  честно. Записи  дохода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едем на  бересте, и  по  указу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  седмицу  раз приносим  ко  двору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Гроша  не  взяли  лишнего, а  только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Закрыли  лавки  многие  из наших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тъехать, дескать, лучше  восвояс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ли каким иным  заняться   делом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Чем тут  себе в  убыток  торговать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Борис Жирославич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у, продолжай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Старший:                    Да  дело-то  известно -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упцы  товар, который из-за  моря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собо, кто из гречников,  чужие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о ценам  прежним нам не  отдают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Гноят в  лабазах, пристани  забиты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мы  сидим  без  дела на торгу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воим  торгуйте!  Наш товар не хуже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Лавочники: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енькой да  лыком? Творогом  да  мясом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Холстиною, беленой на  снегу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Лаптями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Старший:             То  товар неходкий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Людишкам  нынче  блеску  подавай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Заморского узорочья да....</w:t>
        <w:br/>
        <w:tab/>
        <w:t>Да  поволок, да  платов  легче  пуха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вое носить  сегодня не  желают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рокопий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Зажрались,  вишь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                         Послушаем  купцов.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Лавочники отодвигаются,  выходит  делегация  купцов.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Старший:  От  всех людей торговых, что в  уделах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ладут  труды  на пользу  государства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т  киевских купцов и от твоих ж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обрались нынче  бить тебе  челом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 Вы  все  мои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Старший:                    Тем  паче, господине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бидно нам   за  русскую  державу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  осуди за  дерзкие  слова -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овсем не стало чести б нам и  веры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 славу  нашу  русскую  былую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оганых  орды  топчут на  Днепре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 можно нам ходить сегодня в  грек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роезду  нет  от  татей  половецких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Что   нынче  за  порогами гнездятся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грабят  безнаказанно, прослышав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  распре  новой  с  Киевом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Юрий:                                                Довольно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тец,  позволь  с  дружиною  моею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  степи  днепровской  колья  преломить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  погаными. Как  дяд Михаил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Ходил  когда-то  в  войске Ростислава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ак  дядя  Глеб  со  многими  князьям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о  всеми Ростиславичами  вкуп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огда  поганых  били .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  удержи добыть сегодня славы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Моей  дружине. Я  уж не  ребенок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Чтобы сидеть у трона  твоего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 ратники томятся  от  безделья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 витязи пируют без просыпу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вежи   половецкие стеною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Меж  делом надвигаются  на  Русь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Борис  Жирославич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еперь не  время!  В  княжестве  великом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ревожно нынче,  племя Ростислава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Забрало верх, хоть Всеволод и  послан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давно  сесть на  Киевском  столе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о мнится  мне,  раздора  не  минуем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Мстислав,  известно, слова  не меняет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Еще  объявит с  братьями себя.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рокопий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нязь  Глеб отравлен  ими, не  иначе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 Михаил.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Старший  купец:              Но  княжич  рассуждает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ак  зрелый  муж,  ватагами  одним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колоченными  наспех под отъезды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з   черни городской и  из   ...цких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  сможем  нынче противу  стоять мы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олков засадных в  степи  половецкой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 поразмыслить некому  о нас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ак и  трясемся с  Киева до  моря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о  самого Хвалынского, и  вспять ж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пять с товаром греческим  дрожим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оттого и  дороги  товары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Что  во  поле  стервятники не  дремлют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Что  жизнь своя  дороже  прибылей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Другие  купцы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ак, так. Асколь  из греков не  вернулось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  одно лишь  толькол нынешнее  лето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 сколько  их  неробкого  десятка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орговых, со товарищи  своим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лимов  кормит на  днепровском  дне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еликий  князь, спаси и  защити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Старший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кажу  еще, не  гневайся, что знаю -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осстать  готовы  южные пределы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овсюду  молвят, будто ты  нарочно.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  Ну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Старший:        Будто звал ты  ханов половецких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рийти  занять днепровские  порог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тем  устроить  временную  смуту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 обескровить южные  уделы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оборами, и  голод  учинить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ока  твой  брат на  киевском  престол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  утвердится. Нынче же, как  сел он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  Киеве, зачем  ты  не  изменишь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Решение? Озлобился  народ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Всеволода он в  князья не хочет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 прочит  Ростиславичей  назад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Борис  Жирославич: Как смеешь ты? Презренный раб, собака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(страже)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Забить его немедленно в  колоды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в мой подвал, а там поговорим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.</w:t>
        <w:tab/>
        <w:t>Кто подослал  его с такою речью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Старший: Увы, мне князь... Не обессудь, боярин -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За что купил, за то и продаю!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Андрей </w:t>
      </w:r>
      <w:r>
        <w:rPr>
          <w:rFonts w:cs="Arial" w:ascii="Arial" w:hAnsi="Arial"/>
          <w:i/>
        </w:rPr>
        <w:t>(поднимает руку)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упца оставьте, пусть ступает с миром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оль правду, то заутра награжу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За преданность и честь его.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оборачивается к Микуле и Феодулу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Микула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ты, отец святой, все это нынч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 пергаменты внесите, чтоб потомк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сторию Владимирского царства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Могли себе не ложно представлять -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Кто воду мутит в Питере и Луцке,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то нам войну навязывает с юга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тщится нас к тому оклеветать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кто ведет к развалу государства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спользует и яд, и оговоры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Чтоб подлого намеренья добиться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как на самом деле обстоит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Микула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осланье преподобного Кирила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 оказией из Турова пришло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ей новый Златоуст не забывает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Меня... И что там 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Микула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Притча о душ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теле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Вот как ! Что же, это к месту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едьмого дня закончил переписку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воих трудов, я милостью господней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 ней замолвил слово, а теперь вот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ослушаем, что мыслит преподобный -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одозреваю, пишет он ко мне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йди ка там, где скрыто вразумленье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а я прочту теперь перед народом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.... все мы знаем по Писанью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Хоть и учен зело, и многоумен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тец Кирилл, и в многих языках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пособен, да и мы не лыком шиты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 Вдруг шум у крыльца. Народ расступается и все затихают. Входит Михн и с ним несколько. Снимает шлем и все видят, что у него обриты волосы на голове и борода. Всеобщее замешательство и молчание. Андрей встает с трона. Михн, склонив голову, отдает ему свиток.)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Андрей</w:t>
      </w:r>
      <w:r>
        <w:rPr>
          <w:rFonts w:cs="Arial" w:ascii="Arial" w:hAnsi="Arial"/>
          <w:i/>
        </w:rPr>
        <w:t>(Передавая грамоту воеводе)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Читай!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Борис Жирославович </w:t>
      </w:r>
      <w:r>
        <w:rPr>
          <w:rFonts w:cs="Arial" w:ascii="Arial" w:hAnsi="Arial"/>
          <w:i/>
        </w:rPr>
        <w:t>(Разворачивает)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От нас Владимирскому князю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ебя отцом и братом почитал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по любви тебе поклялись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 том на кресте, доныне целованья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 нарушали крестного и клятвы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воей не преступали, и хотел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обра тебе потомки Ростислава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о ты при потустительстве господнем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Решил изгнать нас вовсе из уделов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в русских землях быть нам не велишь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Хотя к тому мы повода не дали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рислан к  Мстиславичу он, но не яко к князю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ак  к  смерду и  подручному  холопу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ростому клетя подлого. И мы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осовещавшись, вместе  порешил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Что ежели слепому гневу внемля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Решил ты  так над нами поступить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о делай как  задумал, бог  рассудит.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Воцаряется тишина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 Рассказывай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Михн:                         На  Киев не  поехал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нязь  Михаил, но Всеволода  выслал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уда, а  сам же в  Торческе остался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огда  же смута в  Киеве  поднялась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о  тайно сговорившись, словно тати ночью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ступили Ростиславичи в  ворота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.... брата  твоего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 племянником, с  боярами,  а  такж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  дружиною при общем  ликовань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 подступили  с  войском  к  Михаилу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Голоса и  залпы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ойна, опять  князья в  раздоре!..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Михн </w:t>
      </w:r>
      <w:r>
        <w:rPr>
          <w:rFonts w:cs="Arial" w:ascii="Arial" w:hAnsi="Arial"/>
          <w:i/>
        </w:rPr>
        <w:t>(продолжает)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Шесть ден  держались в  Треполе  сидельцы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 седьмой  ворота  отворили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рагам на  милость  сдался Михаил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Мир заключили,  брат  твой  обещался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тоять за  Ростиславичей, за  это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ереяславль  ему  пообещал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обыть  мечом, где  брата  Глеба  - сын -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огубленного  княжит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                                  Ах,  Иуда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Я  чувствовал  предательство  его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Михн:Когда  привез я  грамоту  Мстиславу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елел схватить  меня  он и как  видишь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стригли  силой, да еще   смеялись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Что пусть-де бритолобым  половчанам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ак и  отец  князь  Юрий  Долгорукий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За  помощью торопится  Андрея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 то и во Владимире  достанут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Андрей </w:t>
      </w:r>
      <w:r>
        <w:rPr>
          <w:rFonts w:cs="Arial" w:ascii="Arial" w:hAnsi="Arial"/>
          <w:i/>
        </w:rPr>
        <w:t>(в гневе)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н, он  защинчик, с  детства  непокорен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Мстислав,  велю  его  живого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хватить, любой  ценою  во Владимир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о  мне   доставить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Борис  Жирославич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Просто он не дастся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 сможет  рать несметную  поставить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огда  за  ним  украинские  земл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 многие  удельные  князья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 xml:space="preserve">Андрей  </w:t>
      </w:r>
      <w:r>
        <w:rPr>
          <w:rFonts w:cs="Arial" w:ascii="Arial" w:hAnsi="Arial"/>
          <w:i/>
        </w:rPr>
        <w:t>( в  истерике)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Что против  нас? Щенок он  против вепря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Когда   всю  Русь  подымем  и на  Киев 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ойска....  Только  б  не  утек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Уж я  ему  сполна  за  все  припомню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Гонцов  в  уделы!  Слышишь, воевода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ружину на  конь! В  Суздале, в  Ростове</w:t>
        <w:tab/>
        <w:tab/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брать полки немедля, оружейных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Моих  запасов  нынче  не  жалеть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Раздайте  все -  доспехи,  седла,  сбру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Мечи  и  пики, палицы,  булавы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се-все! Боярам  делать так  ж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 золота  на  войско не жалеть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усть  видят,  сколь сильны  мы. Не  позволю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рушить им  законы  государства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 вновь в  пучину  дедовских  раздоров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тбросить Русь!  И всей  моею  жизнью,</w:t>
        <w:br/>
        <w:tab/>
        <w:t>Ты  слышишь, всей...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Андрей  задыхается.  Княгиня  поддерживает его и  уводит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Борис  Жирославич: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Седлать коня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Голоса:                                                           Война...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Конец 2  действия)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ействие третье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арадный зал у Боголюбовского замка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( Петр и Улита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Улита (смотрит в окно)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Заря какая алая! И травы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 шелохнуться... Кажется мне, будто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 пруд в саду застыл под деревам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чаша крови полна до краев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время на земле остановилось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ак часто с князем об руку сходил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 такую тишь мы, было, из покоя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любовались первыми лучам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слушали ночного соловья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 берегу под липами седыми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н говорил, что будет править вечно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Любить меня и быть во всем опорой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Что никогда, как не были бы тяжк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Его судьбы суровой испытанья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и за какие в мире наслажденья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о гроба он Улиту не предаст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Что разлучить сумеет лишь могила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с на земле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етр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Оставь, сестра, не мучай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Его уж нет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(Входят Анбал и Ефрем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Улита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Пустые наважденья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 душе твоей блуждают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Ефрем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  Если б только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рости , княгиня, нет по вашей вер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Богов такой высокой силы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Чтоб мертвого из мертвых воскресить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богом вашим проклят он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Улита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Неправда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если все свершилось по веленью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Господнему, как вы здесь говорил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о нынче он на небо вознесен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бал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н умер раньше и давно уж в неб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итал душою, все мы тяготились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ждали срока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етр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Ладно, не витийствуй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(Кивая на Ефрема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Что этот промышляет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Анбал: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Боже правый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ослал Ефрема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етр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Пусть он сам расскажет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Ефрем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Боярин Петр, скажу тебе по чест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Что прибыл я не собственною волей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Что вовсе я не киевский насельник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Хотя отец мой жил там и торговый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меет двор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етр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Откуда же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Ефрем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Не знаю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ак и сказать... От Киева и выш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меем мы торговлю по Днепру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за морем до града Константина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там, где нас с товаром принимают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ам, видит Бог, и родина для нас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еками мы в славянские пределы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Ходили беспрепятственно и жил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торговали в вашах городищах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дань платили тамошним князьям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о чести нашей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етр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Честь у вас иная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ы испокон в хазарском каганате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 выгоде единой промышляя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меете решающее слово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ведомо нам также, у поганых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ерекупают издавна полон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Ефрем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Быть может, ты и прав, боярин.. Даж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кажу наверняка, я- то не ошибся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а только рассуди, чего плохого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 торговле этой, легше разве в Кафу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тправят их поганые в колодках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а половину вовсе перебьют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 дороге... Мы же с русскими ины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Хотим наладить связи, оттого то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отпускаем многих, и с князьям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 пленных пишем купчии. Недаром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упцов арабских гнали ваши предк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з Арсы, или вовсе убивал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нас почетом приняли. И нын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отомки Иофетова колена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рузья и даже родственники наш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Улита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За золото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Ефрем(с пафосом)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 только, свет княгиня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Мы жить хотим в согласии и мир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о всеми, кто не гонит нас, и дружб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едем мы счет на целые века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сегда так было. Киевские распр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Расторгнуть не сумели нашей дружбы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и склоки, ни нашествия с востока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нглийских орд, не ведающих страха,</w:t>
        <w:tab/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и западные рыцарские кланы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и вереницы римских исполинов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и варвары, грозящие повсюду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рушить этой правды не смогли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вот теперь настала та минута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огда должны мы вместе не взирая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 звания, богаства и обиды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 допустить разлада между нас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аш бывший князь нарушил родовы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Законы, что придуманы не нам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 им храними в землях испокон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 врагом Руси всегдашним сговорившись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н запереть днепровские порог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Решил теперь... И вот уж в государств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Брожение заметно в городах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огда простому люду не по силам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ерпеть налогов бремя, а боярам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а и князьям подручниками быть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етр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Забыл еще, что войны да раздоры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оход тебе приносят, иудей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оторого ты запросто лишиться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Рискуешь с теми, кто тебя послал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Ефрем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усть будет так... Но видишь ли, боярин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справедлив ты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етр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В чем же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Ефрем:                                                А свобода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а самая, которой ты лишился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 службу во Владимир прибежав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чера крещен я,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(Вынимает и целует нательный крест)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нынче ж поцелую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Я крест на том, что буду всей душою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сердцем и умом своим и кровью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тоять с тобой на правде заодно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етр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о ж говорил ты, помниться, и князю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огда в лохмотьях ползал на коленях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след его, как верный пес, при людях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 том же самом слове целовал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Ефрем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Я был тогда не в вере христианской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гоны безразличны иудеям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о верь мне... Нынче братья во Христе мы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етр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Что ж из того, и ляхи христиан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часом хуже бешеных собак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акие ты гарантии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Ефрем: 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Я понял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Но дело тут не столько о посулах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етр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ак, так.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бал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Да, говори же, не тяни же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Ефрем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у меня есть принципы, боярин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Завещанныенам от Моисея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прежде них -  свобода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Улита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И теб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 страшно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Ефрем:                    Нет,  княгиня,  пережил я</w:t>
      </w:r>
    </w:p>
    <w:p>
      <w:pPr>
        <w:pStyle w:val="Normal"/>
        <w:spacing w:lineRule="atLeast" w:line="240"/>
        <w:ind w:firstLine="131"/>
        <w:rPr>
          <w:rFonts w:ascii="Arial" w:hAnsi="Arial" w:cs="Arial"/>
        </w:rPr>
      </w:pPr>
      <w:r>
        <w:rPr>
          <w:rFonts w:cs="Arial" w:ascii="Arial" w:hAnsi="Arial"/>
        </w:rPr>
        <w:t>И страх свой  и бесстрашие души.</w:t>
      </w:r>
    </w:p>
    <w:p>
      <w:pPr>
        <w:pStyle w:val="Normal"/>
        <w:spacing w:lineRule="atLeast" w:line="240"/>
        <w:ind w:firstLine="131"/>
        <w:rPr>
          <w:rFonts w:ascii="Arial" w:hAnsi="Arial" w:cs="Arial"/>
        </w:rPr>
      </w:pPr>
      <w:r>
        <w:rPr>
          <w:rFonts w:cs="Arial" w:ascii="Arial" w:hAnsi="Arial"/>
        </w:rPr>
        <w:t>Хочу лишь одного себе и братьям</w:t>
      </w:r>
    </w:p>
    <w:p>
      <w:pPr>
        <w:pStyle w:val="Normal"/>
        <w:spacing w:lineRule="atLeast" w:line="240"/>
        <w:ind w:firstLine="131"/>
        <w:rPr>
          <w:rFonts w:ascii="Arial" w:hAnsi="Arial" w:cs="Arial"/>
        </w:rPr>
      </w:pPr>
      <w:r>
        <w:rPr>
          <w:rFonts w:cs="Arial" w:ascii="Arial" w:hAnsi="Arial"/>
        </w:rPr>
        <w:t>Моим теперь - свободы и достатка...</w:t>
      </w:r>
    </w:p>
    <w:p>
      <w:pPr>
        <w:pStyle w:val="Normal"/>
        <w:spacing w:lineRule="atLeast" w:line="240"/>
        <w:ind w:firstLine="131"/>
        <w:rPr>
          <w:rFonts w:ascii="Arial" w:hAnsi="Arial" w:cs="Arial"/>
        </w:rPr>
      </w:pPr>
      <w:r>
        <w:rPr>
          <w:rFonts w:cs="Arial" w:ascii="Arial" w:hAnsi="Arial"/>
        </w:rPr>
        <w:t>Нет, не того, что князь Андрей сулил вам</w:t>
      </w:r>
    </w:p>
    <w:p>
      <w:pPr>
        <w:pStyle w:val="Normal"/>
        <w:spacing w:lineRule="atLeast" w:line="240"/>
        <w:ind w:firstLine="131"/>
        <w:rPr>
          <w:rFonts w:ascii="Arial" w:hAnsi="Arial" w:cs="Arial"/>
        </w:rPr>
      </w:pPr>
      <w:r>
        <w:rPr>
          <w:rFonts w:cs="Arial" w:ascii="Arial" w:hAnsi="Arial"/>
        </w:rPr>
        <w:t>За верность, и желание служить.</w:t>
      </w:r>
    </w:p>
    <w:p>
      <w:pPr>
        <w:pStyle w:val="Normal"/>
        <w:spacing w:lineRule="atLeast" w:line="240"/>
        <w:ind w:firstLine="131"/>
        <w:rPr>
          <w:rFonts w:ascii="Arial" w:hAnsi="Arial" w:cs="Arial"/>
        </w:rPr>
      </w:pPr>
      <w:r>
        <w:rPr>
          <w:rFonts w:cs="Arial" w:ascii="Arial" w:hAnsi="Arial"/>
        </w:rPr>
        <w:t>Его свобода - рабство вековое,</w:t>
      </w:r>
    </w:p>
    <w:p>
      <w:pPr>
        <w:pStyle w:val="Normal"/>
        <w:spacing w:lineRule="atLeast" w:line="240"/>
        <w:ind w:firstLine="131"/>
        <w:rPr>
          <w:rFonts w:ascii="Arial" w:hAnsi="Arial" w:cs="Arial"/>
        </w:rPr>
      </w:pPr>
      <w:r>
        <w:rPr>
          <w:rFonts w:cs="Arial" w:ascii="Arial" w:hAnsi="Arial"/>
        </w:rPr>
        <w:t>Доносы, притеснения, побои</w:t>
      </w:r>
    </w:p>
    <w:p>
      <w:pPr>
        <w:pStyle w:val="Normal"/>
        <w:spacing w:lineRule="atLeast" w:line="240"/>
        <w:ind w:hanging="769"/>
        <w:rPr>
          <w:rFonts w:ascii="Arial" w:hAnsi="Arial" w:cs="Arial"/>
        </w:rPr>
      </w:pPr>
      <w:r>
        <w:rPr>
          <w:rFonts w:cs="Arial" w:ascii="Arial" w:hAnsi="Arial"/>
        </w:rPr>
        <w:t>И липкий страх, и злые оговорки,</w:t>
      </w:r>
    </w:p>
    <w:p>
      <w:pPr>
        <w:pStyle w:val="Normal"/>
        <w:spacing w:lineRule="atLeast" w:line="240"/>
        <w:ind w:firstLine="131"/>
        <w:rPr>
          <w:rFonts w:ascii="Arial" w:hAnsi="Arial" w:cs="Arial"/>
        </w:rPr>
      </w:pPr>
      <w:r>
        <w:rPr>
          <w:rFonts w:cs="Arial" w:ascii="Arial" w:hAnsi="Arial"/>
        </w:rPr>
        <w:t>И без предела грубый произвол.</w:t>
      </w:r>
    </w:p>
    <w:p>
      <w:pPr>
        <w:pStyle w:val="Normal"/>
        <w:spacing w:lineRule="atLeast" w:line="240"/>
        <w:ind w:firstLine="131"/>
        <w:rPr>
          <w:rFonts w:ascii="Arial" w:hAnsi="Arial" w:cs="Arial"/>
        </w:rPr>
      </w:pPr>
      <w:r>
        <w:rPr>
          <w:rFonts w:cs="Arial" w:ascii="Arial" w:hAnsi="Arial"/>
        </w:rPr>
        <w:t>Его достаток - временная мера,</w:t>
      </w:r>
    </w:p>
    <w:p>
      <w:pPr>
        <w:pStyle w:val="Normal"/>
        <w:spacing w:lineRule="atLeast" w:line="240"/>
        <w:ind w:firstLine="131"/>
        <w:rPr>
          <w:rFonts w:ascii="Arial" w:hAnsi="Arial" w:cs="Arial"/>
        </w:rPr>
      </w:pPr>
      <w:r>
        <w:rPr>
          <w:rFonts w:cs="Arial" w:ascii="Arial" w:hAnsi="Arial"/>
        </w:rPr>
        <w:t xml:space="preserve">Пока не стал в Руси он </w:t>
      </w:r>
    </w:p>
    <w:p>
      <w:pPr>
        <w:pStyle w:val="Normal"/>
        <w:spacing w:lineRule="atLeast" w:line="240"/>
        <w:ind w:firstLine="131"/>
        <w:rPr>
          <w:rFonts w:ascii="Arial" w:hAnsi="Arial" w:cs="Arial"/>
        </w:rPr>
      </w:pPr>
      <w:r>
        <w:rPr>
          <w:rFonts w:cs="Arial" w:ascii="Arial" w:hAnsi="Arial"/>
        </w:rPr>
        <w:t>Но каждый потеряет в одночасье,</w:t>
      </w:r>
    </w:p>
    <w:p>
      <w:pPr>
        <w:pStyle w:val="Normal"/>
        <w:spacing w:lineRule="atLeast" w:line="240"/>
        <w:ind w:firstLine="131"/>
        <w:rPr>
          <w:rFonts w:ascii="Arial" w:hAnsi="Arial" w:cs="Arial"/>
        </w:rPr>
      </w:pPr>
      <w:r>
        <w:rPr>
          <w:rFonts w:cs="Arial" w:ascii="Arial" w:hAnsi="Arial"/>
        </w:rPr>
        <w:t>Все то, к чему стремился столько лет</w:t>
      </w:r>
    </w:p>
    <w:p>
      <w:pPr>
        <w:pStyle w:val="Normal"/>
        <w:spacing w:lineRule="atLeast" w:line="240"/>
        <w:ind w:firstLine="131"/>
        <w:rPr>
          <w:rFonts w:ascii="Arial" w:hAnsi="Arial" w:cs="Arial"/>
        </w:rPr>
      </w:pPr>
      <w:r>
        <w:rPr>
          <w:rFonts w:cs="Arial" w:ascii="Arial" w:hAnsi="Arial"/>
        </w:rPr>
        <w:t>И собирал упорно по крупицам</w:t>
      </w:r>
    </w:p>
    <w:p>
      <w:pPr>
        <w:pStyle w:val="Normal"/>
        <w:spacing w:lineRule="atLeast" w:line="240"/>
        <w:ind w:firstLine="131"/>
        <w:rPr>
          <w:rFonts w:ascii="Arial" w:hAnsi="Arial" w:cs="Arial"/>
        </w:rPr>
      </w:pPr>
      <w:r>
        <w:rPr>
          <w:rFonts w:cs="Arial" w:ascii="Arial" w:hAnsi="Arial"/>
        </w:rPr>
        <w:t>Владеете Вы презренным богатством</w:t>
      </w:r>
    </w:p>
    <w:p>
      <w:pPr>
        <w:pStyle w:val="Normal"/>
        <w:spacing w:lineRule="atLeast" w:line="240"/>
        <w:ind w:firstLine="131"/>
        <w:rPr>
          <w:rFonts w:ascii="Arial" w:hAnsi="Arial" w:cs="Arial"/>
        </w:rPr>
      </w:pPr>
      <w:r>
        <w:rPr>
          <w:rFonts w:cs="Arial" w:ascii="Arial" w:hAnsi="Arial"/>
        </w:rPr>
        <w:t>И одного лишь княжеского слова</w:t>
      </w:r>
    </w:p>
    <w:p>
      <w:pPr>
        <w:pStyle w:val="Normal"/>
        <w:spacing w:lineRule="atLeast" w:line="240"/>
        <w:ind w:firstLine="131"/>
        <w:rPr>
          <w:rFonts w:ascii="Arial" w:hAnsi="Arial" w:cs="Arial"/>
        </w:rPr>
      </w:pPr>
      <w:r>
        <w:rPr>
          <w:rFonts w:cs="Arial" w:ascii="Arial" w:hAnsi="Arial"/>
        </w:rPr>
        <w:t>Достаточно, чтоб все у вас отнять,</w:t>
      </w:r>
    </w:p>
    <w:p>
      <w:pPr>
        <w:pStyle w:val="Normal"/>
        <w:spacing w:lineRule="atLeast" w:line="240"/>
        <w:ind w:firstLine="131"/>
        <w:rPr>
          <w:rFonts w:ascii="Arial" w:hAnsi="Arial" w:cs="Arial"/>
        </w:rPr>
      </w:pPr>
      <w:r>
        <w:rPr>
          <w:rFonts w:cs="Arial" w:ascii="Arial" w:hAnsi="Arial"/>
        </w:rPr>
        <w:t>Как у Стефана Долгорукий</w:t>
      </w:r>
    </w:p>
    <w:p>
      <w:pPr>
        <w:pStyle w:val="Normal"/>
        <w:spacing w:lineRule="atLeast" w:line="240"/>
        <w:ind w:firstLine="131"/>
        <w:rPr>
          <w:rFonts w:ascii="Arial" w:hAnsi="Arial" w:cs="Arial"/>
        </w:rPr>
      </w:pPr>
      <w:r>
        <w:rPr>
          <w:rFonts w:cs="Arial" w:ascii="Arial" w:hAnsi="Arial"/>
        </w:rPr>
        <w:t>Бесчестно отнял некогда Москву.</w:t>
      </w:r>
    </w:p>
    <w:p>
      <w:pPr>
        <w:pStyle w:val="Normal"/>
        <w:spacing w:lineRule="atLeast" w:line="240"/>
        <w:ind w:firstLine="131"/>
        <w:rPr>
          <w:rFonts w:ascii="Arial" w:hAnsi="Arial" w:cs="Arial"/>
        </w:rPr>
      </w:pPr>
      <w:r>
        <w:rPr>
          <w:rFonts w:cs="Arial" w:ascii="Arial" w:hAnsi="Arial"/>
        </w:rPr>
        <w:t>Все ваши грады, веси и селенья</w:t>
      </w:r>
    </w:p>
    <w:p>
      <w:pPr>
        <w:pStyle w:val="Normal"/>
        <w:spacing w:lineRule="atLeast" w:line="240"/>
        <w:ind w:firstLine="131"/>
        <w:rPr>
          <w:rFonts w:ascii="Arial" w:hAnsi="Arial" w:cs="Arial"/>
        </w:rPr>
      </w:pPr>
      <w:r>
        <w:rPr>
          <w:rFonts w:cs="Arial" w:ascii="Arial" w:hAnsi="Arial"/>
        </w:rPr>
        <w:t>Во временном владении у вас,</w:t>
      </w:r>
    </w:p>
    <w:p>
      <w:pPr>
        <w:pStyle w:val="Normal"/>
        <w:spacing w:lineRule="atLeast" w:line="240"/>
        <w:ind w:firstLine="131"/>
        <w:rPr>
          <w:rFonts w:ascii="Arial" w:hAnsi="Arial" w:cs="Arial"/>
        </w:rPr>
      </w:pPr>
      <w:r>
        <w:rPr>
          <w:rFonts w:cs="Arial" w:ascii="Arial" w:hAnsi="Arial"/>
        </w:rPr>
        <w:t>А деспоты законов не приемлет.</w:t>
      </w:r>
    </w:p>
    <w:p>
      <w:pPr>
        <w:pStyle w:val="Normal"/>
        <w:spacing w:lineRule="atLeast" w:line="240"/>
        <w:ind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Петр  </w:t>
      </w:r>
    </w:p>
    <w:p>
      <w:pPr>
        <w:pStyle w:val="Normal"/>
        <w:spacing w:lineRule="atLeast" w:line="240"/>
        <w:ind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Что ты предложишь?</w:t>
      </w:r>
    </w:p>
    <w:p>
      <w:pPr>
        <w:pStyle w:val="Normal"/>
        <w:spacing w:lineRule="atLeast" w:line="240"/>
        <w:ind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hanging="720"/>
        <w:rPr>
          <w:rFonts w:ascii="Arial" w:hAnsi="Arial" w:cs="Arial"/>
        </w:rPr>
      </w:pPr>
      <w:r>
        <w:rPr>
          <w:rFonts w:cs="Arial" w:ascii="Arial" w:hAnsi="Arial"/>
        </w:rPr>
        <w:t>Ефрем</w:t>
      </w:r>
    </w:p>
    <w:p>
      <w:pPr>
        <w:pStyle w:val="Normal"/>
        <w:spacing w:lineRule="atLeast" w:line="240"/>
        <w:ind w:firstLine="13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Свергнем истукана,</w:t>
      </w:r>
    </w:p>
    <w:p>
      <w:pPr>
        <w:pStyle w:val="Normal"/>
        <w:spacing w:lineRule="atLeast" w:line="240"/>
        <w:ind w:firstLine="131"/>
        <w:rPr>
          <w:rFonts w:ascii="Arial" w:hAnsi="Arial" w:cs="Arial"/>
        </w:rPr>
      </w:pPr>
      <w:r>
        <w:rPr>
          <w:rFonts w:cs="Arial" w:ascii="Arial" w:hAnsi="Arial"/>
        </w:rPr>
        <w:t>Всем возвратим их земли родовые,</w:t>
      </w:r>
    </w:p>
    <w:p>
      <w:pPr>
        <w:pStyle w:val="Normal"/>
        <w:spacing w:lineRule="atLeast" w:line="240"/>
        <w:ind w:firstLine="131"/>
        <w:rPr>
          <w:rFonts w:ascii="Arial" w:hAnsi="Arial" w:cs="Arial"/>
        </w:rPr>
      </w:pPr>
      <w:r>
        <w:rPr>
          <w:rFonts w:cs="Arial" w:ascii="Arial" w:hAnsi="Arial"/>
        </w:rPr>
        <w:t>Тебе боярин, истинно Москва</w:t>
      </w:r>
    </w:p>
    <w:p>
      <w:pPr>
        <w:pStyle w:val="Normal"/>
        <w:spacing w:lineRule="atLeast" w:line="240"/>
        <w:ind w:firstLine="131"/>
        <w:rPr>
          <w:rFonts w:ascii="Arial" w:hAnsi="Arial" w:cs="Arial"/>
        </w:rPr>
      </w:pPr>
      <w:r>
        <w:rPr>
          <w:rFonts w:cs="Arial" w:ascii="Arial" w:hAnsi="Arial"/>
        </w:rPr>
        <w:t>Достанется в наследство по закону,</w:t>
      </w:r>
    </w:p>
    <w:p>
      <w:pPr>
        <w:pStyle w:val="Normal"/>
        <w:spacing w:lineRule="atLeast" w:line="240"/>
        <w:ind w:firstLine="131"/>
        <w:rPr>
          <w:rFonts w:ascii="Arial" w:hAnsi="Arial" w:cs="Arial"/>
        </w:rPr>
      </w:pPr>
      <w:r>
        <w:rPr>
          <w:rFonts w:cs="Arial" w:ascii="Arial" w:hAnsi="Arial"/>
        </w:rPr>
        <w:t>А мы казной поможем утвердиться</w:t>
      </w:r>
    </w:p>
    <w:p>
      <w:pPr>
        <w:pStyle w:val="Normal"/>
        <w:spacing w:lineRule="atLeast" w:line="240"/>
        <w:ind w:firstLine="131"/>
        <w:rPr>
          <w:rFonts w:ascii="Arial" w:hAnsi="Arial" w:cs="Arial"/>
        </w:rPr>
      </w:pPr>
      <w:r>
        <w:rPr>
          <w:rFonts w:cs="Arial" w:ascii="Arial" w:hAnsi="Arial"/>
        </w:rPr>
        <w:t>Тебе в Москве, а может и Владимир</w:t>
      </w:r>
    </w:p>
    <w:p>
      <w:pPr>
        <w:pStyle w:val="Normal"/>
        <w:spacing w:lineRule="atLeast" w:line="240"/>
        <w:ind w:firstLine="131"/>
        <w:rPr>
          <w:rFonts w:ascii="Arial" w:hAnsi="Arial" w:cs="Arial"/>
        </w:rPr>
      </w:pPr>
      <w:r>
        <w:rPr>
          <w:rFonts w:cs="Arial" w:ascii="Arial" w:hAnsi="Arial"/>
        </w:rPr>
        <w:t>Наместником тебя провозгласит .</w:t>
      </w:r>
    </w:p>
    <w:p>
      <w:pPr>
        <w:pStyle w:val="Normal"/>
        <w:spacing w:lineRule="atLeast" w:line="240"/>
        <w:ind w:firstLine="131"/>
        <w:rPr>
          <w:rFonts w:ascii="Arial" w:hAnsi="Arial" w:cs="Arial"/>
        </w:rPr>
      </w:pPr>
      <w:r>
        <w:rPr>
          <w:rFonts w:cs="Arial" w:ascii="Arial" w:hAnsi="Arial"/>
        </w:rPr>
        <w:t>Мы породним с великими князьями</w:t>
      </w:r>
    </w:p>
    <w:p>
      <w:pPr>
        <w:pStyle w:val="Normal"/>
        <w:spacing w:lineRule="atLeast" w:line="240"/>
        <w:ind w:firstLine="131"/>
        <w:rPr>
          <w:rFonts w:ascii="Arial" w:hAnsi="Arial" w:cs="Arial"/>
        </w:rPr>
      </w:pPr>
      <w:r>
        <w:rPr>
          <w:rFonts w:cs="Arial" w:ascii="Arial" w:hAnsi="Arial"/>
        </w:rPr>
        <w:t>Тебя через детей твоих, и нами</w:t>
      </w:r>
    </w:p>
    <w:p>
      <w:pPr>
        <w:pStyle w:val="Normal"/>
        <w:spacing w:lineRule="atLeast" w:line="240"/>
        <w:ind w:firstLine="131"/>
        <w:rPr>
          <w:rFonts w:ascii="Arial" w:hAnsi="Arial" w:cs="Arial"/>
        </w:rPr>
      </w:pPr>
      <w:r>
        <w:rPr>
          <w:rFonts w:cs="Arial" w:ascii="Arial" w:hAnsi="Arial"/>
        </w:rPr>
        <w:t>А дальше думай сам, да только помни</w:t>
      </w:r>
    </w:p>
    <w:p>
      <w:pPr>
        <w:pStyle w:val="Normal"/>
        <w:spacing w:lineRule="atLeast" w:line="240"/>
        <w:ind w:firstLine="131"/>
        <w:rPr>
          <w:rFonts w:ascii="Arial" w:hAnsi="Arial" w:cs="Arial"/>
        </w:rPr>
      </w:pPr>
      <w:r>
        <w:rPr>
          <w:rFonts w:cs="Arial" w:ascii="Arial" w:hAnsi="Arial"/>
        </w:rPr>
        <w:t>На что идешь, да знай, какую силу</w:t>
      </w:r>
    </w:p>
    <w:p>
      <w:pPr>
        <w:pStyle w:val="Normal"/>
        <w:spacing w:lineRule="atLeast" w:line="240"/>
        <w:ind w:firstLine="131"/>
        <w:rPr>
          <w:rFonts w:ascii="Arial" w:hAnsi="Arial" w:cs="Arial"/>
        </w:rPr>
      </w:pPr>
      <w:r>
        <w:rPr>
          <w:rFonts w:cs="Arial" w:ascii="Arial" w:hAnsi="Arial"/>
        </w:rPr>
        <w:t>Имеет в мире золото...</w:t>
      </w:r>
    </w:p>
    <w:p>
      <w:pPr>
        <w:pStyle w:val="Normal"/>
        <w:spacing w:lineRule="atLeast" w:line="240"/>
        <w:ind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Петр </w:t>
      </w:r>
    </w:p>
    <w:p>
      <w:pPr>
        <w:pStyle w:val="Normal"/>
        <w:spacing w:lineRule="atLeast" w:line="240"/>
        <w:ind w:hanging="720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Я знаю,</w:t>
      </w:r>
    </w:p>
    <w:p>
      <w:pPr>
        <w:pStyle w:val="Normal"/>
        <w:spacing w:lineRule="atLeast" w:line="240"/>
        <w:ind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Ефрем </w:t>
      </w:r>
    </w:p>
    <w:p>
      <w:pPr>
        <w:pStyle w:val="Normal"/>
        <w:spacing w:lineRule="atLeast" w:line="240"/>
        <w:ind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И знай, какую власть имеем мы</w:t>
      </w:r>
    </w:p>
    <w:p>
      <w:pPr>
        <w:pStyle w:val="Normal"/>
        <w:spacing w:lineRule="atLeast" w:line="240"/>
        <w:ind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о всех делах и помыслах Царьграда.</w:t>
      </w:r>
    </w:p>
    <w:p>
      <w:pPr>
        <w:pStyle w:val="Normal"/>
        <w:spacing w:lineRule="atLeast" w:line="240"/>
        <w:ind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Улита  </w:t>
      </w:r>
    </w:p>
    <w:p>
      <w:pPr>
        <w:pStyle w:val="Normal"/>
        <w:spacing w:lineRule="atLeast" w:line="240"/>
        <w:ind w:firstLine="131"/>
        <w:rPr>
          <w:rFonts w:ascii="Arial" w:hAnsi="Arial" w:cs="Arial"/>
        </w:rPr>
      </w:pPr>
      <w:r>
        <w:rPr>
          <w:rFonts w:cs="Arial" w:ascii="Arial" w:hAnsi="Arial"/>
        </w:rPr>
        <w:t>Бессовестная ложь твоя постыдна</w:t>
      </w:r>
    </w:p>
    <w:p>
      <w:pPr>
        <w:pStyle w:val="Normal"/>
        <w:spacing w:lineRule="atLeast" w:line="240"/>
        <w:ind w:firstLine="131"/>
        <w:rPr>
          <w:rFonts w:ascii="Arial" w:hAnsi="Arial" w:cs="Arial"/>
        </w:rPr>
      </w:pPr>
      <w:r>
        <w:rPr>
          <w:rFonts w:cs="Arial" w:ascii="Arial" w:hAnsi="Arial"/>
        </w:rPr>
        <w:t xml:space="preserve">Для христианина, ведь то что ты Андрею </w:t>
      </w:r>
    </w:p>
    <w:p>
      <w:pPr>
        <w:pStyle w:val="Normal"/>
        <w:spacing w:lineRule="atLeast" w:line="240"/>
        <w:ind w:firstLine="131"/>
        <w:rPr>
          <w:rFonts w:ascii="Arial" w:hAnsi="Arial" w:cs="Arial"/>
        </w:rPr>
      </w:pPr>
      <w:r>
        <w:rPr>
          <w:rFonts w:cs="Arial" w:ascii="Arial" w:hAnsi="Arial"/>
        </w:rPr>
        <w:t>В вину поставил, есть его заслуга</w:t>
      </w:r>
    </w:p>
    <w:p>
      <w:pPr>
        <w:pStyle w:val="Normal"/>
        <w:spacing w:lineRule="atLeast" w:line="240"/>
        <w:ind w:firstLine="131"/>
        <w:rPr>
          <w:rFonts w:ascii="Arial" w:hAnsi="Arial" w:cs="Arial"/>
        </w:rPr>
      </w:pPr>
      <w:r>
        <w:rPr>
          <w:rFonts w:cs="Arial" w:ascii="Arial" w:hAnsi="Arial"/>
        </w:rPr>
        <w:t>И отчины наследственное право</w:t>
      </w:r>
    </w:p>
    <w:p>
      <w:pPr>
        <w:pStyle w:val="Normal"/>
        <w:spacing w:lineRule="atLeast" w:line="240"/>
        <w:ind w:firstLine="131"/>
        <w:rPr>
          <w:rFonts w:ascii="Arial" w:hAnsi="Arial" w:cs="Arial"/>
        </w:rPr>
      </w:pPr>
      <w:r>
        <w:rPr>
          <w:rFonts w:cs="Arial" w:ascii="Arial" w:hAnsi="Arial"/>
        </w:rPr>
        <w:t>Прямое доказательство тому.</w:t>
      </w:r>
    </w:p>
    <w:p>
      <w:pPr>
        <w:pStyle w:val="Normal"/>
        <w:spacing w:lineRule="atLeast" w:line="240"/>
        <w:ind w:hanging="720"/>
        <w:rPr>
          <w:rFonts w:ascii="Arial" w:hAnsi="Arial" w:cs="Arial"/>
        </w:rPr>
      </w:pPr>
      <w:r>
        <w:rPr>
          <w:rFonts w:cs="Arial" w:ascii="Arial" w:hAnsi="Arial"/>
        </w:rPr>
        <w:t>Ефрем( учтиво кланяется).</w:t>
      </w:r>
    </w:p>
    <w:p>
      <w:pPr>
        <w:pStyle w:val="Normal"/>
        <w:spacing w:lineRule="atLeast" w:line="240"/>
        <w:ind w:firstLine="131"/>
        <w:rPr>
          <w:rFonts w:ascii="Arial" w:hAnsi="Arial" w:cs="Arial"/>
        </w:rPr>
      </w:pPr>
      <w:r>
        <w:rPr>
          <w:rFonts w:cs="Arial" w:ascii="Arial" w:hAnsi="Arial"/>
        </w:rPr>
        <w:t>Всё так , княгиня, только для тирана</w:t>
      </w:r>
    </w:p>
    <w:p>
      <w:pPr>
        <w:pStyle w:val="Normal"/>
        <w:spacing w:lineRule="atLeast" w:line="240"/>
        <w:ind w:firstLine="131"/>
        <w:rPr>
          <w:rFonts w:ascii="Arial" w:hAnsi="Arial" w:cs="Arial"/>
        </w:rPr>
      </w:pPr>
      <w:r>
        <w:rPr>
          <w:rFonts w:cs="Arial" w:ascii="Arial" w:hAnsi="Arial"/>
        </w:rPr>
        <w:t>Противны человеческие чувства,</w:t>
      </w:r>
    </w:p>
    <w:p>
      <w:pPr>
        <w:pStyle w:val="Normal"/>
        <w:spacing w:lineRule="atLeast" w:line="240"/>
        <w:ind w:firstLine="131"/>
        <w:rPr>
          <w:rFonts w:ascii="Arial" w:hAnsi="Arial" w:cs="Arial"/>
        </w:rPr>
      </w:pPr>
      <w:r>
        <w:rPr>
          <w:rFonts w:cs="Arial" w:ascii="Arial" w:hAnsi="Arial"/>
        </w:rPr>
        <w:t>И то что он сегодня обещает ,</w:t>
      </w:r>
    </w:p>
    <w:p>
      <w:pPr>
        <w:pStyle w:val="Normal"/>
        <w:spacing w:lineRule="atLeast" w:line="240"/>
        <w:ind w:firstLine="131"/>
        <w:rPr>
          <w:rFonts w:ascii="Arial" w:hAnsi="Arial" w:cs="Arial"/>
        </w:rPr>
      </w:pPr>
      <w:r>
        <w:rPr>
          <w:rFonts w:cs="Arial" w:ascii="Arial" w:hAnsi="Arial"/>
        </w:rPr>
        <w:t>Чему любви клянется безграничной,</w:t>
      </w:r>
    </w:p>
    <w:p>
      <w:pPr>
        <w:pStyle w:val="Normal"/>
        <w:spacing w:lineRule="atLeast" w:line="240"/>
        <w:ind w:firstLine="131"/>
        <w:rPr>
          <w:rFonts w:ascii="Arial" w:hAnsi="Arial" w:cs="Arial"/>
        </w:rPr>
      </w:pPr>
      <w:r>
        <w:rPr>
          <w:rFonts w:cs="Arial" w:ascii="Arial" w:hAnsi="Arial"/>
        </w:rPr>
        <w:t>Без жалости назавтра уничтожит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Анбал </w:t>
      </w:r>
    </w:p>
    <w:p>
      <w:pPr>
        <w:pStyle w:val="Normal"/>
        <w:spacing w:lineRule="atLeast" w:line="24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Растопчет в прах, а дальше и не вспомнит,</w:t>
      </w:r>
    </w:p>
    <w:p>
      <w:pPr>
        <w:pStyle w:val="Normal"/>
        <w:spacing w:lineRule="atLeast" w:line="24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За всё добро, за преданную службу</w:t>
      </w:r>
    </w:p>
    <w:p>
      <w:pPr>
        <w:pStyle w:val="Normal"/>
        <w:spacing w:lineRule="atLeast" w:line="24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Такое верно  Моизич говорит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Ефрем</w:t>
      </w:r>
    </w:p>
    <w:p>
      <w:pPr>
        <w:pStyle w:val="Normal"/>
        <w:spacing w:lineRule="atLeast" w:line="240"/>
        <w:ind w:firstLine="851"/>
        <w:rPr>
          <w:rFonts w:ascii="Arial" w:hAnsi="Arial" w:cs="Arial"/>
        </w:rPr>
      </w:pPr>
      <w:r>
        <w:rPr>
          <w:rFonts w:cs="Arial" w:ascii="Arial" w:hAnsi="Arial"/>
        </w:rPr>
        <w:t xml:space="preserve">В Ростове Ростиславича   посадим </w:t>
      </w:r>
    </w:p>
    <w:p>
      <w:pPr>
        <w:pStyle w:val="Normal"/>
        <w:spacing w:lineRule="atLeast" w:line="24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Тебя в Москве, Анбала нечто тоже</w:t>
      </w:r>
    </w:p>
    <w:p>
      <w:pPr>
        <w:pStyle w:val="Normal"/>
        <w:spacing w:lineRule="atLeast" w:line="24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Куда-нибудь пристроим без обид,</w:t>
      </w:r>
    </w:p>
    <w:p>
      <w:pPr>
        <w:pStyle w:val="Normal"/>
        <w:spacing w:lineRule="atLeast" w:line="240"/>
        <w:ind w:firstLine="851"/>
        <w:rPr>
          <w:rFonts w:ascii="Arial" w:hAnsi="Arial" w:cs="Arial"/>
        </w:rPr>
      </w:pPr>
      <w:r>
        <w:rPr>
          <w:rFonts w:cs="Arial" w:ascii="Arial" w:hAnsi="Arial"/>
        </w:rPr>
        <w:t xml:space="preserve">И прочих всех, кого нынче вместе с нами, </w:t>
      </w:r>
    </w:p>
    <w:p>
      <w:pPr>
        <w:pStyle w:val="Normal"/>
        <w:spacing w:lineRule="atLeast" w:line="24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А ты, княгиня, будешь между нами</w:t>
      </w:r>
    </w:p>
    <w:p>
      <w:pPr>
        <w:pStyle w:val="Normal"/>
        <w:spacing w:lineRule="atLeast" w:line="24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Одной из равных и живи, где хочешь,</w:t>
      </w:r>
    </w:p>
    <w:p>
      <w:pPr>
        <w:pStyle w:val="Normal"/>
        <w:spacing w:lineRule="atLeast" w:line="24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В любой земле сама повелевай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бал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Такая нам свобода и потребна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Петр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Что там за шум, кажись, приехал кто-то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С известием, наверно, наконец-то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бал (выглядывая в окно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еликий князь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Улита   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Он! Он! Ах, вы, вояки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ростого дела сделать не сумели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у погод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етр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а только б не проведал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 нашем 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Ефрем 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Ладно, будут времена.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ходит Андрей, Юрий, Борис, Михы, Кузьма, свита.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Андрей мрачно оглядывает собравшихся. Все кланяются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Петр  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егодня, княже, до свету поднялись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овместно о хозяйстве порадеть -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толь рано мы тебя не ожидали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лучилось что-то, чую я 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Андрей( проходит к трону) 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Случилось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обращаясь к воеводе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Что войско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                                         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Борис Жид.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ынче вся дружина в сборе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Готовится к походу в Белозерье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 Переславле, в Муроме, в Рязани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И в Неву -город посланы гонцы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вои ж ростовцы, суздальцы, да наши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ладимирцы прибудут раньше всех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Андрей </w:t>
      </w:r>
    </w:p>
    <w:p>
      <w:pPr>
        <w:pStyle w:val="Normal"/>
        <w:spacing w:lineRule="atLeast" w:line="240"/>
        <w:ind w:hanging="11"/>
        <w:rPr>
          <w:rFonts w:ascii="Arial" w:hAnsi="Arial" w:cs="Arial"/>
        </w:rPr>
      </w:pPr>
      <w:r>
        <w:rPr>
          <w:rFonts w:cs="Arial" w:ascii="Arial" w:hAnsi="Arial"/>
        </w:rPr>
        <w:t>Ну что ж, неплохо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Борис Жид. 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няжескому стягу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течется эдак тысяч  пятьдесят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статние подъедут  по дороге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  ( задумчиво)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еплохо... Кстати, в чем нас  упрекает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Отец Кирилл? В железной нашей воле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Да в том, что Русь сбираем воедино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 один кулак 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Ефрем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Да как иноязычно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Он  мысли излагает на бумаге -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И все о том, а вроде не о том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Да, осторожен отче и опаслив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А я бы прямо выслушал, без всяких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кольных слов его инакоречных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его бояться 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Ефрем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Бог ему судья 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ы прав, Ефрем. Зачем бояться княже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огда на то церковный суд и божий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окуда существует на земле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вятое Папы римского желает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Быть средь людей, да только не пройдет 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шь, праведник. А что, Кузьма, припомни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одеялось с епископом ростовским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оторого на суд митрополита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тправить мы изволили тогда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Что сталось с преподобным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едь был зело он праведен и крепок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ак будто в вере нашей православной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многообразован и умен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в правоте своей не усомнился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Я оттого не стал своею волей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арать его, отправивши на Киев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Кузьма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н смертью страшной умер, господина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т веры отступившим иереям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ощады нет, и суд митрополита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вершился беспощадно справедлив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а остров вывезли злодея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ослепив его перед кончиной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Яко забывшим веру еретикам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Язык с десницей прежде отсекли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аков конец его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  (встает и крестится )</w:t>
      </w:r>
    </w:p>
    <w:p>
      <w:pPr>
        <w:pStyle w:val="Normal"/>
        <w:spacing w:lineRule="atLeast" w:line="240"/>
        <w:ind w:hanging="731"/>
        <w:rPr>
          <w:rFonts w:ascii="Arial" w:hAnsi="Arial" w:cs="Arial"/>
        </w:rPr>
      </w:pPr>
      <w:r>
        <w:rPr>
          <w:rFonts w:cs="Arial" w:ascii="Arial" w:hAnsi="Arial"/>
        </w:rPr>
        <w:t>Судить не будем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о, видит бог, что всей своей душою</w:t>
        <w:br/>
        <w:t xml:space="preserve">     Я вразумить еретика пытался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Кузьма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Ты прав был, князь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Ефрем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оистину, святой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 Андрей сходит и удаляется со свитой. Остаются Анбал, Ефрем и Петр.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Петр.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ойна совсем некстати нам. А если 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Ефрем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без того раздоры в государстве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ненавистью полнится земля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Анбал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Да, удержать , пожалуй , будет трудно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арод в узде, тем более Андрея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 Ростове недолюбливает чернь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в Суздале, и в прочих отдаленных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Удельных ропщут против него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к бунту на посадах подбивают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акие-то неведомые люди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лучись без князя нам остаться ныне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збунтуется народная толпа 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Петр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покойней ж. Волнения в посадах -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о наше дело, этим не тревожься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 руках удержим смердов, если что !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Другое дело, ежели по дури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ойдет народ не супротив Андрея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А противу войны да воевод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 боярами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Ефрем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Послушай же, боярин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 заговорщески)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ойны бояться нынче не пристало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аоборот, нам на руку она</w:t>
      </w:r>
    </w:p>
    <w:p>
      <w:pPr>
        <w:pStyle w:val="Normal"/>
        <w:spacing w:lineRule="atLeast" w:line="240"/>
        <w:ind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Петр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 такое время 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Ефрем </w:t>
      </w:r>
    </w:p>
    <w:p>
      <w:pPr>
        <w:pStyle w:val="Normal"/>
        <w:spacing w:lineRule="atLeast" w:line="240"/>
        <w:ind w:firstLine="131"/>
        <w:rPr>
          <w:rFonts w:ascii="Arial" w:hAnsi="Arial" w:cs="Arial"/>
        </w:rPr>
      </w:pPr>
      <w:r>
        <w:rPr>
          <w:rFonts w:cs="Arial" w:ascii="Arial" w:hAnsi="Arial"/>
        </w:rPr>
        <w:t>Выслушай сначала.</w:t>
      </w:r>
    </w:p>
    <w:p>
      <w:pPr>
        <w:pStyle w:val="Normal"/>
        <w:spacing w:lineRule="atLeast" w:line="240"/>
        <w:ind w:firstLine="131"/>
        <w:rPr>
          <w:rFonts w:ascii="Arial" w:hAnsi="Arial" w:cs="Arial"/>
        </w:rPr>
      </w:pPr>
      <w:r>
        <w:rPr>
          <w:rFonts w:cs="Arial" w:ascii="Arial" w:hAnsi="Arial"/>
        </w:rPr>
        <w:t xml:space="preserve">Мы издавна волнениям причастны                                                                                                                    </w:t>
      </w:r>
    </w:p>
    <w:p>
      <w:pPr>
        <w:pStyle w:val="Normal"/>
        <w:spacing w:lineRule="atLeast" w:line="24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И в этом мало-мало смыслим.</w:t>
      </w:r>
    </w:p>
    <w:p>
      <w:pPr>
        <w:pStyle w:val="Normal"/>
        <w:spacing w:lineRule="atLeast" w:line="24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Сейчас навряд получится Андрея</w:t>
      </w:r>
    </w:p>
    <w:p>
      <w:pPr>
        <w:pStyle w:val="Normal"/>
        <w:spacing w:lineRule="atLeast" w:line="24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Убрать от государственного</w:t>
      </w:r>
    </w:p>
    <w:p>
      <w:pPr>
        <w:pStyle w:val="Normal"/>
        <w:spacing w:lineRule="atLeast" w:line="24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И от кормила власти отсадить -</w:t>
      </w:r>
    </w:p>
    <w:p>
      <w:pPr>
        <w:pStyle w:val="Normal"/>
        <w:spacing w:lineRule="atLeast" w:line="240"/>
        <w:ind w:firstLine="851"/>
        <w:rPr>
          <w:rFonts w:ascii="Arial" w:hAnsi="Arial" w:cs="Arial"/>
        </w:rPr>
      </w:pPr>
      <w:r>
        <w:rPr>
          <w:rFonts w:cs="Arial" w:ascii="Arial" w:hAnsi="Arial"/>
        </w:rPr>
        <w:t xml:space="preserve">Уж больно прочно князь в него вцепился, </w:t>
      </w:r>
    </w:p>
    <w:p>
      <w:pPr>
        <w:pStyle w:val="Normal"/>
        <w:spacing w:lineRule="atLeast" w:line="24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Уж больно прочно князь в него вцепился,</w:t>
      </w:r>
    </w:p>
    <w:p>
      <w:pPr>
        <w:pStyle w:val="Normal"/>
        <w:spacing w:lineRule="atLeast" w:line="24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Неверный шаг единый и в темнице</w:t>
      </w:r>
    </w:p>
    <w:p>
      <w:pPr>
        <w:pStyle w:val="Normal"/>
        <w:spacing w:lineRule="atLeast" w:line="24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Окажемся  мы все... А потому</w:t>
      </w:r>
    </w:p>
    <w:p>
      <w:pPr>
        <w:pStyle w:val="Normal"/>
        <w:spacing w:lineRule="atLeast" w:line="24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Нам время надо выждать... План таков мой:</w:t>
      </w:r>
    </w:p>
    <w:p>
      <w:pPr>
        <w:pStyle w:val="Normal"/>
        <w:spacing w:lineRule="atLeast" w:line="24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Пускай войска он скоро собирает</w:t>
      </w:r>
    </w:p>
    <w:p>
      <w:pPr>
        <w:pStyle w:val="Normal"/>
        <w:spacing w:lineRule="atLeast" w:line="24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На Киев - пишут люди мне оттуда,</w:t>
      </w:r>
    </w:p>
    <w:p>
      <w:pPr>
        <w:pStyle w:val="Normal"/>
        <w:spacing w:lineRule="atLeast" w:line="24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Что Мстислав не дремлет, и что войско</w:t>
      </w:r>
    </w:p>
    <w:p>
      <w:pPr>
        <w:pStyle w:val="Normal"/>
        <w:spacing w:lineRule="atLeast" w:line="24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Не менее числом он соберет.</w:t>
      </w:r>
    </w:p>
    <w:p>
      <w:pPr>
        <w:pStyle w:val="Normal"/>
        <w:spacing w:lineRule="atLeast" w:line="24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Пока Андрей в неведении и гневе</w:t>
      </w:r>
    </w:p>
    <w:p>
      <w:pPr>
        <w:pStyle w:val="Normal"/>
        <w:spacing w:lineRule="atLeast" w:line="24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На легкую надеется победу,</w:t>
      </w:r>
    </w:p>
    <w:p>
      <w:pPr>
        <w:pStyle w:val="Normal"/>
        <w:spacing w:lineRule="atLeast" w:line="24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Мы здесь организуем все как надо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 известны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Петр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Знаю, знаю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Тебе наш мир втридорога... 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учаюсь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Ефрем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Что за полон ни гривны не возьмем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А вот тебе поможем, и  Московским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ы князем станешь. Разве не за этим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манили вы, Кучковичи, Андрея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з Вышгорода некогда сюда ?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Насквозь породу вашу  Долгорукий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видел, и спешил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Петр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у, продолжай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Ефрем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ак вот, победы скорой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е видеть князю, как своих ушей!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 тому же с Ростиславичами  ссоры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е захотят удельные князья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если даже выступят совместно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о поневоле и по принужденью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А это, сам ведь знаешь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Петр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Хорошо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А мы разгрома будем дожидаться 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Ефрем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 нет ! Мы Ростиславичам поможем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тсюда только тихо и без шума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а глотку князя нам не одолеть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А потому из смутного народу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Лихих и дворни нам  готовить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егласно через преданных бояр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Дружины небольшие повсеместно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Чтоб возмутить они могли по знаку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Ростов и Суздаль, и Владимир тоже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Да и таких удельных молодцов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Чтоб и мечей, случись, не убоялись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усть грабят и разносят, черт бы с ними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озьмем казну - откупимся за все 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Петр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Да все готово было..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Ефрем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Было, как же 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 что ж тогда я князя вижу целым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 невредимым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 Вбегает Яким . Все замолкают и смотрят на него )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Яким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атиться  на Киев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бирайтесь други ныне... Все напрасно 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Петр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Да не кричи, однако, без тебя тут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Хватает в Боголюбове кликуш.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Рассказывай, пошто  вернулся позже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Зачем не сделал дела 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Яким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оевода!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Лукавый раб! Стервятник! Пёс Андреев!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т правды и от славы  отступил 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Анбал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ак 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Петр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Быть не может 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Ефрем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от те и не может !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Уж народ поднялся на посадах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Уж задираться начали с дружиной, 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Да соглядатаев лупить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то в топоры уже идти собрался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то с вилами, а кто и с кистенями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Да из селец ребята подъезжали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Да из Ростова аж из самого -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е устоять бы гридням - больно мало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х в те поры собралось  на  детинце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дин удар - и 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Петр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редал воевода !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Кому же верить, господи. Не верь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Ты никому. Заслуги в том не много.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За веру всем нам головы сложить.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 Все смотрят на Ефрема недоуменно )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Чего воззрились все, истину глаголю - 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огибнем все, а дальше что 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Яким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милуй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За веру наши деды умирали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За веру шли и в воду и в огонь!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Ефрем ( Смеётся )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аивностью испорченные люди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е зря гипербореями зовут вас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Блаженными и глупыми людьми !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( Яким подвигается к нему, но Анбал и Петр останав-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ливают. Ефрем продолжает серьезно)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остой, Яким ! Ты вот за меч хватался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Готов при каждом  случае удобном -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охвален пыл такой неукротимый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а поле брани, но не меж друзей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Петр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х лани ! Я, брат, не понимаю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Яким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то он такой, чтоб оскорблять  бояр 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Петр   </w:t>
        <w:tab/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н друг наш 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Яким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е позволю я и другу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ебя и род прилюдно поносить 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Петр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Да осаду же! Майзич прибыл с делом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За сотни поприщ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Ефрем( кланяясь слегка ) 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Так оно, боярин.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ам нынче не удался, вижу, план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е оттого, что пылок он и дерзок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е оттого, что люди ваши трусы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И не в чести народные вожди -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сё есть у вас, чтоб праздновать победу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вободы и обычаев старинных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Жестоко нынче попранных Андреем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Все есть у вас, а нет лишь одного - 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Расчёта и сноровки в этом деле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Петр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Уж это верно, мы царей не режем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ак в Византии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Ефрем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олно , так ли это 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Петр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А кто погиб, тот в царствие небесном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За грешных нас пред богом предстает 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Ефрем </w:t>
        <w:tab/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от и подумал я, а не пора л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 князю христолюбцу на небеси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Вступиться перед господом за нас -  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Уж больно он усердствует с попами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Душой в Руси, а сердцем - в Византии.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Так пусть сполна познает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(Прикладывает палец к губам )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ельзя спешить. И кажется мне, братья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Что воевода вовсе не из страха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сё дело нынче вспять поворотил.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Ему видней, он к князю много ближе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И раз уж он с дружиной  откачнулся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То нам годить теперь сам бог велел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Яким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т гордости великой, да от спеси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Раздуло воеводу - мол, не наше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о дело - за народом доглядать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Да усмирять восставших, мол, на это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Доглядатчиков достаточно у князя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китов, и ярыжников по питейным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А я , мол, им не ровня 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Петр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у, холоп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опомнишь гнев Кучковича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Ефрем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днако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Умнее нас он , вот и не рискнул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еперь, когда на юг уйдут дружины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ут расплодятся сотни недовольных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князь не сможет противостоять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 подручными своими , да с попами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У нас же будет времени довольно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ока войска под Киевом завязнут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 бессмысленную втянутые распрю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умеем подготовиться вполне  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мотрите, чтобы только в строгой тайне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Хранить 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Яким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Да что, Ефрем, дрожишь ты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е ведаешь ты нашего народа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тчаянные головы да хваты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 Руси покуда не перевелись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Дойдет до дела, всяко отобьются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Да и бояр в обиду не дадут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Ефрем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Я ведаю... Таких нам и потребно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арод же сам на подвиг не способен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Любые притеснения покорно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ыносит он . И будет так всегда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На быдло нам не стоит полагаться .  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Петр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огласен !  Если б Юрий долгорукий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ришел к нам на Москву теперь и так же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азнил Стефана - так бы разошлися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Его жалея, люди по домам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Ефрем </w:t>
      </w:r>
    </w:p>
    <w:p>
      <w:pPr>
        <w:pStyle w:val="Normal"/>
        <w:tabs>
          <w:tab w:val="clear" w:pos="708"/>
          <w:tab w:val="left" w:pos="3686" w:leader="none"/>
        </w:tabs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у во и ладно, Мы договорились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еперь размысли , Петр, о себе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 Все уходят со сцены. Через некоторое время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ходят Андрей и Улита )</w:t>
        <w:br/>
        <w:t xml:space="preserve">Улита  </w:t>
        <w:tab/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нязь ! Чую я недоброе затеял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Ты...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 смотрит в упор на Андрея.)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ынче гнев в тебе бушует.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Остынь , быть может, с Киевом  назавтра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умеешь дело миром урядить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  ( гневно и мрачно 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Ещё что скажешь 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Улита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 меня не слушал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раньше, но прошу тебя, сегодня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Послушайся Улиты, сердце чует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едоброе, а в женском сердце много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акого  есть, о чем не рассказать !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Ты если всегда решал, и если только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Любя ,приcоветовала что-то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ы говорил, заботы государства 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Мол, не доступные женскому уму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Что я тебе советовать не вправе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огда доходит дело до державы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ы был не прав, но жить тебя не стану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Учить, как вечно кажется тебе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ослушай раз жену свою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Довольно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е до того ,Улита, мне сегодня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ослы уже собрались на дворе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Улита</w:t>
        <w:tab/>
        <w:t>(умоляюще)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Андрей, послушай! Странно бьется сердце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Единый раз, а там уже как знаешь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е долго ведь подручные дружины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обрать тебе. Останься нынче дома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Дороги нет и нет тебе удачи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а эту рать. Я знаю. Я гадала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амедни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Что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И выпала победа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Улита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тиславу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Бредни, быть того не может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о мной сегодня встретишь ты посланцев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о всех земель далеких и окрестных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т тюрков, печенегов, берендеев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т половцев-все с нами заодно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, знаю, сила крестная за нам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Улита (горячо)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ет, нет Андрей! На все Господня воля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е можешь знать ты откровений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Когда отмщением  грудь твоя пылает 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А очи гнев с обидою застлали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е езди в Русь, она тебя погубит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огда бы женщин слушал я и верил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 те бредни, что несут они порою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нимал  неверным их увещеваниям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згоем стал давно бы на Руси!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е ты ли мне прочила кончину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Бесславную, забвение потомков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Детей презренье, если только в жены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озьму себе благородную княжну!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А вот Гляди , еще я силы полон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Я господин во всей Руси великой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 доспехах я стою перед тобою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 карающим и праведным мечом!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И князя любят смерды и бояре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весь народ во всей земле обильной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се жители от мала до велика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Андрею-князю здравницы поет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свечи в церквах ставит ...Так  объелась ли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Больная блажь? - Ты словно дикий комерус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идалась по светлице и рычала 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 бессильной злобе, ты мне муки ада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Сулила, и как будто ворожея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Языческая билась головою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 пол в припадке бешенства и стоны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вои вещали скорый мой конец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Что смотришь, дорогая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Улита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споминаю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рости. Что я тебе сейчас напомнил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о успокоить как тебя мне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Улита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Лучше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ошли подручных, сам останься дома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Бориса или Братьев, наконец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ы думаешь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Улита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Я знаю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Андрей (пристально смотрит)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>Вот награда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 с кем же ты останешься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Улита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 чем ты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 чем и ты... Не думай, что не знаю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Я ничего, везде глаза и уши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У князя есть, да только я сильнее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выше должен быть своих врагов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Улита (колеблется в нерешительности, потом решается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Узнай же .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Андрей (жестом останавливает ее) </w:t>
      </w:r>
    </w:p>
    <w:p>
      <w:pPr>
        <w:pStyle w:val="Normal"/>
        <w:spacing w:lineRule="atLeast" w:line="240"/>
        <w:ind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ет! Не надо откровений,</w:t>
      </w:r>
    </w:p>
    <w:p>
      <w:pPr>
        <w:pStyle w:val="Normal"/>
        <w:spacing w:lineRule="atLeast" w:line="240"/>
        <w:ind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Мне от тебя ...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Улита 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о ты не представляешь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 чем хочу я поведаться 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Молчи!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Я не могу принять такого дара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Из рук твоих 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Улита 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Какого, знаешь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Жизни!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Лишь я один рабов имею право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воих казнить и миловать .... А мне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удья лишь бог. Так пусть и положит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Как быть со мной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Улита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о ты ведь .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Я здесь Царь!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И не позволю я своим холопам 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Из жалости одаривать меня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Тем паче самым царственным подарком 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Улита (истерично)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о ты ведь смертный. Как и все живые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Ты жаждешь жизни 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Андрей 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то тебе сказал 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Улита (плачет) 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рости, прости - забыла на минуту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Кем я была всегда перед тобой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Таким, как ты, с высокою душою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е нужно покровительства живых !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е место им средь суетного мира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реди страстей, бурлящих и желаний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е даром Богородичную церковь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Оставишь ты, как память о себе   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рости, Андрей !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(убегает навстречу ей в палату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ходит Кузьма Княгин )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Кузьма 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Взволнована княгиня !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ойна, она, конечно, не на радость.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И много нынче скорби и печали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И женских слез прольется на Руси.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Однако, князь, послы уже собрались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Тебя желают видеть, и не медля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качи назад с известием 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Андрей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у что ж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Зови бояр моих и воеводу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ейчас и примем их, не отлагая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Чем раньше соберемся, тем скорее 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а Киеве засядем пировать!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( Входят Михн, бояре, воевода, свита, Михн, все.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осле того, как все расположились, заходит делегация от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одвластных и дружественных князей русских )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1 посол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Царь и великий князь наш ! Воеводы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Дружин твоих, подручников и братьев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риветствуют и бьют тебе челом!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(Кланяется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Андрей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риветствую сродню мою и братьев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ои на наш откликнулись призыв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А братья все нам, кто на правом деле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тоит с великим князем заодно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казывая на  1-го посла )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ы из Чернигова 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1 посол       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Так точно, князь, оттуда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От честного от князя Святослава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ривез поклон, приверженность тебе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Любовь свою отцовскую и дружбу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До гроба подтверждает Святослав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Андрей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Мне Всеволодович, что родной отец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е раз уже скрепили в бранном поле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Мы дружбу нашу с ним, а посему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 походе старшим будет меж князьями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 Все кланяются )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Я  вижу здесь владимирских, ростовских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суздальских, и муромских послов...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Послы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нимая правую руку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ереяславль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елозеро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язань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Гонцы от Нову -города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пасибо!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Я знал, что не покинете вы князя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и в радости, ни в доблестных трудах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Благодарю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1 посол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еликий царь, послушай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От Святослава с братией наказ мне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олный передать: «Идти готовы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С тобой, куда укажешь, поелику  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Кто враг тебе, и нам первейший враг1»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    ( наклоняясь к Борису Жирославичу)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Ты слышал, как Ольговичи запели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Так пусть ведет дружины Слатослав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а зло врагам из рода Мономахов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Борис Жирославич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естимо, обрадел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Ждут- недождутся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Андрей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Будет! Не дождутся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Я киевлян примерно усмирю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станем жить единым государством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ак мыслили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 Встает)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ослушники и братья!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удьба державы нашей решена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Сегодня. Вижу нынче между вами                       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огласие и  братнюю любовь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Довольно нам раздоров и усобиц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За вотчины, которые сначала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Грызут одни, потом другие грабят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вслед за ними  варварские орды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пустошают землю. Ныне мы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дной семьей собрались под знамена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дной Руси - Руси непобедимой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( Указывая в окно)  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згляните там , насколько видят очи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овсюду станы ратные и всюду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Ликуют наши славные дружины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у кто нам страшен с этакою силой!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акой  степняк отважится сегодня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ридти на Русь с недобрым. Пусть спокойно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Живет народ наш, пусть не знает горя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Разора и набегов половецких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усть русичи отныне не боятся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пусть друг к другу ходят только с миром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к половцам идут, и к берендеям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 болгарам, печенегам и к мордве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также они к нам!  Если ж кто-то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осмеет наш покой ещё нарушить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возмутить украинные земли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тветим мы железным кулаком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Любому, кто отважится на это.             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е будет больше распри меж князьями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Что Монолаишич, что Ологович- равно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тветит за измену, потому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осставших Ростиславичей примерно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римерно накажем мы, а войско поведет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нязь Святослав Черниговский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Голос  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А ты, царь?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е подобает первому из равных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 вассалами моими воевать-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Я посылаю рать на усмирение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И Юрия с молодшею дружиной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Шлю вместе с вами чести добывать.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Мои полки возглавит Жирославич.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У нас же много дела без того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осол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вятейший князь! Великие победы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вои известны от моря до моря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 низовьях Волги варварские жены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обой пугают маленьких детей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огда те спать под вечер не ложатся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слава о тебе по всем пределам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дет через года и через страны-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 силе и доблести твоей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все же, князь, возьми свой меч, веди нас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 тобой нам и бездны не страшны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Борис Жир. (наклонясь к Андрею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га, уже попятную Чернигов,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ошел как будто .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Андрей      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ет, не продолжай!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оймите все! Раз царь великий ваш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овсюду с вами, где б  ни загремели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Наших боевых коней,       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И подданных дружин моих нога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 какую б землю ныне не ступила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И чтоб отныне вам не усомниться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Что власть дана по- праву мне от бога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И что слова здесь сказанные, святы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ослушаем язычников, которых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Решил я в нашу веру обратить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Когда на то Господне повеленье 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Мне будет ....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 Входят послы черных клобуков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Послы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еликий царь Руси! Пришли с тобою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дти мы на обидчиков твоих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ак в прежние года хотим и ныне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 согласии с тобою пребывать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в мире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ланяются)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Рад я! Слово берендеев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е расходилося с делами до сих пор.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И вы надежной были нам защитой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От степняков и праведно служили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Отцу еще .... А то, что было раньше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Худого и обидного меж нами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Забудем мы, кто старое помянет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Тому глаз вон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Борис Жир.(к Андрею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нязь, а кто забудет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Тому и оба! Разве не клобуки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Терзали Русь в былые времена.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озьми одних хотя бы печенегов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И то обидам нашим несть числа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Я им прощаю нынче, поелику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Клялись отцу,  князь - Юрию, когда -то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Они в любви и ханов половецких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Громили  вместе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Михн  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На своих поганых               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Надёжи мало, первые они                          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Бегут всегда, оставив поле боя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И первыми к врагу переметнутся,                                        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Когда почуют выгоду свою -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Иль дела нет до наших разногласий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Я так сказал, и будет посему !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К клобукам )      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Теперь вы братья наши и соседи,              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Так будем в мире жить, и станем вместе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еликую державу умножать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Имейте всё - луга, поля и степи                             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 наследственное пользованье ваше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Я земли эти вам передаю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Где ваши предки некогда осели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Щитом надёжным будете с востока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Руси великой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Послы 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оинам половецким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Заслон давно поставили мы , княже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И если  по праву принимаешь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Сегодня в Русь нас, мы тебе клянёмся    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е отступить. И честь твою, и славу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И землю от напастей отстранять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Михн  (про себя )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Давай, буравь! Поверили мы, как же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Ух, нехристи ! Хотя бы не брехали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Когда я сам, как бешенных собак их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а бранном поле сотни изрубил 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Андрей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Мне смысл слов понятен откровенных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Молюсь за вас и милостью своею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е обойду, и вы не предадите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адеюсь князя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Послы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Жизни отдадим 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Мне также дух ваш воинский известен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Недолги сборы ваши и с семьёю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рощание привычно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Послы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ак и есть !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Уже в дружины собраны селенья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Уже в полки сбиваются дружины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Уже знамёна наши и бунчуки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екут лесными тропами к тебе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Я верю вам, и верю, что надёжной  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Мордва, болгары, тюрки, берендеи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Опорой станут, мы же от себя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ам вольности особые положим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И жалованье мы служилым людям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азначим, и поможем всем, чем надо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Дабы других не грабили окрест.    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У вас ведь каждый муж - готовый воин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Борис Жир.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адёжа, князь поганым-то, помилуй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Зачем такие вольности давать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без того от них покоя нету !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Разбойники ! Достаточно с нас было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ьму таракани  вольной да  Болада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Да тут ещё и Вятка объявилась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Разбойники и больше ничего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т татей да воров какая польза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А эти испокон веков  жульё.       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     (хлопает в ладоши)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Анбал, послов по -царски оделить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арядами, оружием, конями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мотри же 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Анбал    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сё исполнено, господин 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 Чёрные клобуки кланяются и отходят. Выходит Козьма 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Кузьма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Через посольства ханов половецких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Андрей   ( Кивает )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оси 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 Двери распахиваются, заходит половчане, кланяются 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Послы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еликий царь и брат наш ! Мы собрались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о всех краев степных и областей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о зову брата, средника и друга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тарейшины и ханы сговорились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лужить тебе, как издавна служили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ладыки наши роду Мономахов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 знак уваженья вашего и дружбы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 нас нехитрые дары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(Складывает к престолу оружие, сундуки, ткани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Яким  ( Петру) 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еслыханная дерзость и коварство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Петр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ускай, пускай с погаными любятся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Милуются со злейшими врагами -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ам это будет на руку, однако 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пасибо вам, мы родственников помним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Заслуги перед родом Мономаха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Мы знаем также. Прочее не в счёт !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Мой дед Аепа был бы счастлив видеть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Согласие такое между нами,             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потому по правилам родства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Замолвлю слово я, ведь был Аепа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естимо не последним из владык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тепных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 Половчане кивают согласно )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Посол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Так-так, великий царь!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Мы с половцами издавна роднимся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ссоримся, и смиримся опять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несть числа взаимных притесненьям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ак было. А сегодня руку дружбы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Мы предлагаем ханам половецким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всем иным на всякую любовь!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то вас обидит - недруг нам навеки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враг Руси - нам общий будет враг!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рижаты ваши чёрные клобуки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 Руси вплотную - станьте с ними в мире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аки ж жены плачут в ваших межах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аки ж дети радуются жизни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так же святы радости земные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слезы материнские горьки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Забудем все, что было между нами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наши степи- общим достоянием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Достанутся наследникам от нас 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Посол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ы мудр князь, слова твои любовью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огреты, добротою озарены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лянусь богами, первым из старейшин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ы стал в любом бы племени у нас!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потому наказано нам ныне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росить тебя для нашей общей пользы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 залог любви твоей и уваженья;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усть княжич Гюрг в походе будет с нами!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ланяются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  (задумывается)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Что скажешь, сын на это. Отвечай же-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Ты слышал волю подданных моих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Юрий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Готов я! И с младшею дружиной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Давно заждались дела мы, отец!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уда пошлешь- под стягами твоими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Умрем, а честь свою не посрамим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 (воеводе)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Ты береги его там, да гляди же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Чтоб на рожон по глупости не лез.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Да чтоб не пил, особо перед боем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А впрочем, Юрий сам уж не ребенок!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слам)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Быть по сему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Яким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ль ангелам небесным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рикинулся, отцом и миролюбцем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у, погоди же волк в овечьей шкуре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За все коварство спросится с тебя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 (встает и снимает со стены меч, вынимает из ножен)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ей меч святой хранит мою державу.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вятого убиенного Бориса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еликомученика ныне с нами дух ...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Давайте ж вместе, братья поклянемся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Что будем слово, сказанное нынче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Хранить в душе на правду и любовь.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И заодно стоять на поле бранном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И в радости и в горе заодно!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(передает меч воеводе, тот втыкает меч в пол, все под-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ят и кладут руку на руку поверх эфеса и клянутся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Да будет мир и правда на Руси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Молитесь все, господь нас не оставит !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вперед выступает Ор с гуслями и поет).           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br w:type="page"/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ействие третье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арадный зал у Боголюбовского замка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( Петр и Улита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Улита (смотрит в окно)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Заря какая алая! И травы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 шелохнуться... Кажется мне, будто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 пруд в саду застыл под деревам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чаша крови полна до краев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время на земле остановилось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ак часто с князем об руку сходил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 такую тишь мы, было, из покоя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любовались первыми лучам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слушали ночного соловья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 берегу под липами седыми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н говорил, что будет править вечно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Любить меня и быть во всем опорой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Что никогда, как не были бы тяжк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Его судьбы суровой испытанья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и за какие в мире наслажденья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о гроба он Улиту не предаст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Что разлучить сумеет лишь могила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с на земле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етр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Оставь, сестра, не мучай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Его уж нет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(Входят Анбал и Ефрем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Улита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Пустые наважденья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 душе твоей блуждают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Ефрем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  Если б только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рости , княгиня, нет по вашей вер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Богов такой высокой силы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Чтоб мертвого из мертвых воскресить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богом вашим проклят он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Улита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Не правда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если все свершилось по веленью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Господнему, как вы здесь говорил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о нынче он на небо вознесен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бал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н умер раньше и давно уж в неб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итал душою, все мы тяготились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ждали срока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етр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Ладно, не витийствуй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(Кивая на Ефрема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Что этот промышляет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Анбал: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Боже правый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ослал Ефрема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етр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Пусть он сам расскажет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Ефрем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Боярин Петр, скажу тебе по чест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Что прибыл я не собственною волей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Что вовсе я не киевский насельник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Хотя отец мой жил там и торговый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меет двор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етр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Откуда же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Ефрем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Не знаю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ак и сказать... От Киева и выш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меем мы торговлю по Днепру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за морем до града Константина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там, где нас с товаром принимают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ам, видит Бог, и родина для нас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еками мы в славянские пределы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Ходили беспрепятственно и жил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торговали в вашах городищах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дань платили тамошним князьям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о чести нашей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етр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Честь у вас иная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ы испокон в хазарском каганате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 выгоде единой промышляя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меете решающее слово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ведомо нам также, у поганых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ерекупают издавна полон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Ефрем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Быть может, ты и прав, боярин..Даж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кажу наверняка, ято не ошибся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а только рассуди, чего плохого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 торговле этой, лечше разве в Кафу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тправят их поганые в колодках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а половину вовсе перебьют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 дороге... Мы же с русскими ины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Хотим наладить связи, оттого то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отпускаем многих, и с князьям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 пленных пишем купчии. Недаром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упцов арабских гнали ваши предк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з Арсы, или вовсе убивал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нас почетом приняли. И нын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отомки Иофетова колена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рузья и даже родственники наш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Улита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За золото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Ефрем(с пафосом)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 только, свет княгиня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Мы жить хотим в согласии и мир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о всеми, кто не гонит нас, и дружб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едем мы счет на целые века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сегда так было. Киевские распр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Расторгнуть не сумели нашей дружбы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и склоки, ни нашествия с востока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нглийских орд, не ведающих страха,</w:t>
        <w:tab/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и западные рыцарские кланы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и вереницы римских исполинов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и варвары, грозящие повсюду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рушить этой правды не смогли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вот теперь настала та минута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огда должны мы вместе не взирая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 звания, богаства и обиды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 допустить разлада между нас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аш бывший князь нарушил родовы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Законы, что придуманы не нам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 им храними в землях испокон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 врагом Руси всегдашним сговорившись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н запереть днепровские порог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Решил теперь... И вот уж в государств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Брожение заметно в городах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огда простому люду не по силам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ерпеть налогов бремя, а боярам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а и князьям подручниками быть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етр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Забыл еще, что войны да раздоры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оход тебе приносят, иудей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оторого ты запросто лишиться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Рискуешь с теми, кто тебя послал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Ефрем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усть будет так... Но видишь ли, боярин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справедлив ты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етр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В чем же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Ефрем:                                                А свобода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а самая, которой ты лишился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 службу во Владимир прибежав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чера крещен я,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(Вынимает и целеет нательный крест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нынче ж поцелую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Я крест на том, что буду всей душою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сердцем и умом своим и кровью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тоять с тобой на правде заодно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етр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о ж говорил ты, помниться, и князю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огда в лохмотьях ползал на коленях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след его, как верный пес, при людях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 том же самом слове целовал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Ефрем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Я был тогда не в вере христианской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гоны безразличны иудеям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о верь мне... Нынче братья во Христе мы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етр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Что ж из того, и ляхи христиан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часом хуже бешеных собак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акие ты гарантии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Ефрем: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Я понял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Но дело тут не столько о посулах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етр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ак, так.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бал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Да, говори же, не тяни же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Ефрем: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у меня есть принципы, боярин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Завещанные нам от Моисея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прежде них -  свобода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Улита:                             И теб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 страшно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Ефрем:                    Нет, княгиня, пережил я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страх свой и бесстрашие душ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Хочу лишь одного себе и братьям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Моим теперь - свободы и достатка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т, ни того, что князь Андрей  сулил вам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За верность, и желание служить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Его свобода - рабство вековое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оносы, притеснения, побо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липкий страх и злые оговоры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И без предела грубый произвол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Его достаток - временная мера,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ока не стал в Руси он басилевсом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о каждый потеряет в одночась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се то, к чему стремился столько лет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собирал упорно по крупицам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ладеете вы призрачным богатством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одного лишь княжеского слова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остаточно, чтоб все у вас отнять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ак у Стефана Долгорукий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Бесчестно отнял некогда Москву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се ваши грады, веси и селенья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о временном владении у вас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деспоты законов не приемлют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етр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Что ты предложишь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Ефрем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Свергнем истукана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сем возвратим их земли родовые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ебе боярин, истинно, Москва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останется в наследство по закону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мы казной поможем утвердиться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ебя  Москва, а может и Владимир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местником тебя провозгласят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Мы породним с великими князьям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ебя через детей твоих и с нам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дальше думай сам, да только помни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 что идешь да знай, какую силу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меет в мире золото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етр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Я знаю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Ефрем: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знай, какую власть имеем мы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о всех делах и помыслах Царьграда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Улита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Бессовестная ложь твоя постыдна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ля христианина, ведь то, что ты Андрею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 вину поставил - есть его заслуга -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отчины наследственно право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рямое доказательство тому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Ефрем(учтиво кланяется)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се так, княгиня, только для тирана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ротивны человеческие чувства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то, что он сегодня обещает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Чему в любви клянется безграничной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Без жалости на завтра уничтожит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бал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Растопчет в прах, а больше и не вспомнит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За все добро, за преданную службу -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акое верно Мойзич говорит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Ефрем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 Ростове Ростиславича посадим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ебя в Москве, Анбала нечто тож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уда-нибудь пристроим без обид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прочих всех, кто нынче вместе с нами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ты, княгиня, будешь между нам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дной из равных и живи, где хочешь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 любой земле сама повелевай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бал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акая нам свобода и потребна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етр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Что там за шум, кажись приехал кто-то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 известием, наверно, наконец-то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бал(выглядывая в окно)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еликий князь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Улита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Он! Он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Ефрем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Ах, вы, вояк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ростого дела сделать не сумел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у погоди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етр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Да только б не проведал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Ефрем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 нашем... Ладно, будут времена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(Входит Андрей, Юрий, Борис Жирославович, Михн, Кузьма, свита. Андрей мрачно оглядывает собравшихся. Все кланяются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етр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егодня княже досвету поднялись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овместно о хозяйстве порадеть -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толь рано мы тебя не ожидал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лучилось что-то, чую я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(проходит к трону)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Случилось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(Обращаясь к воеводе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Что войско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Борис Жирославович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ынче вся дружина в сбор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Готовятся к походу в Белозерь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 Переяславле, в Муроме, в Рязан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вои ж ростовцы, суздальцы, да наш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ладимирцы прибудут раньше всех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у что ж, неплохо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Борис Жирославович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К княжескому стягу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течется эдак тысяч пятьдесят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статные подъедут по дороге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(задумчиво)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плохо... Кстати, в чем нас упрекает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тец Кирил? В железной наше воле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а в том, что Русь сбираем воедино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 один кулак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Ефрем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Да как ясноязычно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н мысли излагает на бумаг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все о том, а вроде не о том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а, осторожен отче и опаслив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я бы прямо выслушал, без всяких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кальных слов его инакоречных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Чего боятся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Ефрем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Бог ему судья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ы прав Ефрем. Зачем бояться князя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огда на то церковный суд и божий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окуда существует на земл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вятее папы римского желает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Быть средь людей, да только не пройдет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шь, праведник. А что, Кузьма, припомн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одеялось с епископом ростовским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оторого на суд митрополита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тправить мы изволили тогда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Что сталось с преподобным Феодором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едь был зело он праведен и крепок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ак будто в вере нашей православной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многообразован и умен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в правоте своей не усомниться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Я от того не стал своею волей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арать его, отправивши на Киев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Кузьма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н смертью страшной умер, господине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т вере отступившим иудеем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ощады нет и суд митрополита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вершился беспощадно справедлив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 Песий остров вывезли злодея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ослепив его перед кончиной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Яко забывшем веру еретиком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Язык с десницей преждей отсекл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аков конец его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 (встает и креститься)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Судить не будем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о видит Бог, что всей всоей душою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Я вразумить отступника пытался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Кузьма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ы прав был, князь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Ефрем:     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Воистину, святой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(Андрей сходит и удаляется со свитой. остаются Анбал, Ефрем и Петр.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етр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ойна совсем не кстати нам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Ефрем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А есл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без того раздоры в государств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ненавистью полниться земля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бал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а,удержать, пожалуй, будет трудно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род в узде, тем более Андрея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 Росси не долюбливает чернь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в Суздали и в прочих отдаленных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Уделах ропщет противу него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к бунту на посадах подбивают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акие-то неведомые люди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лучись без князя нам остаться нын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збунтуется народная толпа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етр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покойней, яс. Волнения в посадах -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о наше дело, этим не тревожся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 руках удержим смердов если что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Другое дело ежели по дур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ойдет народ не супротив Андрея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противу войны да воевод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 боярами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Ефрем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Послушай же, боярин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ойне бояться нынче не пристало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оборот, нам на руку она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етр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В такое время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Ефрем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Выслушай сначала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Мы издавна волнениям причастны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в этом деле мало-мало смыслим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ейчас навряд получится Андрея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Убрать от государственного чина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от кормила власти отсадить -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Уж больно прочно князь в него вцепился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 верный миг единый, и в темниц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Окажемся мы все, а потому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м время надо выждать...План таков мой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ускай войска он скоро собирает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 Киев - пишут люди мне оттуда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Что и Мстислав не дремлет и что войско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 менее числом он соберет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Пока Андрей в неведенье и в гнев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 легкую надеется победу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Мы здесь и подготовим все как надо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Условия известны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етр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Знаю, помню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ебе наш мир втридорога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Ефрем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Ручаюсь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Что за полон ни гривны не возьмем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вот тебе поможем, и московским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ы князем станешь, разве не за этим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Сманили вы, Кучковичи, Андрея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з Вышгорода некогда сюда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асквозь породу вашу Долгорукий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видел и поелику спешите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етр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у, продолжай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Ефрем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Так вот, победы скорой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 видеть князю, как своих ушей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К тому же, с Ростиславичами ссоры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Не захотят удельные князья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И если даже выступят совместно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То по неволе и по принужденью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это, сам ведь знаешь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етр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Хорошо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А мы разгрома будем дожидаться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Ефрем: Ефрем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 нет ! Мы Ростиславичам поможем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тсюда только тихо и без шума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а глотку князя нам не одолеть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А потому из смутного народу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Лихих и дворни нам  готовить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егласно через преданных бояр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Дружины небольшие повсеместно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Чтоб возмутить они могли по знаку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Ростов и Суздаль, и Владимир тоже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Да и таких удельных молодцов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Чтоб и мечей, случись, не убоялись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усть грабят и разносят, черт бы с ними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озьмем казну - откупимся за все 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Петр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Да все готово было..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Ефрем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Было, как же 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 что ж тогда я князя вижу целым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 невредимым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 Вбегает Яким . Все замолкают и смотрят на него )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Яким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атиться  на Киев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бирайтесь други ныне... Все напрасно 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Петр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Да не кричи, однако, без тебя тут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Хватает в Боголюбове кликуш.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Рассказывай, пошто  вернулся позже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Зачем не сделал дела 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Яким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оевода!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Лукавый раб! Стервятник! Пёс Андреев!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т правды и от славы  отступил 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Анбал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ак 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Петр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Быть не может 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Ефрем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от те и не может !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Уж народ поднялся на посадах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Уж задираться начали с дружиной, 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Да соглядатаев лупить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то в топоры уже идти собрался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то с вилами, а кто и с кистенями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Да из селец ребята подъезжали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Да из Ростова аж из самого -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е устоять бы гридням - больно мало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х в те поры собралось  на  детинце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дин удар - и 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Петр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редал воевода !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Кому же верить, господи. Не верь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Ты никому. Заслуги в том не много.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За веру всем нам головы сложить.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 Все смотрят на Ефрема недоуменно )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Чего воззрились все, истину глаголю - 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огибнем все, а дальше что 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Яким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милуй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За веру наши деды умирали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За веру шли и в воду и в огонь!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Ефрем ( Смеётся )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аивностью испорченные люди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е зря гипербореями зовут вас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Блаженными и глупыми людьми !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( Яким подвигается к нему, но Анбал и Петр останав-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ливают. Ефрем продолжает серьезно)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остой, Яким ! Ты вот за меч хватался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Готов при каждом  случае удобном -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охвален пыл такой неукротимый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а поле брани, но не меж друзей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Петр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х лани ! Я, брат, не понимаю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Яким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то он такой, чтоб оскорблять  бояр 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Петр   </w:t>
        <w:tab/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н друг наш 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Яким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е позволю я и другу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ебя и род прилюдно поносить 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Петр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Да осаду же! Майзич прибыл с делом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За сотни поприщ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Ефрем( кланяясь слегка ) 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Так оно, боярин.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ам нынче не удался, вижу, план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е оттого, что пылок он и дерзок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е оттого, что люди ваши трусы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И не в чести народные вожди -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сё есть у вас, чтоб праздновать победу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вободы и обычаев старинных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Жестоко нынче попранных Андреем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Все есть у вас, а нет лишь одного - 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Расчёта и сноровки в этом деле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Петр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Уж это верно, мы царей не режем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ак в Византии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Ефрем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олно , так ли это 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Петр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А кто погиб, тот в царствие небесном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За грешных нас пред богом предстает 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Ефрем </w:t>
        <w:tab/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от и подумал я, а не пора л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 князю христолюбцу на небеси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Вступиться перед господом за нас -  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Уж больно он усердствует с попами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Душой в Руси, а сердцем - в Византии.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Так пусть сполна познает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(Прикладывает палец к губам )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ельзя спешить. И кажется мне, братья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Что воевода вовсе не из страха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сё дело нынче вспять поворотил.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Ему видней, он к князю много ближе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И раз уж он с дружиной  откачнулся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То нам годить теперь сам бог велел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Яким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т гордости великой, да от спеси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Раздуло воеводу - мол, не наше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о дело - за народом доглядать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Да усмирять восставших, мол, на это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Доглядатчиков достаточно у князя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китов, и ярыжников по питейным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А я , мол, им не ровня 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Петр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у, холоп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опомнишь гнев Кучковича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Ефрем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днако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Умнее нас он , вот и не рискнул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еперь, когда на юг уйдут дружины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ут расплодятся сотни недовольных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князь не сможет противостоять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 подручными своими , да с попами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У нас же будет времени довольно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ока войска под Киевом завязнут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 бессмысленную втянутые распрю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умеем подготовиться вполне  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мотрите, чтобы только в строгой тайне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Хранить 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Яким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Да что, Ефрем, дрожишь ты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е ведаешь ты нашего народа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тчаянные головы да хваты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 Руси покуда не перевелись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Дойдет до дела, всяко отобьются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Да и бояр в обиду не дадут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Ефрем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Я ведаю... Таких нам и потребно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арод же сам на подвиг не способен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Любые притеснения покорно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ыносит он . И будет так всегда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На быдло нам не стоит полагаться .  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Петр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огласен !  Если б Юрий долгорукий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ришел к нам на Москву теперь и так же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азнил Стефана - так бы разошлися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Его жалея, люди по домам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Ефрем </w:t>
      </w:r>
    </w:p>
    <w:p>
      <w:pPr>
        <w:pStyle w:val="Normal"/>
        <w:tabs>
          <w:tab w:val="clear" w:pos="708"/>
          <w:tab w:val="left" w:pos="3686" w:leader="none"/>
        </w:tabs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у во и ладно, Мы договорились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еперь размысли , Петр, о себе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 Все уходят со сцены. Через некоторое время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ходят Андрей и Улита )</w:t>
        <w:br/>
        <w:t xml:space="preserve">Улита  </w:t>
        <w:tab/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нязь ! Чую я недоброе затеял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Ты...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 смотрит в упор на Андрея.)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ынче гнев в тебе бушует.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Остынь , быть может, с Киевом  назавтра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умеешь дело миром урядить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  ( гневно и мрачно 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Ещё что скажешь 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Улита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 меня не слушал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раньше, но прошу тебя, сегодня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Послушайся Улиты, сердце чует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едоброе, а в женском сердце много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акого  есть, о чем не рассказать !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Ты если всегда решал, и если только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Любя ,приcоветовала что-то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ы говорил, заботы государства 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Мол, не доступные женскому уму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Что я тебе советовать не вправе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огда доходит дело до державы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ы был не прав, но жить тебя не стану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Учить, как вечно кажется тебе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ослушай раз жену свою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Довольно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е до того ,Улита, мне сегодня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ослы уже собрались на дворе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Улита</w:t>
        <w:tab/>
        <w:t>(умоляюще)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Андрей, послушай! Странно бьется сердце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Единый раз, а там уже как знаешь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е долго ведь подручные дружины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обрать тебе. Останься нынче дома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Дороги нет и нет тебе удачи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а эту рать. Я знаю. Я гадала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амедни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Что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И выпала победа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Улита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тиславу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Бредни, быть того не может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о мной сегодня встретишь ты посланцев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о всех земель далеких и окрестных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т тюрков, печенегов, берендеев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т половцев-все с нами заодно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, знаю, сила крестная за нам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Улита (горячо)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ет, нет Андрей! На все Господня воля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е можешь знать ты откровений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Когда отмщением  грудь твоя пылает 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А очи гнев с обидою застлали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е езди в Русь, она тебя погубит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огда бы женщин слушал я и верил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 те бредни, что несут они порою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нимал  неверным их увещеваниям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згоем стал давно бы на Руси!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е ты ли мне прочила кончину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Бесславную, забвение потомков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Детей презренье, если только в жены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озьму себе благородную княжну!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А вот Гляди , еще я силы полон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Я господин во всей Руси великой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 доспехах я стою перед тобою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 карающим и праведным мечом!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И князя любят смерды и бояре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весь народ во всей земле обильной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се жители от мала до велика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Андрею-князю здравницы поет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свечи в церквах ставит ...Так  объелась ли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Больная блажь? - Ты словно дикий комерус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идалась по светлице и рычала 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 бессильной злобе, ты мне муки ада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Сулила, и как будто ворожея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Языческая билась головою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 пол в припадке бешенства и стоны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вои вещали скорый мой конец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Что смотришь, дорогая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Улита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споминаю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рости. Что я тебе сейчас напомнил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о успокоить как тебя мне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Улита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Лучше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ошли подручных, сам останься дома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Бориса или Братьев, наконец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ы думаешь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Улита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Я знаю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Андрей (пристально смотрит)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от награда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 с кем же ты останешься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Улита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 чем ты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 чем и ты... Не думай, что не знаю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Я ничего, везде глаза и уши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У князя есть, да только я сильнее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выше должен быть своих врагов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Улита (колеблется в нерешительности, потом решается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Узнай же .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Андрей (жестом останавливает ее) </w:t>
      </w:r>
    </w:p>
    <w:p>
      <w:pPr>
        <w:pStyle w:val="Normal"/>
        <w:spacing w:lineRule="atLeast" w:line="240"/>
        <w:ind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ет! Не надо откровений,</w:t>
      </w:r>
    </w:p>
    <w:p>
      <w:pPr>
        <w:pStyle w:val="Normal"/>
        <w:spacing w:lineRule="atLeast" w:line="240"/>
        <w:ind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Мне от тебя ...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Улита 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о ты не представляешь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 чем хочу я поведаться 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Молчи!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Я не могу принять такого дара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Из рук твоих 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Улита 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Какого, знаешь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Жизни!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Лишь я один рабов имею право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воих казнить и миловать .... А мне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удья лишь бог. Так пусть и положит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Как быть со мной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Улита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о ты ведь .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Я здесь Царь!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И не позволю я своим холопам 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Из жалости одаривать меня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Тем паче самым царственным подарком 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Улита (истерично)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о ты ведь смертный. Как и все живые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Ты жаждешь жизни 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Андрей 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то тебе сказал 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Улита (плачет) 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рости, прости - забыла на минуту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Кем я была всегда перед тобой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Таким, как ты, с высокою душою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е нужно покровительства живых !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е место им средь суетного мира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реди страстей, бурлящих и желаний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е даром Богородичную церковь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Оставишь ты, как память о себе   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рости, Андрей !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(убегает навстречу ей в палату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ходит Кузьма Княгин )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Кузьма 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зволнована княгиня !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ойна, она, конечно, не на радость.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И много нынче скорби и печали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И женских слез прольется на Руси.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Однако, князь, послы уже собрались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Тебя желают видеть, и не медля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качи назад с известием 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Андрей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у что ж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Зови бояр моих и воеводу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ейчас и примем их, не отлагая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Чем раньше соберемся, тем скорее 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а Киеве засядем пировать!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( Входят Михн, бояре, воевода, свита, Михн, все.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осле того, как все расположились, заходит делегация от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одвластных и дружественных князей русских )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1 посол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Царь и великий князь наш ! Воеводы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Дружин твоих, подручников и братьев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риветствуют и бьют тебе челом!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(Кланяется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Андрей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риветствую сродню мою и братьев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ои на наш откликнулись призыв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А братья все нам, кто на правом деле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тоит с великим князем заодно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казывая на  1-го посла )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ы из Чернигова 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1 посол       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Так точно, князь, оттуда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От честного от князя Святослава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ривез поклон, приверженность тебе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Любовь свою отцовскую и дружбу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До гроба подтверждает Святослав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Андрей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Мне Всеволодович, что родной отец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е раз уже скрепили в бранном поле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Мы дружбу нашу с ним, а посему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 походе старшим будет меж князьями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 Все кланяются )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Я  вижу здесь владимирских, ростовских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суздальских, и муромских послов...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Послы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нимая правую руку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ереяславль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елозеро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язань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Гонцы от Нову -города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пасибо!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Я знал, что не покинете вы князя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и в радости, ни в доблестных трудах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Благодарю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1 посол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еликий царь, послушай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От Святослава с братией наказ мне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олный передать: «Идти готовы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С тобой, куда укажешь, поелику  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Кто враг тебе, и нам первейший враг1»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    ( наклоняясь к Борису Жирославичу)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Ты слышал, как Ольговичи запели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Так пусть ведет дружины Слатослав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а зло врагам из рода Мономахов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Борис Жирославич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естимо, обрадел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Ждут- недождутся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Андрей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Будет! Не дождутся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Я киевлян примерно усмирю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станем жить единым государством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ак мыслили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 Встает)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ослушники и братья!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удьба державы нашей решена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Сегодня. Вижу нынче между вами                       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огласие и  братнюю любовь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Довольно нам раздоров и усобиц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За вотчины, которые сначала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Грызут одни, потом другие грабят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вслед за ними  варварские орды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пустошают землю. Ныне мы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дной семьей собрались под знамена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дной Руси - Руси непобедимой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( Указывая в окно)  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згляните там , насколько видят очи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овсюду станы ратные и всюду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Ликуют наши славные дружины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у кто нам страшен с этакою силой!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акой  степняк отважится сегодня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ридти на Русь с недобрым. Пусть спокойно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Живет народ наш, пусть не знает горя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Разора и набегов половецких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усть русичи отныне не боятся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пусть друг к другу ходят только с миром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к половцам идут, и к берендеям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 болгарам, печенегам и к мордве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также они к нам!  Если ж кто-то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осмеет наш покой ещё нарушить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возмутить украинные земли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тветим мы железным кулаком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Любому, кто отважится на это.             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е будет больше распри меж князьями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Что Монолаишич, что Ологович- равно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тветит за измену, потому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осставших Ростиславичей примерно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римерно накажем мы, а войско поведет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нязь Святослав Черниговский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Голос  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А ты, царь?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е подобает первому из равных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 вассалами моими воевать-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Я посылаю рать на усмирение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И Юрия с молодшею дружиной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Шлю вместе с вами чести добывать.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Мои полки возглавит Жирославич.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У нас же много дела без того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осол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вятейший князь! Великие победы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вои известны от моря до моря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 низовьях Волги варварские жены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обой пугают маленьких детей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огда те спать под вечер не ложатся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слава о тебе по всем пределам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дет через года и через страны-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 силе и доблести твоей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все же, князь, возьми свой меч, веди нас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 тобой нам и бездны не страшны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Борис Жир. (наклонясь к Андрею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га, уже попятную Чернигов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ошел как будто .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Андрей      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ет, не продолжай!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оймите все! Раз царь великий ваш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овсюду с вами, где б  ни загремели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Наших боевых коней,       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И подданных дружин моих нога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 какую б землю ныне не ступила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И чтоб отныне вам не усомниться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Что власть дана по- праву мне от бога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И что слова здесь сказанные, святы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ослушаем язычников, которых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Решил я в нашу веру обратить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Когда на то Господне повеленье 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Мне будет ....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 Входят послы черных клобуков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Послы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еликий царь Руси! Пришли с тобою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дти мы на обидчиков твоих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ак в прежние года хотим и ныне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 согласии с тобою пребывать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в мире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ланяются)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Рад я! Слово берендеев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е расходилося с делами до сих пор.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И вы надежной были нам защитой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От степняков и праведно служили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Отцу еще .... А то, что было раньше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Худого и обидного меж нами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Забудем мы, кто старое помянет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Тому глаз вон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Борис Жир.(к Андрею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нязь, а кто забудет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Тому и оба! Разве не клобуки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Терзали Русь в былые времена.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озьми одних хотя бы печенегов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И то обидам нашим несть числа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Я им прощаю нынче, поелику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Клялись отцу,  князь - Юрию, когда -то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Они в любви и ханов половецких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Громили  вместе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Михн  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На своих поганых               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Надёжи мало, первые они                          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Бегут всегда, оставив поле боя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И первыми к врагу переметнутся,                                        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Когда почуют выгоду свою -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Иль дела нет до наших разногласий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Я так сказал, и будет посему !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К клобукам )      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Теперь вы братья наши и соседи,              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Так будем в мире жить, и станем вместе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еликую державу умножать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Имейте всё - луга, поля и степи                             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 наследственное пользованье ваше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Я земли эти вам передаю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Где ваши предки некогда осели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Щитом надёжным будете с востока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Руси великой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Послы 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оинам половецким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Заслон давно поставили мы , княже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И если  по праву принимаешь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Сегодня в Русь нас, мы тебе клянёмся    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е отступить. И честь твою, и славу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И землю от напастей отстранять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Михн  (про себя )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Давай, буравь! Поверили мы, как же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Ух, нехристи ! Хотя бы не брехали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Когда я сам, как бешенных собак их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а бранном поле сотни изрубил 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Андрей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Мне смысл слов понятен откровенных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Молюсь за вас и милостью своею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е обойду, и вы не предадите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адеюсь князя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Послы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Жизни отдадим 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Мне также дух ваш воинский известен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Недолги сборы ваши и с семьёю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рощание привычно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Послы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ак и есть !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Уже в дружины собраны селенья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Уже в полки сбиваются дружины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Уже знамёна наши и бунчуки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екут лесными тропами к тебе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Я верю вам, и верю, что надёжной  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Мордва, болгары, тюрки, берендеи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Опорой станут, мы же от себя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ам вольности особые положим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И жалованье мы служилым людям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азначим, и поможем всем, чем надо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Дабы других не грабили окрест.    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У вас ведь каждый муж - готовый воин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Борис Жир.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адёжа, князь поганым-то, помилуй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Зачем такие вольности давать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без того от них покоя нету !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Разбойники ! Достаточно с нас было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ьму таракани  вольной да  Болада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Да тут ещё и Вятка объявилась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Разбойники и больше ничего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т татей да воров какая польза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А эти испокон веков  жульё.       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     (хлопает в ладоши)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Анбал, послов по -царски оделить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арядами, оружием, конями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мотри же 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Анбал    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сё исполнено, господин 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 Чёрные клобуки кланяются и отходят. Выходит Козьма 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Кузьма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Через посольства ханов половецких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Андрей   ( Кивает )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оси 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 Двери распахиваются, заходит половчане, кланяются 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Послы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еликий царь и брат наш ! Мы собрались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о всех краев степных и областей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о зову брата, средника и друга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тарейшины и ханы сговорились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лужить тебе, как издавна служили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ладыки наши роду Мономахов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 знак уваженья вашего и дружбы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 нас нехитрые дары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(Складывает к престолу оружие, сундуки, ткани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Яким  ( Петру) 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еслыханная дерзость и коварство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Петр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ускай, пускай с погаными любятся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Милуются со злейшими врагами -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ам это будет на руку, однако 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пасибо вам, мы родственников помним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Заслуги перед родом Мономаха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Мы знаем также. Прочее не в счёт !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Мой дед Аепа был бы счастлив видеть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Согласие такое между нами,             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потому по правилам родства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Замолвлю слово я, ведь был Аепа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естимо не последним из владык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тепных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 Половчане кивают согласно )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Посол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Так-так, великий царь!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Мы с половцами издавна роднимся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ссоримся, и смиримся опять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несть числа взаимных притесненьям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ак было. А сегодня руку дружбы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Мы предлагаем ханам половецким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всем иным на всякую любовь!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то вас обидит - недруг нам навеки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враг Руси - нам общий будет враг!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рижаты ваши чёрные клобуки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 Руси вплотную - станьте с ними в мире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аки ж жены плачут в ваших межах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аки ж дети радуются жизни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так же святы радости земные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слезы материнские горьки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Забудем все, что было между нами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наши степи- общим достоянием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Достанутся наследникам от нас 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Посол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ы мудр князь, слова твои любовью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огреты, добротою озарены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лянусь богами, первым из старейшин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ы стал в любом бы племени у нас!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потому наказано нам ныне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росить тебя для нашей общей пользы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 залог любви твоей и уваженья;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усть княжич Гюрг в походе будет с нами!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ланяются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  (задумывается)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Что скажешь, сын на это. Отвечай же-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Ты слышал волю подданных моих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Юрий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Готов я! И с младшею дружиной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Давно заждались дела мы, отец!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уда пошлешь- под стягами твоими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Умрем, а честь свою не посрамим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 (воеводе)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Ты береги его там, да гляди же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Чтоб на рожон по глупости не лез.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Да чтоб не пил, особо перед боем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А впрочем, Юрий сам уж не ребенок!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слам)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Быть по сему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Яким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ль ангелам небесным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рикинулся, отцом и миролюбцем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у, погоди же волк в овечьей шкуре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За все коварство спросится с тебя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 (встает и снимает со стены меч, вынимает из ножен)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ей меч святой хранит мою державу.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вятого убиенного Бориса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еликомученика ныне с нами дух ...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Давайте ж вместе, братья поклянемся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Что будем слово, сказанное нынче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Хранить в душе на правду и любовь.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И заодно стоять на поле бранном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И в радости и в горе заодно!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(передает меч воеводе, тот втыкает меч в пол, все под-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ят и кладут руку на руку поверх эфеса и клянутся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Да будет мир и правда на Руси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Молитесь все, господь нас не оставит !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(вперед выступает Ор с гуслями и поет).           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br w:type="page"/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3"/>
        <w:spacing w:lineRule="atLeast" w:line="240" w:before="0" w:after="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Действие   четвертое.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</w:rPr>
        <w:t>(Княжеский терем во Владимире. Входят великая княгиня и Феодул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Княгиня 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смятении я, отче 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Феодул  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Что такое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Княгиня, приключилось 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Княгиня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И не знаю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Как высказать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Феодул </w:t>
      </w:r>
    </w:p>
    <w:p>
      <w:pPr>
        <w:pStyle w:val="Normal"/>
        <w:spacing w:lineRule="atLeast" w:line="24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А ты не сомневайся,</w:t>
      </w:r>
    </w:p>
    <w:p>
      <w:pPr>
        <w:pStyle w:val="Normal"/>
        <w:spacing w:lineRule="atLeast" w:line="24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Скажи как есть! И с помощью господней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окой душа и сердце обретет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Княжна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Уж девять лет прошло с тех пор, когда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Андрей пришел в Булгарские селения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огда пылали наши городища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стон стоял, и не было пощады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 земле болгар от русских никому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ак черный  коршун вился над житьем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 дружиной он. Бежал в Великий город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аш князь, и только трупы на дорогах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Расклевывало жадно воронье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волки выли, в стаи собираясь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очуяв безнаказанность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очувствовав житье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а опустелых Калмских берегах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се девять лет, с тех пор, как пал Бряхимов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ет мне покоя, думала я прежде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Что помнить отважного героя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Бесстрашного и гордого собою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Сумею и несчастие народа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Булгарского сумею позабыть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Феодул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яжелый грех, злопамятство, княжна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Добро и мир у женщины в душе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Должны забыть. О прошлом не печалься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 раздорах светских будут неповинны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ростые незапятнанные души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огда язвится умиротворенье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Господнее из них. И не случайно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ебя Андрей назвал своей женою-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е помнит он ни худа, ни обид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вятой, как есть, уж я то это знаю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Княжн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 как хотелось верить мне, однако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е чувствуя любви его и ласки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 смятении душевном я. Бывает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Затеет пир со всей своей дружиной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 боярами с толпою иноземцев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Мы веселимся, кажется мне, будто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сё это он устроил для меня!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астолько мил и заботлив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Бывает князь, и думаешь, что лучше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За десять жизней  лучше  не сыскать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счастье, что пришёл на нашу землю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ойною он 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Феодул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 том нет греха большого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Что влюблена ты. Родичи твои же  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егодня с князем в мире и любви.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А виноватых пусть господь накажет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Княгиня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Постой, отец, я вовсе не об этом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казать хочу ... Счастливые минуты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Узнала  с князем, сладкие мгновенья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Не позабыть вовек мне ...Словно роза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Я расцвела  в княжеских покоях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огда в ночи на женской половине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Его    звучали тихие шаги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сердце с криком рвалось из груди!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 Замолкает )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е долог женский век. Хотя всё так же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Заботлив князь, приветлив и радушен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о мною, и в застолии веселом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Меня не забывает  он, а только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аступит ночь, спешит скорей проститься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е дотронется , ласковое слово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Лишь молвит и уходит, будто я уж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не жена ему ... Обидно, отче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Я все глаза проплакивала, под утро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ляну его, и жизнь свою, и думы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дна другой чернее и опасней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Давно уж не идут из головы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Феодул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миренье, дочь, должна иметь ты 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Княжна 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Разве могу мириться я , когда отсюда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За десять вёрст лишь, держит он другую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Жену и с ней теперь не расстается.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се дни проводит с нею он и ночи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сё реже наезжает во Владимир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Не говори, любой об этом знает, 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И зубы скалит каждая  собака.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Её он любит, а свою княжну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Холопам на посмешище отдал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Феодул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е верь пустым и вредным пересудам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арод всегда болтает непотребно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огда о чести княжеской и славе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Заходит речь и сотни полуверов, -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Жестокие, погрязшие в разврате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Разносят эти слухи по уделам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Думаю прокаженною  заразу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осадят они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Княгиня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тветь же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Феодул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Грязь и скверна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се эти разговоры, верь мне, дочерь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Я князя  знаю, и исповеданья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ткрыты тайны мне...Скажу  одно лишь: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За шесть десятков минуло Андрею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 такие годы люди не теле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А о душе торопятся размыслить.     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княже никогда не отличался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и развращенным нравом, ни иными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охабными и грешными делами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о мудростью и верою своей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ознесся он и царствует над Русью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аков и есть 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Княжна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А я 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Феодул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Удел завидный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ебе достался . Может ли быть счастье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В ином, чем быть во благости и вере,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И на дела угодные всечасно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помыслы и чувства направлять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тбрось теперь бесовские терзанья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Живи спокойно, праведно и свято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как сестра и верная подруга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 момент душевной муки и шатаний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порой стань для мужа своего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ы обещаешь?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 Княгиня отворачивается и отходит от него )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у же 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Княгиня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е хочу 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 Входит Пётр, Яким 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Пётр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вятой отец 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Феодул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Где князь 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Яким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Ужо подъедет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Мы на дороге высланы вперёд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Феодул уходит 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Пётр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нягиня 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Княгиня ( серьёзно 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Что хотите вы 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ётр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Дозволь мне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казать два слова, знаю, что не в вправе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учковичи об этом намекать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Что ты на нас имеешь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Княгиня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Дальше 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Пётр   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Ладно.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Оправдываться не в чем мне, и всё же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оверь, Улита хоть нам и родня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Да не  по крови, разве виноваты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Мы в этой поздней княжеской любви.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Мы вразумить разлучницу пытались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о родственному, только правду бают.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Что мужа твоего приворожила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Она к себе 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Княгиня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Боярин, не старайся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Мне обсуждать не должно это с вами 1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Яким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всё же поразмысли, кто сегодня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Друзья тебе, а кто заклятый враг 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Пётр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усть неприязнь и пагуба неважно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Легла   меж нас ...Сегодня мы друзьями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Пришли к тебе. Известны необлажны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вои переживания! И вправе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ы выгнать нас. Но пользуясь моментом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Решились мы открыться 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Княгиня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Что ж могу я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оделать 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Яким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ичего не надо делать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 том подвиг твой, великая княгиня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е вызывай в Андрее подозрений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ежна с ним будь и ласкова, как прежде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А мы тем часом, как договорились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Устроили всё по слову своему ...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Пётр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Разлучницу же подлую в железах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дну к себе отправим на Москву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Княгиня       (Вскрикивает )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Как  странно говорите вы ,похоже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Давно уже замыслили худое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И будто ждёте помощи моей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Пётр      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За твой и наш поруганный злодеем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таринный род, решились мы на это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Княгиня 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е лучше ли 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Пётр          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е лучше. Знай, княгиня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ак только он усядется покрепче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Да Юрию полкняжества отпишет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Где будешь ты ?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ягиня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А где я буду, есл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е станет мужа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Пётр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довою княгиней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ы доживёшь, где выберешь сама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икто вдову из князей не обидит 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Княгиня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ет, нет 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Пётр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и в чём вины твоей не будет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еред людьми, и также перед богом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евинною предстанешь в ссудный день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души убиенных зверем братьев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воих с тобою вместе вознесутся 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ак  стань за их сегодня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еред  людьми, не знающими правды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еред детьми и внуками, и дале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ак встанешь перед господом на небе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Заступницей за них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Княгиня          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едь грех большой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Пётр            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Бесовское отродье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е грех в земле под корень извести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Княгиня   (Вздрагивает )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Избавьте! Христианка я и смерти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Единственному сыну не желаю.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И так двоих лишились . Молод Юрий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ускай живёт и здравствует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Яким       (Ласково )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Известно многим   княжича распутство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К вину невоздержанье и к содомским 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Утехам тянется, а  пуще 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К тебе, княгиня,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Княгиня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Что такое слышу 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Яким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Здесь все свои, ужо не запирайся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Тем более везде глаза и уши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меем мы 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Пётр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тветь по чести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Княгиня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Было !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Да только я отправила его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Пётр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ока ! Пока отправила, княгиня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тца боится, вот и не настойчив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А что, как князем станет он однако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Андрей не вечен, сколько не молись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Княгиня  ( Задумчиво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ешайте сами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Яким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Мы уже решили.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озьми вот это зёрнышко, и тайно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 пиру ли, или где-нибудь в покоях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Ему с водою в чаше поднеси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Княгиня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от это нет ! Я всё -таки княгиня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А не мужичка подлая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Пётр   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верно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Мы сами тут без шума урядим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А ты, сестра, не выдавай нас 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Княгиня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е выдам 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Яким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ак верить ли 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Княгиня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 могилу унесу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 Входит Андрей , Прокопий, стража 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у, здравствуй, свет -княгинюшка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 Проходит и целует княгиню )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Давно ли 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Ты поднялась 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Княгиня (смущённо )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 боярами твоими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Мы поминали только что тебя.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(Состроилась неловкая пауза. Кучковичи переглядываются. 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дрей тоже озирается. 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у вот и ладно, видно жить мне долго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Чем многие хотели бы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ока что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дёт война, указом запрещаем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иры и все народные гулянья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о всех церквах и в храмах монастырских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лужить молебны будем за победу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Княгиня ( Крестится 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Дай бог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Андрей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мотри, пышно не наряжайся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А в чёрное пока оболокись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Княгиня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ы очень  проницателен, и даже 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Андрей ( рассеяно )     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Что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Княгиня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Мог бы стать провидцем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Что за шум ?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( Все расступаются , входит  Шварн 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Пётр (княгине )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пасибо 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Княгиня 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олно, не на чем, боярин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ам видишь, сколь я князю дорога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А ты не лжёшь ли 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Пётр    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Мне господь свидетель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Шварн 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Тебе поклон от всех богатырей 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Андрей        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т всех кто ныне, клятву позабывши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ирует всласть и князя предаёт ?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сегда на вас одна была надежда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ошто на Ростиславичей со всеми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Не двинулись ?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Шварн            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рости, великий князь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Довольно нами крови христианской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ролито было...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ы же обещали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Шварн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Мы обещали землю от поганых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беречь. Ты ж половцев да тюрков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Да печенегов снова натравил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а Русь ! Трусливых берендеев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ы любишь больше, чем богатырей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Молчи, холоп ! Велю тебя в железа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овать, и принародно батожьём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а площади забить до полусмерти !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Вязать его, изменника, и китам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тдать на растерзанье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Шварн   ( Хватается за меч )  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рочь, собаки 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 Стража отскакивает в нерешительности )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Живым я, князь, не сдамся, и запомни: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Твоих холуев преданных в могилу 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 собою половину уведу.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А ты за смерть сполна мою ответишь 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   ( Одумывается )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у отойдите! С витязями ссоры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е чаял я. Отдаришься, быть может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А то сябры откупят, как бывало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Из плена половецкого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Шварн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Хозяин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олгать мне честь и совесть не позволят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дин тогда с дружиною остался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Я в поле бранном противу поганых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Мы честно бились, если бы не раны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и горы трупов, что мешали даже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Мне размахнуться, если б не потоки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рови поганой, в коих вязли кони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е взять живым я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ы брату Глебу верою знаю служил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Зачем же мне не хочешь? Вашей силы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икто не пересилит на Руси 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Шварн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о верно, да былого не воротишь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ришла пора замаливать грехи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 Вбегает гонец 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Гонец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звестие от войска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Андрей   ( Шварну )  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Так узнай же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Что князь силён и без богатырей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сех отпускаю с миром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Коль мне служить по праву  не хотите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 чужих краях ищите господина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И вотчины и славу добывайте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 любой земле, а только не в моей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ращает взор на гонца 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Гонец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обеда, князь ! Без боя сдали Киев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зменники, а сами побежали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уда глаза глядят и затворились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 своих допреж подвластных городах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дин Давыд утёк намедни в Галич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росить подмоги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Андрей  ( Смеётся)         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Ишь, христопродавцы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о всею Русью вздумали тягаться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Гонец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ак есть, со всею! Истинно глаголишь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Роман Смоленский даже и на братьев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ривёл полки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осмел бы мне перечить!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А гуровским, и полоцким, и пинским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утивлоским, курским, и перяславским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И городенскимм также повелел я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дти за вами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Гонец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ерно, господине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Явились все. В черниговских пределах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льговичи с полками подоспели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Михаил со Всеволодом, братья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вои, затем племянники и прочих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е перечесть, собралось нынче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нязей под стяги боле двадцати!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Да половцы ещё, да берендеи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Дрожит земля от поступи железной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А в клубах пыли солнца не видать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Что порешили делать воеводы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Гонец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нязь Игорь Северский со Всеволодом ныне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а Велигород с молодецкими полками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тряжены Мстислава взять живьём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А старшие князья идут за ними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Андрей  ( Шварну)  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 слышал, Шврн? Сегодня отречёшься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От князя своего, а завтра, может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Изгонит вас вся русская земля.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Одумайся , пока ещё не поздно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Я зла не помню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Шварн ( Понуро )     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тар я стал и болен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у не упрямься, что тебе не любо?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е льём мы, видишь, крови христианской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ставай и ты за праведное дело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 тобой держава наша будет крепче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у, видишь сам , изменники и воры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т нас, как чёрт от ладана бегут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едь знаешь ты, тогда во время  это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Богатыри Владимиру служили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редку моему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Был Киев князем, Русь непобедима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арод спокоен, радостен и счастлив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Шварн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е жил, не знаю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олно, не юродствуй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ебе то стыдно, ты же сам за Киев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Кровь проливал с дружиной Изаслава,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ы вспомни - у Зерубовского брода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ак били вас, а ныне ты желаешь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тдать державу им на растерзанье -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нязькам, моим боярам да тысяцким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Русь враждою лютой расколоть 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Шварн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лова такие слышу не впервые, -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За жизнь свою наслушался довольно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Я всяких слов, а бедам несть числа!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рости на том... Тебе я не подельник!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рощай!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 Разворачивается и уходит, стража сторонится 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Андрей ( В спину )      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рощай, блаженный человек.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 Про себя )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Однако, вижу, нынче миновало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едое время силы богатырской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икто из вас не станет против войска.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И вы - ничто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Пётр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апрасно, князь, призвал ты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Его к себе. Давно уж истаскались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о градам и по весям отдаленным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е одного сменили господина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Богатыри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Яким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А проку им на грош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т них тебе застолье да охота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Дороже им , чем русская земля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 ( Задумчиво )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Другим я помню Шварна с молодцами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Опорой войско были и надеждой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Они тогда , и каждый князь стремился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манить на службу их, и за отвагу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Имениями честно наградить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Пётр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Ах, господин! Сколько не корми ты волка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сё в лес он смотрит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Яким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Ежели б мы жили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о их законам, стали бы похожи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а лахов своевольных, и держава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Была бы враз от них разорена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Пётр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Богатырям неведомы законы -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ам посуд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Яким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акие то бояре!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м только бы гулять да веселиться -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акая жизнь для воина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А не для мужа зрелого, они же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 вотчинах нимало не пекутся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 пользе государства не радеют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м Пировать да биться в чистом поле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Милее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Пётр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способнее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Яким  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А скажешь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 глаза им, так хватаются за меч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акие это слуги и холопы 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Угомонитесь. Службу вашу вижу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милостью своею не оставлю!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 Кланяется и выходит 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Княгиня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Устал, ты князь. Сошёл бы отдохнул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е до того... Сдается мне, что Киев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Без боя взят полками не случайно..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Хоть, видит бог, я крови не желаю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о странно это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Княгиня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Будь сильнее их !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воя  сегодня полная победа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онечно, быть иначе не могло!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егодня ж пир закатим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Княгиня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А о Шварне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Забудь, в делах тебе он не потатчик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Жаль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Княгиня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е жалей, любви его не купишь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Да он и вправду стар уже и слаб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Другие есть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о вот скажи ,княгиня 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Где правда тут, ведь не единым словом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Я Шварна не обидел прежде, как же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н смеет мне перечит и дерзить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Княгиня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Былая Русь, былые времена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Уходят  безвозвратно. Ты ж великий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новый царь, решать судьбу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Руси... Так делай и не сомневайся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Единственно, чего хочу я успеть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бъединить все земли воедино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утишить разоры меж князей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Княгиня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ы прав Но знаешь, я давно хотела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казать тебе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кажи, мой свет, княгиня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Мне твой совет дороже прочих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Княгиня  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Лжешь!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Как можешь ты о пользе государской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Твердить, когда и собственной семьёю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Ты пренебрёг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Андрей  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от новости какие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Княгиня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Что, не по нраву  дерзостные речи 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Андрей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ет, продолжай, я слушаю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Княгиня        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Что толку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Тебя ничем, как видно, не проймешь.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Давно ли ты мне в верности поклялся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Любить меня давно ли обещал.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И нежить, и со мной не расставаться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До гроба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Андрей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Во Владимире остался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Я нынче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Княгиня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 Боголюбове, скажи уж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У этой подколодной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Что за вздор!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Я свой дворец  отстраиваю нынче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з Италии призваны из самой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Дел каменных и прочих мастера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 живописцы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Княгиня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Дело не в латинах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Мы говорим на разных языках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ы не поймёшь, надеялась напрасно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сё это время я... С женою прежней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Живёшь ты в белокаменных хоромах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Меня же за наложницу содержишь..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Что ж, так и есть. Болгар ты покорил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е говори так. Чувствую сострадания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Должно в тебе проснуться, ведь Улита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Мать сыновей моих...А которых ныне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Уж не воротишь, вдумайся, княгиня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стался только Юрий у меня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Могу ли я отцовскою любовью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т матери его отгородить,</w:t>
      </w:r>
    </w:p>
    <w:p>
      <w:pPr>
        <w:pStyle w:val="Normal"/>
        <w:spacing w:lineRule="atLeast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И без того не жалует отца он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Княгиня 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з-за меня 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ет, нет! Но пожалей и ты Улиту,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е приведи господь такое горе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ебе когда-нибудь перенести..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Княгиня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А кто меня из ближних пожалеет ?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дних побил ты, а других заставил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ебе служить безропотно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егоже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Моей жене такое  рассуждать.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 чужого языка поёшь, княгиня ?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тветь, кто научил тебя и разум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думой чёрною затмил 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Княгиня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А я сама уж думать не способна 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авряд..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Княгиня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онечно, где уж мне тягаться</w:t>
      </w:r>
    </w:p>
    <w:p>
      <w:pPr>
        <w:pStyle w:val="Normal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 великим государем ! Только, знаешь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ичто твоё ученье! Одно лишь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ы зло несёшь, учение без веры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ертво, как вера без дел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ы не таков, каким тебя считала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 эти годы, спала поволока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 очей моих, и с сердца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дрей (креститься )   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оже правый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Княгиня (смеётся )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н крестится! Андрей, передо мной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 лицемерь, ты веры  православной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 соблюдать и в мыслях не имеешь.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ы говоришь, что жил по-христиански,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Что свой народ и прочих инородцев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ы любишь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ы пример тому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нягиня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ужто?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сю жизнь ты грабил , жёг да убивал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 нынче ненавидит и боится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ебя народ. И сам живёшь ты  блуде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правда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нягиня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но, думаешь не вижу?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дрей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збесилась от великого ума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нягиня        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а пусть а буду глупая, а только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еня не проведёшь ты, люди видят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меж собой не даром говорят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дрей         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Что говорят?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нягиня        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 то, что непотребно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не дела нет до сплетен, и   обложных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 принимаю слухов, ты ж запомни-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Я муж и князь твой, людям не подсуден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 волен поступать с тобой как знаю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нягиня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еперь сама я вижу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дрей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у ж, княгиня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мири гордыню. Знаешь ли, как тяжко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не жить! Кругом изменники и воры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Лишь серебро, да золото, за земли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ужны и всем. Ты думаешь, не вижу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 всё то, что ты сегодня мне сказала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 как иначе править государством!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а, ты права. Но знать об этом будем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ы только двое. Будь же мне опорой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делах богоугодных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Княгиня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ак велишь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елю тебе быть на пиру сегодня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 случаю победы над врагами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полним мы широкие фатины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честь князьям союзным воздадим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, всем, кто с нами вышел заедино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 Русь святую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Княгиня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то бы говорил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о огненная чаша преисподней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авно уже готова для тебя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о мною быть, на пире приготовься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Хочу, чтобы увидел весь Владимир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Что лад и мир меж нами, и покой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Царит в семье моей и государстве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 Уходит, входит Пётр и Яким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ётр  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де князь Андрей?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нягиня (язвительно)    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заботах  неотложных.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 до меня ему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Яким (переглядывается с Петром)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Что ж, отольются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лодею слёзы горькие твои,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репись душой, к отмщению, княгиня,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зывает нас поруганная честь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 жизнь твоя загубленная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нягиня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айте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не зелье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Яким даёт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ётр 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от, свершилось наконец-то!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зрение ниспослано тебе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егодня нас пускай рассудит небо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ты, царица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Яким   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бил судный день!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Княгиня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ы ввечеру увидимся, бояре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емлю грех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ётр   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Храни тебя господь!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нягиня уходит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Яуим 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шь каково Попали, видно, в точку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лова... Ты видел, Пётр, как ужасно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орят глаза её и как безумно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ривится рот, и длани беспокойно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округ блуждают, словно в темноте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на чьего-то горла ищет. Верно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еперь уж нас княгиня не предаст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ётр 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о не теперь случилось, уж давно я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тал подмечать тоску её и ярость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ессильную и огненные взоры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женский гнев, и ненависть в глазах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а всё не знал, как лучше подступиться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о вот теперь господь за нас, и случай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может нам - не зря мы рисковали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т на земле оружия страшнее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Чем женский гнев, и ненависть, и месть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Яким 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а, брат, борзо! Меня ужо пробило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Холодным потом, как она при князе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ткрыла рот, ужо себя в подолах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дыбе перед  катом представлял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н пронесло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ётр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с только два по десять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наберётся, ежели прикинуть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нас княгиня стоит всех одна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Яким 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мудр ты. Своими-то руками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 хочешь посчитаться?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ётр 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м нельзя!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икой и чести княжеским убивцам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 будет на земле ни от кого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ы потеряем вотчинное право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ак только из похода воротится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ндрея браться с прочими князьями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Яким 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ни его не меньше ненавидят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ётр 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 мы с тобою не князья.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тнимут всё, за лучшее отправят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изгнание тайком или казнят.   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 тому ж Прокопий, верная собака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ндрея, вечно кружится при князе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ест, и пьёт вино из чаши прежде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Чем к яствам прикоснётся господин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ходит Прокопий и застывает в нерешительности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го не видят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Яким 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мне в печёнках этот пёс засел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ынюхивает вечно всюду, нос свой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уёт и доносить скорей бежит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у попадись мне ночью на тропинке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Всего-то дел - один удар ме</w:t>
      </w:r>
      <w:r>
        <w:rPr>
          <w:rStyle w:val="WW1"/>
          <w:rFonts w:cs="Arial" w:ascii="Arial" w:hAnsi="Arial"/>
          <w:vanish w:val="false"/>
          <w:sz w:val="20"/>
        </w:rPr>
        <w:commentReference w:id="0"/>
      </w:r>
      <w:r>
        <w:rPr>
          <w:rFonts w:cs="Arial" w:ascii="Arial" w:hAnsi="Arial"/>
        </w:rPr>
        <w:t>ча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ётр 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пять нельзя. С пристрастием допросят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сех во дворце, и кто-нибудь из наших 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 выдержит и выдаст с потрохами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ж за  такого пса Андрей не опустит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Яким 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у ничего. Опосле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ётр 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то у тебя?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Яким 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 Москвы свояк наехал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остит пока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ётр 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 дружиной или как?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Яким 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 охраной невеликой, да зашёл бы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чару к нам  да сведал заодно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ётр       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йду потом. Он знает?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Яким       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ак иначе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ётр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огда сегодня ладит пусть обратно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соберёт людишек на Москве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абы сюда с дружиною нагрянуть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, коли что, ретивых утишить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Яким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ажу нынче ж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ётр   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олько б не сорвали,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ак в прошлый раз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Яким   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нас не убежишь.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Прокопий тихонько выходит изпокоя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ётр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упай, да помни, верные людишки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 князя в каждом доме. Не плошай!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 провожу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(Уходит. Входит Андрей и  Микула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ы ничего такого не заметил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икула?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Микула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 что  тебя тревожит?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у странное, быть может, поведенье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етил ты , быть может мыслей скрытых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мятение и в думах недовольство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знайся мне, ведь исповедей тайны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ебе открыты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Микула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Что ты молвишь, княже,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 xml:space="preserve">Окстись!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 тех пор как, рукоположение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т самого принял  Митрополита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ва не нарушил я и этим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Хоть издавна друзья мы, князь, с собою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обно не  советую шутить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 не шучу, я правду знать желаю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икула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т, не могу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ты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Микула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же не веришь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рузьям своим, так верь хотя бы слову    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вященника - врагов твоих не знаю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 ропот есть в народе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дрей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ыть ли смуте?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Микула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 верю... Но думаю, что быть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усть будет так, сильны мы, и не страшен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икто нам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Микула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ила в вере, князь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дрей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а разве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ня возможно верой упрекать?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Микула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т, не о том я. Видно ли, как пастырь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уховный, я отважусь попрекнуть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ебя одним лишь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наю чем, Улитой !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естимо мне, что скажешь ты, отец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Микула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т, княже я законов христианских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Читать тебе не стану, сам ты знаешь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ладимир - князь пятьсот  имеет наложниц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ак Нестор пишет, я же ни одной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Микула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еха твои смолятся, а всё же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гоже выставляться напоказ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ы этим будишь в людях осужденье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 в женщине - коварство и расчёт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 неизвестно, где и как оттуда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чем ещё аукнется измена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ыть может тем, где ты не ожидаешь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а не живу из них я ни с одной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Микула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о знаем мы, попробуй растолкуй -ка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ому-нибудь... А пуще - им самим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вященник, а глаголишь, как смирянин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Чего ты хочешь?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Микула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ди всех святых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ради всей земли многострадальной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шу тебя услать теперь Улиту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уда-нибудь подальше, а лучше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тправь к братьям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дрей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олько-то?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Микула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овольно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 то , я чую. Быть большой беде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т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Микула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ожди, подумай, заклинаю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ебя Христом, один за Русь в ответе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станешься, коль страсти сатанинской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 победишь, и снова в землях смуты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нимутся опять через тебя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лушай, поп, святее Патриарха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 надо быть! Любовь я не предам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осподь свидетель, он меня рассудит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Вбегает Прокопий, кланяется)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копий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ебя ищу повсюду я, хозяин,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мею нечто важное сказать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дрей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 слушаю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копий (мнётся) 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Желательно бы как-то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едине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екретов не держу я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и от друзей надёжных, ни о  церкви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( Микула кланяется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копий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 проходил недавно здесь и слышал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учковичей привратный разговор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ни меня сначала поминали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ол, верный пёс, Яким ещё грозился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ечем, случись под руку, поразить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а это мелочь, за тебя готов я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жизнь отдать, лишь только прикажи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дрей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Что дальше?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копий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альше странной речи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вольным я свидетелем предстал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вояк  Якимов нынче заявился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 обозом из Москвы. И Пётр Кучкович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обрат его налаживает скоро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обрать людей и быть сюда с дружиной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чем?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копий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ого я, княже, не проведал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о, вроде, бунт какой-то предстоит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а, это странно, мне бы рассказал он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ак на духу о помыслах своих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копий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Ещё боялись очень, что под пыткой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говорится кто-нибудь из них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етр сказал, что верные ищейки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вои за каждым домом стерегут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дрей  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 может быть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копий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 лгать тебе не стану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 что купил, за то и продаю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ы слышал, отче? Что об этом скажешь?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Микула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рить надо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дрей ( Прокопию)   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раже накажи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саду на Московскую дорогу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править и Кучковича схватить,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а только тихо чтобы, без потехи!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 Входит Пётр, Яким, княгиня и все остальные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Яким   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отово всё, столы уже накрыты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обрались гости званные и чаят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видеть вас с княгинею скорей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дрей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обро, добро... Во славу угощений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 зелена вина велю поставить     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площади, пусть нынче весь Владимир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уляет вместе с нами и братины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днимет за победу, да смотри же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Чтоб никаких раздоров, и обиды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 учинилось ночью никому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 также драк и буйствия хмельного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 потерплю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Яким ( отходя)                 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Исполню всё, как надо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ётр (Переходя к нему )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еперь нам разделиться надо, чтобы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 всем догляд и первенство иметь.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ы оставайся с князем, я же еду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куда Боголюбово, под утро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шлёшь гонца, а мы готовы будем.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ходит, навстречу ему гонец, его не пускает стража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онец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не надо срочно видеть государя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ражник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Куда ты прёшь! Нельзя, тебе сказали.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ела твои до завтра подождут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дрей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усти его! Откуда ты?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онец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т войска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Эх молодец! Ты вовремя нагрянул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ы собрались сегодня за победу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вятую нашу кубок осушить!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у что там братья, Юрий, воевода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чем хотят порадовать меня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ни ещё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олчание)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кажи при всех, не бойся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 разрешаю..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пять молчание)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у же, говори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онец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ки твои рассеяны, и князи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егут назад с дружинами своими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 чуя под копытами земли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Тишина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Что? Что я слышу?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Якиму)            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н не пьян ли часом,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ли ума решился?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онец 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 губи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ак есть. Когда молодшие с полками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стислава  осадили, тот не труся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вои дружины вывел из ворот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 бился там, ни конный, и ни пеший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 различали недруга и стрелы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слись в клубах пыли наугад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слышались под звон мечей и копий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акие-то чудные голоса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странный гул стоял тогда над полем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много пало ратных в этой сече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ни и мы разъехались ни с чем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огда вся рать под Вышгород приспела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пёрся Ростислав и стояли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ы долго, бесполезною осадой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ыматывая душу, а сидельцы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Людей теряли много, то о сдаче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 помышляли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Яким 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ышгород не взять!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а взяли бы, недолго  уж осталось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ак Ярослав с волынскою землёю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 несметными полками и дружиной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вился к нам и Киев запросил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льговичи не отдали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 делу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поступили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онец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тало быть недаром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 врагу переметнулся Ярослав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кстати  случились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онец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а. И дрогнули полки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ак только весть пришла о договоре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побежали света не дождавшись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 Днепр. И потонула без числа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жина  твоя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 что караешь, боже!</w:t>
      </w:r>
      <w:r>
        <w:br w:type="page"/>
      </w:r>
    </w:p>
    <w:p>
      <w:pPr>
        <w:pStyle w:val="Heading3"/>
        <w:spacing w:lineRule="atLeast" w:line="240" w:before="0" w:after="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Действие пятое</w:t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(Парадный зал Боголюбовского замка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Улита стоит одна, смотрит в окно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Входит Андрей, Прокопий, Кузьма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(в домашнем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клон тебе, княжна, от народа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ладимирского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лита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дался мне народ твой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ы что-то, вижу я, не весела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ерзишь, и взгляд какой-то отрешенный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лита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 чего бы веселиться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Кузьма</w:t>
        <w:tab/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Это правда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мы покуда в трауре, да только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 пересилить Киеву Андрея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Хотя бы против нас все силы ада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обрались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ир хотели мы намедни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строить в честь победы над врагами,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 вышло вон как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копий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авших поминаем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корбим по убиенным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дрей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Ладно, други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Лишь вы меня не бросьте, а с другими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правим, как бывало в оно время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вновь всю землю русскую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 боярами, да с алчными князьками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ы под свою десницу приведем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узьма 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десь все свои. Решить ты нынче должен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ак поступить. И мудростью своею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властью, предначертанной от бога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бов твоих лукавых победить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дрей  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се лучшие в проходе... Что же, буду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ать один. И лишь один в ответе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д людьми, а пуще - перед богом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Я стану за деяния свои.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о ты, Кузьма, - ты родом Киевлянин,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ак на духу ответь мне без утайки,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праву приближенного и друга,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Что думаешь о киевском столе,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 о войне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узьма 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у что ж, скажу по чести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искренность твою отвечу правдой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ез лести и уныния царедворца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едь мы с тобой уж четверть века вместе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делаем, и мыслим заодно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 тому же я кровей не родовитых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не выгоды своей блюсти не требно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сем, что имею, я тебе обязан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 барышах в долгу промышлять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у, ну, твое усердие по князю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преданность сердечная, и вера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звестна, говори же, киевлянин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 рассекайся мыслию по древу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 твоей землёй воюем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Кузьма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Это так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а мне земля родная там, где кони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шли твои. Я родины не знаю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ой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дрей  (насмешливо)    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яди-ко, тоже рассуждаешь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ак иудей безродный, как  бродяга,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онимый роком странствующий жид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Кузьма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усть будет  так... За жизнь свою немало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шёл земель я, но нигде не видел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Чтобы смерды  простые и холопы -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 те, что ищут дани господину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 те, что с князем в гриднице пируют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грабят непокорные уделы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 те, что в поле тянутся с сохою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Чуть свет, и за тяжёлою работой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заботах и в поборах непосильных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тят детей своих, не замечая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ак жизнь прошла, - что после в эту землю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воё отмучив, праведно ложатся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 видел я, чтоб трудники простые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оторым несть числа, и для которых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Живёшь ты, князь, и строишь государство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огучее, желали бы войны.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на князьям нужна да их боярам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 жирный куш, за земли дармовые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Что могут дать усобицы и розни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ак бишь и так будет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ерно, верно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Кузьма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усть ты тут о счастии печёшься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рода моего, враги не дремлют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же договорились меж собою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ни по новой Русь переделить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Всеволод туда же с Михаилом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ы видишь сам... Страшись их, не уступишь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ни придут с мечём под наши стены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свой закон с собою принесут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воих детей рассадят по уделам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 не на рознь отцовскую взирая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пять затеют свару на Руси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ы знаешь, с Ростиславичами вкупе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тив тебя воротит Михаил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Всеволод умён не по годам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ставь их там - пусть делятся, как могут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 с нас достанет северной земли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ы здесь устроим сильную державу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равных нам не будет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Что ж спасибо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 слове честном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копий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нязь, один, как перст ты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стался - ни товарища, ни брата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Легли в походе верные дружины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 прочие  вот-вот уж, с часу на час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тив тебя коней оборотят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ревожно мне... А уж ещё измена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амом дому твоём позатаилась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о близок час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Улита резко оборачивается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Кузьма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 верь и братьям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ернуться их сюда не допусти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ндрей  ( в раздумье)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бавную историю я слышал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огда ребёнком бегал несмышлёным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Ещё и потому запомнил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ак сказку я. Так вот, в местах, где Волга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ку в своё теченье принимает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ам где мордва, издревле расселилась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лучилось это. В то седое время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огат и славен был  Буртаский край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многоплеменного Итиля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икто с мечём не смел туда соваться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икто туда дорогой прямоезжей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 езживал на битву и разор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и пешего, ни конного буртасы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вои владенья не пускали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Ещё засеки и разоры повсеместно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лесах дремучих  ставили в дубравах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зарили обозы по дорогам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остей торговых грабили на Волге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 сами торговали по Итилю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 устья и в казарскую столицу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пускались караваны из буртас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слава шла до стен азийских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 Индии самой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б их богатстве, скрытности и силе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никогда восточные владыки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 поднимались ратью на Оку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те времена землёй буртаской правил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 Соловья Разбойника Скворец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 прозвища Мордвин, имел он много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емель, казны и власти саммодержной -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сего, чем славна всякая страна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 восемнадцать жён его на радость 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одили семь десятков сыновей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достатке, силе, почестях и славе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емлёй своею властвовал Скворец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 время шло, и дети подрастали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уж седины первые пробили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иски их всемогущего отца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ж сыновья Мордвина возмужали,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ошли в года, уже косится стали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ыновние дружины друг на друга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не было единства между ними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покачнулась древняя земля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 столь крепки дозоры на дорогах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е столь верны холопы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в пограничных весях неспокойно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сыновья не так беспрекословно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нимают воле старого отца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 вести всё тревожней и больнее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оходят из уделов до Скворца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еснят засеки муромские рати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лавян, доселе мирных и покорных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улгары напирают из низовий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караваны грабят на Итиле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азарские засадные полки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 русские всё больше угрожают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ж не жить от наглого разбоя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ьи новгородские по рекам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ворят грабёж и бродят на Оке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атаги их, и ссорясь меж собою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утарский край волнуют и зорят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ж Соловья заезжий витязь с бою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лон разбили, разбив его засаду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 сыновья в которых меж собою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еды грядущей видеть не хотят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огда призвал владыка чародея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Что Дятлом звался, не было сильнее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земле мордовской этого волхва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н видеть мог сквозь землю и на небе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итал он знаки, скрытые от смертных,        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в прошлое заглядывал без страха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 будущее чудно прозревал.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ткрыл колдун Скворцу такое слово: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оль дети не помирятся охотой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 враждовать начнут и величаться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о побеждимы русскими, падут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х стяги боевые над Окою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будут навсегда покорены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томки их славянскими князьями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олчание)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вот я - русский князь и господин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згнал мордву оттуда, поелику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ругались сыновья Скворца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копий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Легенду эту слышал я когда-то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узьма          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сё сказка от начала до конца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дрей         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усть сказка, но сбылось же достоверно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 слову предсказание волхва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потому мы, с братьями не ссорясь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несёмся с Ростиславичами нынче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Черниговского князя Святослава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 верность клятве Киев одарим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усть с Ярославом ратится покуда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 мы начнём улаживать дела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Улита ( раздражённо)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едь крещён, а веришь как язычник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ремучим бредням... Тёмное начало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тебе всегда одерживало верх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Что стар, что мал - уж верно говорится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акой-то Соловей ему разбойник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з детских сказок чудится, да Дятел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в грёзах, князь, ты жил одною сказкой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ы говоришь, что землю осчастливить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Хотел, а сам за этими мечтами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еня счастливой сделать не сумел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овольно грёз, подумай хоть о сыне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Что будет с нами, когда вернутся братья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вои?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дрей         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а что же, княжить будет Юрий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следно и по праву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лита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ак же княжить!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 лучшее отправится в изгнание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 я отсюда сразу в монастырь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 чему слова такие, я не умер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лита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ты не вечен... Твой закон и право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йдут с тобой, не видишь ли ты разве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Что побеждён, что Русь тебя не хочет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Что в ней свои старинные законы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ильнее всех навязанных тобой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т, не сильней. Ломать без страха надо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тжившее  за давностию лет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 сколь веков по старому закону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 могут не уладиться  князья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и мир установить между собою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 я могу, и в этом деле правый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и перед чем я не остановлюсь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рёт со столика свиток)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от слов моих и мыслей подтвержденье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копий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няжеская грамота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дрей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ы зорок!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от наша правда! Бьют челом мне снова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се братья  Ростиславичи и просят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мочь вернуть им Киев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Кузьма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от те на!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чера повергли в прах, а нынче сами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о прахе снова ползают у ног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а как же так?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лита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что всё это значит?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Что за игру ведёшь ты за спиною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воих холопов преданных и князей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умай, не предательство ли это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ех, кто за веру пал твою и дело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то , не жалея в битве живота,     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ражался там. Как можешь ты теперь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Ещё друзей не встретив из похода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 слыша стона вдов и матерей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 видя слёз сиротских по дорогам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 убийцами отцов и сыновей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носится полюбовно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ы, княгиня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сего не знаешь. Кмети Ярослава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грабили весь Киев, даже кельи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творников святых не обошли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онастыри и церкви, и лабазы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Людей торговых, и послов заморских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воры - всё собрали дочиста!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видя алчность волчью Ярослава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о времени одумалися  братья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вновь спешат за помощью ко мне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лита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что намерен делать ты?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куда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тправим к братьям младшим, к Михаилу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Всеволоду скорее посольство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Чтоб вместе всем решить и уж держаться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огда в пределах южных заодно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лита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о ведь они же предали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овольно!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 новой ссоры с братьями не чаю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ак я решил и будет посему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ходит, остаётся одна печальная Улита. Входят Пётр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нбал, Ефрем Моизич)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ётр 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у что, сестра, я вижу не в охоту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ебе с Андреем видеться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лита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а где уж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ётр 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у что ещё затеял старый князь?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лита 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н в мире с Ростиславичами  снова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омана хочет в Киеве поставить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к братьям шлёт посольство на совет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се переглядываются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Ефрем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от оборотень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бал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а уж, незавидно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ут наше положение, однако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аться надо, скорее будет поздно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ак Всеволод наедет с Михаилом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ётр ( крестится)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а, всё одно, дороги нет обратной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бал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от на Петров и кончим это дело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к раз в твои, боярин, именины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мянем душу грешную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ётр (резко)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а полно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акой там бог! Давно он бога предал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 тех пор, как православные соборы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Киеве с погаными разграбил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сёк детей, и жён, и стариков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о Сатана хранит его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Ефрем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верно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е так сказал... Конечно преисподня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Его дела и мысли направляет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мы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ётр 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мы, друзья, как христиане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 станем светлый праздник православный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Его собачьей смертью омрачать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спеем после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бегает Яким, оглядывает собравшихся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Яким 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азднуете, трусы?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 между тем уж меч над головою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д каждою из наших занесён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Ефрем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Что, что случилось?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ётр 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нова горячишься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десь дело посерьёзнее любого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 на руку сейчас твоя поспешность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ы действовать должны наверняка!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ймись и слушай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Яким (решительно)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Хватит! Нынче утром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азнил Андрей из наших Московита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Что у меня в дому остановился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лита, слышишь родича казнил --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у свояка, Кучковича, что прибыл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 помощи  наказы передать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всех нас перебьёт поодиночке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ётр 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 после нас придёт и твой черёд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лита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 православных дружбы с  Сатаною,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 вижу, быть не может... Не перечу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о об одном прошу и заклинаю -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пасите сына.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ётр 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ут не сомневайся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сё ж мы по крови Юрию родня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о как проведал изверг?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Яким 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идно кто-то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слушал нашу тайную беседу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десь всюду уши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Ефрем 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Это несомненно,                              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Что князю донесли о заговоре,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а, стало быть, подслушали не всё,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ль мы ещё гуляем на свободе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бал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 может быть ему уж всё известно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н  оттого ещё играет с нами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Что как змея коварен и увёртлив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как лиса обманчив и хитёр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Ефрем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корее так. На дыбе под кладбищем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Любую подноготную расскажешь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бал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даже то, что не было, припомнишь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 видел, как на дыбе говорят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Яким 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льзя нам медлить, Пётр, назавтра схватит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нас с тобой и всех, кто тут стоит сегодня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сех наших на посаде похватают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извергу на казнь передадут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ётр 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мыслим же о нём сегодня ночью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ы ждать не можем доле, видит бог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Ефрем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передим его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ётр 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 промахнуться б,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м это дело стоит головы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ётр 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ичто , управим. Люди на посаде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же подбиты нами и отряды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обраны из ратных горожан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всех углах теперь несут крамолу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князя, и на милостников княжьих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мастеров приезжих и торговых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Людей, и на посадников своих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Яким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оральных дух в дружинах пошатнулся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огда ума вложили киевляне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дреевским  войскам.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икто не верит слепо господину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 поминает прошлые победы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ропщут на начальников своих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 этих то цепных собак, что князя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десь стерегут, а к битвам не охочи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жина и без нашего приказа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месте в одночасье разорвёт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лита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ы слишком веришь в собственные силы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чёрный люд в расчёт не принимаешь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 между тем от них зависит много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устое это, больше не зависит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имало уж от чёрного народа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и веча во Владимире, нм сходов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провинциях Андрей не допускал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 этим сам могилу подготовил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ебе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Яким   </w:t>
        <w:tab/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тому же, если верить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дёжным нашим, преданным холопам,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род нас любит...  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ожет и не всякий,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а вам ведь никогда не угодишь.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 ждут, как избавителей от гнёта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 произвола княжеского. Пусть же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бедут в этой вере до конца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ётр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едолго уж.        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нбалу) Ты к вечеру сегодня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огда пойдёшь обходом по палатам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орисов меч отсюда убери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мотрит заворожёно на меч)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н спит всегда один и без охраны,         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а как бы из берлоги не утёк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нбал (кивает)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ого он оружия не прячет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ётр (Анбалу и Ефрему)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у вот и ладно, а теперь ступайте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будьте у Андрея на глазах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Чтоб, не дай бог, чего не заподозрил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нбал и Ефрем выходят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Улита (Петру)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ы всё обдумал? Может быть не поздно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воротить оглобли?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ётр               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ы жалеешь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го?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лита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н всё же Юрию отец!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кой он чёрт, отец такой, не стал бы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 Юрий заступаться за него,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 пуще братвы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Яким 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сяко может выйти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ётр 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 братьев, помни, тоже сыновья.         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Яким 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у если всё ж, когда казним мы князя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юда народ владимирский сбежится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нас придавит. Знаешь сам опасна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мущим власть толпы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егодня любят нас, а завтра могут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лепому гневу в жертву принести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ётр 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а, мне известны дикие порывы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олпы безумной, подлого народа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Любовь всегда обманчива была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это я предвижу. Вот защита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 Указывает на дверь, куда вышли Анбал и Ефрем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оправданье наше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Яким 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то? Они?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ётр   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огда объявили, дескать, инороды,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Жиды и азиатские коварством,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естью, подлостью, изменой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вели в могилу русского царя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 нам поверят, брат, уж я то знаю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ак любят иноземных пришлецов,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торых князь завёл себе в достатке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Яким (удивленно) 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плохо, брат. Гляжу, ты всё продумал.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 тобою хоть и к чёрту на рога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ётр           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шлём туда гонцов за Михаилом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 стол его Владимирский посадим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 сами удалимся на Москву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будем править ею самовластно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Улита</w:t>
        <w:tab/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 Юрий?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ётр 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Что ж, сестра, надежда наша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лучшее, а там, как бог укажет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Яким 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йдём пока, я слышу в коридорах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Шаги и голоса. Сюда идут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о вечера схоронимся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се трое уходят. Входит Андрей, Прокопий, Микула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ндрей</w:t>
        <w:tab/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ы к братье нашей грамоту составил?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Мукула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отова, князь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лать её скорее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м надобно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Микула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егодня же пошлём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дрей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Что Новгород?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Микула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Шатается и бродит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цы не урядятся меж собою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и кричат за Юрия, другие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ндреевича князем не хотят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удит почасту колокол мятежный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удят-рядят, а толку дать не могут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ндреё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здесь нам  Ростиславичи дорогу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бежали, видно за обиду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чли, что брату не отказал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Микула</w:t>
        <w:tab/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 Юрий твой ничем того не лучше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даётся даже мне, наоборот           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Ещё он молод слишком и делами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ими воротить не обучился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а и страстям мирским подвластен больно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 там нужна железная рука,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еряем Новгород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годи-ко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 каркай, чёрный ворон, мне бы только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ождать от Жириновича вестей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ж воевода их успокоит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 это он покруче будет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Микула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ишут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ж ты не обессудь, не сообщили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ебе про то - бежал наш воевода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Рязань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ндрей резко поворачивается, смотрит  на Микулу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ндрей</w:t>
        <w:tab/>
        <w:t xml:space="preserve">                   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ежал?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Микула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шёл с дружиной малой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айком свернул с обратного пути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е верю, брешешь!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Микула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решет пёс, у нас же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звестие доподлинное есть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  Молчпние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у погоди! Далёко не ускачет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Я мурзам половецким отпишу , 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озьмём мы в клещи косопузых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 изменника и  выдадут они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 сами привезут его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копий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слушай,        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сти меня, что под руку встреваю,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ы не о том   печалуешься, князь.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м нынче воевода не опасен.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ейчас промысли лучше о себе.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твоём дворце измена затаилась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 сына нет, и братья далеко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икула 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же давно обиду затаили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учковичи за смерть отца, да только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ы нужен был покуда им, теперь же,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гда великокняжеского качнулся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стол, они набросятся, тем паче,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азнили  нынче родственника их 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копий 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ели схватить, не медли, может статься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ж завтра будет поздно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дрей 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Что ж, ещё,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 поздно нам решать, однако в мыслях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мены московитов не держу.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Я за отца и дядей не ответчик,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лохого я Кучковичам не сделал,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дну любовь, да ласку, да награды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сегда от князя видели они.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се с моего стола забогатели,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 волею обласканы моей,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лужили честно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икула                        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удто впал ты в детство,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 видишь дальше собственного носа,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 слышишь дальше собственных речей,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 чувствуешь беды над всеми нами,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д нашим общим домом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Хватит, поп!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 быть мне здесь и не стоять бы с вами,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гда бы в деле я своём боялся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го-нибудь!.. Уж лучше и не жить.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усть даже так , в заговоре тайном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учковочи до время затаились ,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ни мои холопы и не боле...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усть вы правы, да только и они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Что без меня на этом свете стоят.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ка забудем это и на праздник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тишим подозрения свои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Входит Ор)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 это ты, певец былинной славы,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егодня, видишь, мне не до веселья,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Хотя входи, палаты государя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всех открыты...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сть нужда какая?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 (кланяется)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Я мимо шёл и между голосами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слышал твой и вот зайти решился,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 обессудь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 с чем же?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Ор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спомнился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Жидовина того, его приметил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ажды я с козарским караваном,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гда они помеслу из Руси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 киевского князя сторговали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дрей 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авно ли?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 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твоём ещё отце.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о я его запомнил -на верблюде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огда в чалме он ехал и в бухарском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Халате, и в сандалиях  плетёных,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 перстень с лаком тот же на руке.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н на лицо ничуть не изменился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копий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ы говоришь уверенно и смело,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 мести не боишься?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икула 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 к тому же,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 стар ты, сыне, как же можешь помнить,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убокие такие времена -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д стол пешком ходил ещё поди - ко,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 то навряд, при князе Долгоруком ?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 (улыбается)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вятой отец и ты, великий княже,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вцу свободы время не подвластно-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Что мне оно, и что мне месть торговца.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Я вечен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о крещённому, однако,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д людьми а паче - перед богом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каяться не поздно никогда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копий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 верь Ефрему, заслан он нарочно,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бить тебя, князей опять рассорить.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 дело до усобиц довести.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Хиреет их торговля с каганатом,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гда раздоров нету на Руси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ой мы нынче веры православной,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рех думать так о братьях во Христе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копий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рех, это верно, только я не верю,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и в доброту, ни в искренность Ефрема.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н мыслей потаённых не расскажет,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уши перед тобою не раскроет,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любую веру он перекреститься    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отов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дрей      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о-но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копий 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ня не проведёшь.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 жизнь людей я  многих нагляделся,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квозь их вижу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ндрей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ле!.. На покой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ра идти соратники и други,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ебя же, Ор, послушаем мы завтра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Ор (про себя)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ак знать ещё, наступит ли оно!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Все расходятся, свет притухает, звучит тихая музыка.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дучись в покои пробирается Анбал, снимает со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ы меч и уносит его. Через некоторое время в зале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одятся  Пётр, Яким, Анбал, Ефрем и несколько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атников)       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ётр                        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 что, всё тихо? Люди все готовы?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Яким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осланы, как давеча решили,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о все концы, в Ростов и во Владимир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утро всех своих предупредим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нбал (протирая лоб)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х, чур меня! Аж пот холодный вышел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 будто бы под ложечкой сосёт,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 ну, как изверг вывернется снова,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а перебудит ратников своих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Яким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 перебудит, нет ему дороги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сюда, а дружинники пьяны,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фрем до темноты ещё спровадил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очонок  мёду в гридницу поднесть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ётр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у и хитёр, хвалю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Ефрем (Андалу)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ой могутный,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 испугался князя - недомерка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нбал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а я его, как гниду придавлю,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Хоть он и воин славный и умелый,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не б только выпить...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Всеобщее замешательство. нерешительная пау-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    затягивается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ётр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адно уж, давайте,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 нами дело правое, друзья!  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Открывают бочонок и выпивают по кружке, 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олоса их  становятся хмельными, а движения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язными. Пётр подходит и стучит в дверь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льни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ётр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Эй, господин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Голос Андрея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то там стучит?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ётр                                       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копий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олос Андрея     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т, это не Прокопий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Яким (бросаясь на дверь)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крывай!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Все вместе выламывают дверь и вваливаются 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нутрь. Слышатся крики и шум борьбы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олос Андрея 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менники, лукавые холопы,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Хотите сделать то же что Гарасер,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акое зло чинил я ваш, скажите...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нова крики и шум борьбы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Голос Андрея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 хлеб мой отомстит господь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Голос Петра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икто не станет плакать по тебе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 ни одна собака не завоет!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лышен прижизненный вскрик. Ватага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валивается из спальни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Яким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илён злодей, и кто бы мог подумать,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Чтоб с голыми руками на мечи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ажился бросаться, чёрный дьявол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ётр        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ог шельму метит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бал  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Чтобы провалиться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Ему сквозь землю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Ефрем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неных теперь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брать бы надо и снести подале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ётр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мотрим, не устроили ли шуму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отом придём... Княгиню позови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се уходят. Через какое-то время из спальни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чаясь выходит Андрей. В измождении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опускается у крыльца, держась за столп, его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и не видно. Возвращаются убийцы со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чами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Яким  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Кровь на полу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(Бросается в спальню и выбегает оттуда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ётр  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Все двери на запоры перекрыты. Ищите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Он далеко отсюда не уйдёт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нбал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 слышал стоны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Ефрем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Тень как будто только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Сейчас в сенях маячила его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нбал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гибли мы!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Яким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авай искать скорее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Они начинают метаться по залу и наталкиваются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Андрея.)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олос Якима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Так вот ты где. Успел ли помолиться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За всех нас, а пуще - за себя?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Голос Петра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Довольно нам под княжеской рукою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Дрожать за чад своих и за уделы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И по углам шептаться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н взмахивает мечом и отсекает князю руку, но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го не видно за порогами. Остальные добивают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. Выходят на середину сцены. Входит Улита.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Яким   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есницу князю не окоротил?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ётр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! Вот, сестра! Святся месть свершилась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Тебе здесь доле с нами оставаться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еперь нельзя, наутро тут такая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чнётся в Боголюбове возня!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 после во Владимире, а там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Ростов и Суздаль разом всколыхнуться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Этим временем Анбал, Яким, Ефрем и ратники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выносят сундуки, открывают их, смотрят и стаскивают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за порог. Улита стоит неподвижно.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о всей Руси покатится волна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ери казну, она тебе по праву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адлежит и Юрию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Улита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Мне ничего не нужно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ётр (строго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Отправляйся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еперь в Москву не медля, и могиле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За нас за всех  отцовской  поклонись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Даст бог, в седмицы всё уладим  миром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И скоро снова свидимся с тобою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 там решим, как дальше быть...Прощай  же?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лита резко разворачивается и выходит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нба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Что  делать станем? Думайте, бояре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На то у вас и разум, и рука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ким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Наутро бунт начнётся во столице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Лихие люди наши и холопы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Его поднимут, мы же в эту смуту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жину понадёжней соберём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 затворимся здесь, чтоб не подались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Владимирцы изгоном на Москву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(Свет затухает и загорается новая заря. За окнами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слышен шум. Передние уже видны на крыльце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бал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дут, идут! Уж двор народом полон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Ефрем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Скажи боярин слово  им, не мешкай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Не то сюда ворвутся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Яким                                        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ётр, Пётр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едь наша жизнь решается теперь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Голос из толпы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де князь Андрей?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Хотим увидеть князя!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Ломи смелее, князь Андрей убит!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 поделом!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олчи, варнак!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бийцы!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учковичи Андрея извели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Пётр, выходит  на порог перед толпой, поднимает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вверх руку 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ётр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род честной, послушай нашу правду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т вас таить не мыслю ничего я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Толпа стихает)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а, князь погиб, то правда. Этой ночью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пившись брагой, ссору он затеял, 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Голос из толпы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рёшь, боярин, князь не пил!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егодня ночью князь велел дружине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глядываться зорко и с посада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сех недовольных стаскивать в подвал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ем более на праздник православный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яжутся у многих языки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Голос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 это нам и без тебя знакомо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ой голос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чем, скажи, такое повелел?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ётр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думал он на общие  работы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гонять народ и чтобы недовольство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 ширилось, зачинщиков имать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ставить храмы новые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Голос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 складно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оярин бает, дал бы откоситься!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околе нам горбиться задарма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ётр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Ему я так же сказывал, да только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 слушал князь Андрей  моих советов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 меч схватился. Я оборонялся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о, видит бог, нечаянно  в запале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 свой же меч он грудью налетел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Голоса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осподь то видит, да нескоро скажет!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 руку тоже сам себе отсёк?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ётр (перекрикивая толпу)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род честной владимирский и прочий,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мотрите, что в земле творится нашей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т никому житья от инородцев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он сколько их наехало к Андрею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мастеров, и делателей всяких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ак будто сами мы уж разучились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вятые церкви ставить и хоромы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идят на нашей шее и жиреют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пуще надсмехаются над нами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д русскими на русской же земле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Яким (Анбалу и Ефрему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Уйдите вы, не блазните покуда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Не  то на мой пока езжайте двор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Ну удаляйтесь! Явитесь позднее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Сюда. Любовь народную принять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(Анбал и Ефрем уходят поспешно. Пётр продолжает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ётр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мотрите, люди, как богата наша                    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Святая Русь, да только всё богатство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Украдено и отнято у нас -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Владеют им попы да иноземцы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У них растут, что крепости, хоромы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В домах достаток, а в подвалах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Не считаю, не меряно казны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 мы у них давно рабами стали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Они нас презирают и глумятся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В открытую над русским человеком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Ну что, не прав я?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Голос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ав, боярин, прав!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али, как есть!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авно уж не слыхали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ого сова мы ни от кого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ётр     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еперь нам, люди, нечего бояться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с рассудил господь и очевидцы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укой в том. Отныне будет правда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оном нашим  всюду и во всём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 может быть, чтоб русская держава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Хирела под пятою иноземцев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ы, как бояре большие над вами    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 смеем до такого допустить -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Чтобы слезами вашими и потом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кровью, что Русь мы проливали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раги земли цвели и богатели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 наш народ ютился по лачугам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а с хлеба чёрного на квас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Голос(насмешливо)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обо ты, Кучкович! Нешто мало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вой род имений на Москве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ётр      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от форисей! Я ждал его! Пускай же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род  рассудит, как я с князь Андреем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жился И счастливую какую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удьбу от княжеских щедрот устроил,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кажи Яким, скажи им!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Яким (выходит вперёд)    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Я скажу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Когда отец наш общий Стефан Кучка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Владел Москвой, то в мире и довольстве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Жил наш народ, и не было меж нами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Ни нищих, ни обделенных судьбой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ела решались купно и по чести,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И каждый смерд счастливым и свободным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У нас по праву чувствовал себя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И были дети счастливы и сыты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И жёны наши радовались жизни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 ратиться за княжеские распри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Мы не ходили в дальние края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И так велось в  московии, покуда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Отец Андрея, Юрий Долгорукий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Не поселил меж вятичей раздора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И Стефана жестоко не казни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За давние обычаи святые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С тех пор покоя нету никому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То мор найдёт, то новые походы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Затеет князь, то недороды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Качнут поля, то половцы наскочат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 то свои пограбят же своих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За что нам это?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Голос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Верно, никакого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Резона нет усобиться, и Киев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Не нужен нам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У нас земли хватает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И своего попам не отдадим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Яким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ойте, люди, я ещё не кончил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Хоть отобрал  законные князь Юрий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У Стефана уделы на Москве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Не, помня зла, Кучковичи судили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звать к себе Андрея и Улиту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Сестру свою отдали за него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Но князь решил устроить не по правде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шёл и сел царём на наши земли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 нас под корень извести умыслил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И тьму иноплеменников с собою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вёл на наше горе и разор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Голоса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вай, боярин! 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идим, правду молвишь!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вольно горе мыкать по задворкам!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 хуже, чать, латинов заживём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Яким    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Сегодня праздник общий, поелику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Боярин Пётр нынче именинник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Тебе народ владимирский и прочий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Богатства все и волю отдаём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княжий двор. Ступайте и берите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Себе в дома, что глазу приглянётся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У всех, кто вам не люб, и кто на шее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вашей ехал - всё теперь народу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Мы раздаём на радости великой -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Всё это вашим нажито трудом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 кто народной воле и законом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тивится посмеет - будь латин то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садник, или мечник, -кто  бы ни был     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Тому на шею камень и в реку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(Слышится гул одобрения, крики, свет гаснет)</w:t>
      </w:r>
    </w:p>
    <w:p>
      <w:pPr>
        <w:pStyle w:val="Normal"/>
        <w:spacing w:lineRule="atLeas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Heading3"/>
        <w:spacing w:lineRule="atLeast" w:line="240" w:before="0" w:after="0"/>
        <w:jc w:val="center"/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 </w:t>
      </w:r>
      <w:r>
        <w:br w:type="page"/>
      </w:r>
    </w:p>
    <w:p>
      <w:pPr>
        <w:pStyle w:val="Heading3"/>
        <w:spacing w:lineRule="atLeast" w:line="240" w:before="0" w:after="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ЭПИЛОГ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(Парадный зал Боголюбовского замка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о палатам бродят полупьяные ратники, некоторые с оружием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адские холопы. Один ратный сидит и пьёт брагу в сторонке .Ор идёт.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1 посадский (ратнику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Гуляем нынче, брат, ты что не весел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Один в углу насупился, как сыч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Или своих начальников жалеешь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Дак то господь их за грехи прибрал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Ратник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весело чего-то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1 посадский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Не всё князьями в гриднице сидеть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Теперь вы братья наши, и народу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Отныне это всё принадлежит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Я угощаю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2 посадский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Да не лезь ты в душу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ускай  его как хочет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1 посадский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Нет постой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Из чьей дружины будешь ты, служивый?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Ратник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з княжеской, известно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 посадский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Вот в чём дело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ечалишься по старым временам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Когда от ваших не было проходу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Нигде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2посадский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а ладно ты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 посадский      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н нет, не ладно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Видать не всем свобода по нутру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 вспомни, как боялись даже молвить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Худое что на княжеских собак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 чуть взбрыкнёшь, так вытащат мечи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(Вокруг собираются любопытствующие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Забыли?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2 посадский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ичего мы не забыли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 только время ихнее ушло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 посадский 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ержи карман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тник    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Добром прошу, не трогай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Меня теперь, не то я рассержусь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 слышали? Да ты не ерепенься,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И мы не лыком шиты, посадских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Мечи найдутся, слава богу тоже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воевали, так что не блажи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Вон нас какое войско собралось!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тник(встаёт, покачиваясь)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от это войско?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1 посадский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 ты как думал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единый миг на части разорвём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Ратник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 не смеши, такую то ватагу              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Сермяжную и лапотную вашу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Я и один отсюда разгоню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Меча держать ещё не научились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 всё туда же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1 посадский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Что Аника- воин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Не по сердцу приходится народ?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Зубами, вишь, скрежещет как ему бы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Муку молоть за место жерновов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Что выпучил глазищи, или хочешь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Сказать чего народу? Говори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Ратник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Чего сказать? Ума у вас негусто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Гляжу я - обрадели на чужое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адников пограбили, да детских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Да мечников с тиунами, а пуще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Людей торговых с призванными князем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Мастеровыми каменного дела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 дальше что? В домах-то  безоружных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Не мудрено и палками покончить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Надежда на кого теперь? - Без князя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Земле стоять не можно никакой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(Входят Пётр, Яким, Анбал, Ефрем -Всё в дорогой одежде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Двое ратников уводят своего приятеля остальные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ащаются к ним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 посадский    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Вот, люди наши светлые бояре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Надёжа и опора государства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За ними мы ужо не пропадём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2 посадский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Что делать нам, куда податься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 до нас  владимирцы нагрянут?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3 посадский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ез князя как теперь?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ётр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Гуляйте, други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Без князя не останемся. С Рязанью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Снесёмся мы , рязанский Ростиславич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Не прочь шурьёв сюда благословить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Их благосклонно примет весь Владимир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 то, гляжу, у Юрьевичей младших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Ещё дрожат коленки до сих пор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И Михаил и Всеволод покуда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В Чернигове решили отсидеться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Так примем Ростиславичей к себе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(Шум всеобщего одобрения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1 посадский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оярам нашим честь и слава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2 посадский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Любо!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(Пришедшие отходят от толпы к рампе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Яким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Ты это верно думаешь, за брата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Нам Юрьевичи кровную обиду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Такую не простят. Не надо их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нба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, может быть, с Михаилом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Никак теперь он старший Мономашич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И не отдаст племяннику стола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Ефрем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Уж поздно передумывать иначе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ей на переправе не меняют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ка ещё владимирцы не вышли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них наехать надо нам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ётр    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Не бойтесь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Они одни не могут ничего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Они решать давно отвыкли сами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И действовать без помощи Андрея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Ещё не научились. Нынче смута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Большая во Владимире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Ефрем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Неплохо б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Мятежный пыл их несколько утешить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Напишем так: Коль вы придёте ратью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нас, то что же встретить вас готовы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Мы примем бой и здесь покончим с вами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 наши люди верные в столице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путно остальное довершат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Яким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И верно, Майзич, грамота осадит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Весь этот сброд холопский и боярский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И смятение меж них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Ефрем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Ратный дух их одним надломим словом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И страх, и не желание сражаться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За князя, что уже на небесах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елим в душах чёрного народа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Тем паче, что не очень-то любила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ндрея за большие притесненья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Лишь надо эту ненависть глухую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Суметь сейчас в сердцах расшевелить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Меч не всегда надёжное оружье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Уж я -то знаю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Яким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Верно, верно, Майзич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тельнее будем поступать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ётр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Собрать нам надо наперво дружину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Да чтобы люди были понадёжней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Из прежних не берите никого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Опаска никогда не помешает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 новобранцам княжее оружье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Доспехи дорогие раздавайте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Чтоб шли за нас, случись, в огонт и в воду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Расходятся, входит Кузьма  Киянин)    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Кузьма (обращаясь к людям)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 де же князь, мёртвый господин мой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ыть может кто-то видел князь - Андрея?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адский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а вот твой князь лежит у огородов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 посадский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ак падаль , выволокли тело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 бросили нагого за порогом,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Чтоб не смердил тут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1 посадский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ыкинуть собакам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Его бродячим требует народ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(Кузьма подходит к порогу и смотрит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Один из ратников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а ты не вздумай за него приняться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жо тотчас последуешь за ним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Кузьма (опускаясь на порог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Ох, господин, как не распознал ты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Своих врагов, продавцев нечестивых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Как не почуял смерти неминучей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Как не сумел лукавых  одолеть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Один удар честной всего и принял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 остальные в спину, негодяи -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Управились кодлом на одного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Ведь ты всю землю русскую в деснице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Держал, и так же многие народы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корные склонялись пред тобою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И в бегство с воеводами своими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ки булгар поханых обращал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( В это время к нему подходит Анбал в доргой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одежде и оружии и останавливается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Кузьма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 Ясин, вражий сын, дай хоть ковёр мне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ль что-нибудь покойника прикрыть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нбал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и ты прочь! Мы с нашими друзьями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Хотим собакам выбросить его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Кузьма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Так вот ты как! А помнишь, жид, к Андрею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В каком ты рваном рубище пришёл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 нынче вон - весь в бархате, а князя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Нагого бросил... Ну, Анбал, я честь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шу... Хоть чести ты не стоишь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(Анбал молча берёт с сундука ковёр и бросает перед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Кузьмой. Тот поднимает ковёр и спускается с порога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К Анбалу подходит Ефрем, Пётр и Яким. Тот кивает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вслед ушедшему Кузьме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ётр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Оставь его! Он больше не помеха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Его теперь погонят отовсюду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Куда бы с телом князя не пришёл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Займёмся лучше нашими делами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Тут новости хорошие приспели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ндреев сын из Новгорода изгнан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 нынче Юрий с малою дружиной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Как пёс побитый едет во Владимир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 там теперь бурлит повсюду смута -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бои начались и грабежи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И следом из окрестностей в столицу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Валом валит растаскивать добро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Оттуда рати нечего бояться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Ростов и Суздаль клятву нарушают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Что прежде Долгорукому скрепили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 образами крестным целованьем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Его детей лишь младших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Брать до веку в князи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В Рязань гонцов заслать решили миром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И нынче же с рязанскими послами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говоры оные ведут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Ефрем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хоже с нашего зачина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еняется династия великих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нязей  Руси. Пора и мне в дорогу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нбал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уда пойдёшь без племени, без роду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 тут, глядишь, и нас не позабудут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ы победили изверга, Ефрем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Ефрем(усмехаясь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 это ты спиши единолично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Хоть на себя, хоть на кого другого,     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Я не тщеславен, и к победе вашей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Резонов нет примазываться мне -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Я вечный странник, в этом суть всей жизни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Моей и способ выжить между вами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В чужой земле. Друзья мои, прощайте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Увидимся ли где-нибудь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Яким                  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ой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Да я тебя, Иуда, на пороге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бью и рядом с князем положу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Ефрем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Ещё ты молод... Разве с вами вместе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Не рисковал я собственною шкурой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И оставался верен до предела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Когда у края бездны мы стояли -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За вас, заметь, я жизни не щадил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 нынче ваша полная победа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И я не нужен более... Шолом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Ефрем взмахивает рукой и уходит. Заговорщики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ояв немного, уходят в другую сторону. Заходит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Кузьма, видит Ора и подходит к нему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Кузьма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Как вымерли. Одни хмельные рожи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не нынче попадаются, не встретишь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Меж ними ни товарища, ни друга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Ни преданного князю человека -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прятались, наверно, от греха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Ор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 были ли они?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Кузьма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ечно, были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Куда же наш Прокопий задевался?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Уж он бы смог помочь мне чем-нибудь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бит Покопий с князем той же ночью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Кузьма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 гридни из охраны?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Ор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Все перебиты - мечники и слуги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И верные посадники Андрея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Здесь больше не осталось никого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Да если бы и были чем помочь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Они смогли б. Князь уже далёко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Кузьма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Не знаю...Когда давеча принес я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Завёрнутое тело господина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не даже в двери в церкви не открыли,                                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Сказали: вот же носится, бездельник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В притворе брось. И внутрь не пустили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 было, Ор, -поганый ли, латинец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дёт сюда, иль гость из Царьграда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Увидев славу божию и храмы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Богато изукрашенные князем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Крестились и от веры православной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Не отступали многие уже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 нынче же холопы не пускают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Хотя бы  тело в церковь положить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Ор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как же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узьма  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 обшарпанным корзном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Лежит наш князь в притворе не отпетый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(Наступает некоторое молчание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Ор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щай, Кузьма, сегодня отправляюсь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дорогу  я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узьма          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ты уходишь, Ор 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Ор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а, ухожу. Не поминай же лихом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сё обойдётся, думаю, и князя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хоронят по обычаю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узьма  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 ты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Не хочешь разве этого дождаться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Ты, Ор, один с кем я ещё могу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Вот так своей бедою поделиться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Не торопись, одумаются люди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И воздадут изменникам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                                                                 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т, нет!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 не хочу здесь больше оставаться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Кузьма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Так вот каков ты! Вы на милость княжью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Слетались все , как мотыльки ночные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Вы сладко ели, красно одевались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И льстили только князю, нечестивцы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 он любил вас искренне душою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Хоть и суров бывал порою, вы же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Как крысы разбегаетесь теперь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Спасаетесь, забыв про господина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Который вас радушно принимал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Сейчас я шёл по улице и виде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Ефрема недалёко от заставы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Нажился, значит, в северных краях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Теперь бежит назад к своим казарам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Не даром  замечал за ним Прокопий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И обвинял в измене. Ты такой же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шишь утечь, Кучковичей бежишь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В одном ты прав - и я такой же точно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Безродный странник, только опасаться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Мне нечего за жизнь свою, бессмертна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Дума моя. А вместе с той и я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Кузьма (берёт его под руку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Ведь ты певец, ты должен дух славянский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Через века нести и через страны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Ты рассказать обязан непременно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О нашей чести, доблести и силе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О вероломстве недругов коварных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О нашем князе славном и святом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Ор (отстраняя его руку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Нет, киевлянин ничего не должен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Я никому. Но спорить я не стану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О святости Андрея и о славе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 только погляди, как любит нынче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Его народ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узьма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род сейчас обманут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язычестве погряз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Ор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евец всегда язычник изначально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Запомни это, даже православный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И нет другого выбора у нас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И если свят Андрей, то херувимы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Безгрешные споют ему на небе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 ежели греховен и распущен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То ничего о нём и вспоминать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Народа своего, а кто свободно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Сегодня грудью дышит на Руси?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Они!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(Указывает на толпу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узьма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ни? Ты явно ненормален!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ни пьяны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Ор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Оставь это попам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Им предстоит опять теперь Андрея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И с честью в путь последний проводить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 люди про таких, как убиенный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Не складывают песен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узьма         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у, а если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гадывать не будем... Я вернусь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щай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Кузьма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у что ж, бывай, певец свободы,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ореть тебе на адовом огне!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(Входят Пётр, Яким, Анбал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нбал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гумен там пришёл Козьмодемьянский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гранитный гроб Андрея положили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 отпевают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Яким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усть его, не будем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вятой обычай предков нарушать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ётр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Не хорошо о мёртвом, ан помянем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приводе князя - жил всю жизнь изгоем,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воей земле, краев чужих поболе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дмять хотел, а в жизни не имел              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Ни дома, ни семьи, ни настоящих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зей и  всех кругом всегда подозревал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И ненависть народная недаром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изверга обрушилась теперь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Собакой жил и умер, как собака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сти его... Несчастный человек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Голос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гумен Феодул и клирошане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ладимирские шествуют сюда!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(Входит Феодул во главе толпы народа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Феоду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Мы прибыли от имени народа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Владимирского, князя увезти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И с честью схоронить его в столице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ётр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покойно там?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Феоду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ять дней не утихала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В столице смута, со святой иконой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Мы трижды весь Владимир обошл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Нас  ждут теперь, к серебряным воротам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шёл весь город мученика встретить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И проводить в последнюю дорогу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Иные плачут, князя поджидая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Отдайте тело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Общее молчание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ётр(Кланяется Феодулу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Спорить мы не в праве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сти, отец, на всё господня воля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(Занавес)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Footer"/>
        <w:spacing w:lineRule="auto" w:line="360"/>
        <w:rPr/>
      </w:pPr>
      <w:r>
        <w:rPr/>
        <w:tab/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SA" w:date="0-00-00T00:00:00Z" w:initials="MSA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ys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Mysl;Times New Roman" w:ascii="Mysl;Times New Roman" w:hAnsi="Mysl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ysl;Times New Roman" w:ascii="Mysl;Times New Roman" w:hAnsi="Mysl;Times New Roman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rFonts w:cs="Mysl;Times New Roman" w:ascii="Mysl;Times New Roman" w:hAnsi="Mysl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ysl;Times New Roman" w:ascii="Mysl;Times New Roman" w:hAnsi="Mysl;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Mysl;Times New Roman" w:ascii="Mysl;Times New Roman" w:hAnsi="Mysl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198.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Mysl;Times New Roman" w:ascii="Mysl;Times New Roman" w:hAnsi="Mysl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Mysl;Times New Roman" w:ascii="Mysl;Times New Roman" w:hAnsi="Mysl;Times New Roman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rFonts w:cs="Mysl;Times New Roman" w:ascii="Mysl;Times New Roman" w:hAnsi="Mysl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Mysl;Times New Roman" w:ascii="Mysl;Times New Roman" w:hAnsi="Mysl;Times New Roman"/>
                      </w:rPr>
                      <w:t>30</w:t>
                    </w:r>
                    <w:r>
                      <w:rPr>
                        <w:rStyle w:val="PageNumber"/>
                        <w:rFonts w:cs="Mysl;Times New Roman" w:ascii="Mysl;Times New Roman" w:hAnsi="Mysl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Mysl;Times New Roman" w:ascii="Mysl;Times New Roman" w:hAnsi="Mysl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ysl;Times New Roman" w:ascii="Mysl;Times New Roman" w:hAnsi="Mysl;Times New Roman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rFonts w:cs="Mysl;Times New Roman" w:ascii="Mysl;Times New Roman" w:hAnsi="Mysl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ysl;Times New Roman" w:ascii="Mysl;Times New Roman" w:hAnsi="Mysl;Times New Roman"/>
                            </w:rPr>
                            <w:t>147</w:t>
                          </w:r>
                          <w:r>
                            <w:rPr>
                              <w:rStyle w:val="PageNumber"/>
                              <w:rFonts w:cs="Mysl;Times New Roman" w:ascii="Mysl;Times New Roman" w:hAnsi="Mysl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198.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Mysl;Times New Roman" w:ascii="Mysl;Times New Roman" w:hAnsi="Mysl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Mysl;Times New Roman" w:ascii="Mysl;Times New Roman" w:hAnsi="Mysl;Times New Roman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rFonts w:cs="Mysl;Times New Roman" w:ascii="Mysl;Times New Roman" w:hAnsi="Mysl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Mysl;Times New Roman" w:ascii="Mysl;Times New Roman" w:hAnsi="Mysl;Times New Roman"/>
                      </w:rPr>
                      <w:t>147</w:t>
                    </w:r>
                    <w:r>
                      <w:rPr>
                        <w:rStyle w:val="PageNumber"/>
                        <w:rFonts w:cs="Mysl;Times New Roman" w:ascii="Mysl;Times New Roman" w:hAnsi="Mysl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Arial" w:hAnsi="Arial" w:cs="Arial"/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WW1">
    <w:name w:val="WW-Знак примечания"/>
    <w:basedOn w:val="WW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WW2">
    <w:name w:val="WW-Текст примечания"/>
    <w:basedOn w:val="Normal"/>
    <w:qFormat/>
    <w:pPr/>
    <w:rPr>
      <w:rFonts w:ascii="Times New Roman" w:hAnsi="Times New Roman" w:cs="Times New Roman"/>
    </w:rPr>
  </w:style>
  <w:style w:type="paragraph" w:styleId="Style14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09:09:00Z</dcterms:created>
  <dc:creator>Неизвестный</dc:creator>
  <dc:description/>
  <cp:keywords/>
  <dc:language>en-US</dc:language>
  <cp:lastModifiedBy>Cанек</cp:lastModifiedBy>
  <dcterms:modified xsi:type="dcterms:W3CDTF">2008-01-27T09:09:00Z</dcterms:modified>
  <cp:revision>2</cp:revision>
  <dc:subject/>
  <dc:title>ДЕЙСТВИЕ  ВТОРОЕ</dc:title>
</cp:coreProperties>
</file>