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uppressAutoHyphens w:val="false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Игорь Якимов</w:t>
      </w:r>
    </w:p>
    <w:p>
      <w:pPr>
        <w:pStyle w:val="Style20"/>
        <w:suppressAutoHyphens w:val="false"/>
        <w:jc w:val="right"/>
        <w:rPr>
          <w:b/>
          <w:b/>
          <w:bCs/>
          <w:color w:val="000000"/>
          <w:sz w:val="24"/>
          <w:u w:val="single"/>
          <w:lang w:val="ru-RU"/>
        </w:rPr>
      </w:pPr>
      <w:r>
        <w:rPr>
          <w:rFonts w:eastAsia="Times New Roman"/>
          <w:b/>
          <w:bCs/>
          <w:color w:val="000000"/>
          <w:sz w:val="24"/>
          <w:u w:val="single"/>
          <w:lang w:val="ru-RU"/>
        </w:rPr>
        <w:t xml:space="preserve"> </w:t>
      </w:r>
      <w:r>
        <w:rPr>
          <w:b/>
          <w:bCs/>
          <w:color w:val="000000"/>
          <w:sz w:val="24"/>
          <w:u w:val="single"/>
          <w:lang w:val="ru-RU"/>
        </w:rPr>
        <w:t xml:space="preserve">АЛХИМИК </w:t>
      </w:r>
    </w:p>
    <w:p>
      <w:pPr>
        <w:pStyle w:val="Style20"/>
        <w:suppressAutoHyphens w:val="false"/>
        <w:jc w:val="right"/>
        <w:rPr>
          <w:b/>
          <w:b/>
          <w:bCs/>
          <w:color w:val="000000"/>
          <w:sz w:val="24"/>
          <w:u w:val="single"/>
          <w:lang w:val="ru-RU"/>
        </w:rPr>
      </w:pPr>
      <w:r>
        <w:rPr>
          <w:b/>
          <w:bCs/>
          <w:color w:val="000000"/>
          <w:sz w:val="24"/>
          <w:u w:val="single"/>
          <w:lang w:val="ru-RU"/>
        </w:rPr>
      </w:r>
    </w:p>
    <w:p>
      <w:pPr>
        <w:pStyle w:val="Style20"/>
        <w:suppressAutoHyphens w:val="false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казка для взрослых</w:t>
      </w:r>
    </w:p>
    <w:p>
      <w:pPr>
        <w:pStyle w:val="Style20"/>
        <w:suppressAutoHyphens w:val="false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 трех действиях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ЕЙСТВУЮЩИЕ ЛИЦА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ай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енрих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татс-дама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нцесса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роль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Лилит</w:t>
      </w:r>
    </w:p>
    <w:p>
      <w:pPr>
        <w:pStyle w:val="Style20"/>
        <w:suppressAutoHyphens w:val="false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ДЕЙСТВИЕ ПЕРВОЕ</w:t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В подвале со сводчатым потолком разместилась лаборатория алхимика. Массивная входная дверь и дверь поменьше, ведущая в кабинет за стеной.  В лаборатории царит беспорядок: огромный, в рост человека, медный перегонный куб помят, всюду битое стекло, разноцветные лужи. На полках - фарфоровые, стеклянные, каменные банки и баночки со снадобьями — некоторые  опрокинуты. Посреди подвала большой деревянный стол в пятнах, изъеденный кислотами и щелочами. Стол завален кучей пожелтевших бумаг, покрытых алхимическими знаками и формулами. Г е н р и х  нервно перебирает бумаги .</w:t>
      </w:r>
    </w:p>
    <w:p>
      <w:pPr>
        <w:pStyle w:val="Normal"/>
        <w:tabs>
          <w:tab w:val="clear" w:pos="1134"/>
          <w:tab w:val="left" w:pos="555" w:leader="none"/>
        </w:tabs>
        <w:suppressAutoHyphens w:val="false"/>
        <w:snapToGrid w:val="false"/>
        <w:ind w:firstLine="567"/>
        <w:rPr>
          <w:rStyle w:val="Style16"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Читает) </w:t>
      </w:r>
      <w:r>
        <w:rPr>
          <w:rStyle w:val="Style17"/>
          <w:sz w:val="24"/>
          <w:szCs w:val="24"/>
        </w:rPr>
        <w:t>«Выпарив жидкость, получишь вещество, которое можно резать ножом. Положи его в обмазанную глиной реторту и дистиллируй не спеша, покуда киммерийские тени не покроют реторту своим темным покрывалом...»  Вот же дрянь, бред собачий...</w:t>
      </w:r>
      <w:r>
        <w:rPr>
          <w:rStyle w:val="Style15"/>
          <w:sz w:val="24"/>
          <w:szCs w:val="24"/>
          <w:lang w:val="ru-RU"/>
        </w:rPr>
        <w:t>(Швыряет бумагу на пол, берёт следующую)</w:t>
      </w:r>
      <w:r>
        <w:rPr>
          <w:rStyle w:val="Style17"/>
          <w:sz w:val="24"/>
          <w:szCs w:val="24"/>
        </w:rPr>
        <w:t xml:space="preserve"> «... и появятся жидкости различной природы. Собери их отдельно, и получишь безвкусную флегму, спирт и красные капли. Ректифицируй капли, и  увидишь появление горючей воды и человеческой крови...»  Ах, чтоб тебя, опять не то!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Стук во входную двер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 xml:space="preserve">Чёрт! </w:t>
      </w:r>
      <w:r>
        <w:rPr>
          <w:rStyle w:val="Style15"/>
          <w:sz w:val="24"/>
          <w:szCs w:val="24"/>
          <w:lang w:val="ru-RU"/>
        </w:rPr>
        <w:t xml:space="preserve">(Кричит) </w:t>
      </w:r>
      <w:r>
        <w:rPr>
          <w:rStyle w:val="Style17"/>
          <w:sz w:val="24"/>
          <w:szCs w:val="24"/>
        </w:rPr>
        <w:t xml:space="preserve">Закрыто! </w:t>
      </w:r>
    </w:p>
    <w:p>
      <w:pPr>
        <w:pStyle w:val="Style18"/>
        <w:ind w:left="0" w:right="0" w:hanging="0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Стук повторяется. Генрих идёт к двери.</w:t>
      </w:r>
    </w:p>
    <w:p>
      <w:pPr>
        <w:pStyle w:val="Style18"/>
        <w:ind w:left="0" w:right="0" w:hanging="0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rPr/>
      </w:pPr>
      <w:r>
        <w:rPr>
          <w:rStyle w:val="Style17"/>
          <w:sz w:val="24"/>
          <w:szCs w:val="24"/>
        </w:rPr>
        <w:t xml:space="preserve">Чтоб вас с вашими болячками! </w:t>
      </w:r>
      <w:r>
        <w:rPr>
          <w:rStyle w:val="Style15"/>
          <w:sz w:val="24"/>
          <w:szCs w:val="24"/>
          <w:lang w:val="ru-RU"/>
        </w:rPr>
        <w:t>(Открывает дверь)</w:t>
      </w:r>
      <w:r>
        <w:rPr>
          <w:rStyle w:val="Style17"/>
          <w:sz w:val="24"/>
          <w:szCs w:val="24"/>
        </w:rPr>
        <w:t xml:space="preserve"> Чего тебе? Что? Королевский повар? Чего не может? Ходить не может? Это к лекарю. Ах, сходить не может! Так ему и надо, стряпает черт знает что,  флегма безвкусная... Ладно, ладно. Стой там. </w:t>
      </w:r>
      <w:r>
        <w:rPr>
          <w:rStyle w:val="Style15"/>
          <w:sz w:val="24"/>
          <w:szCs w:val="24"/>
          <w:lang w:val="ru-RU"/>
        </w:rPr>
        <w:t xml:space="preserve">(Хватает с полки баночку, суёт в дверь) </w:t>
      </w:r>
      <w:r>
        <w:rPr>
          <w:rStyle w:val="Style17"/>
          <w:sz w:val="24"/>
          <w:szCs w:val="24"/>
        </w:rPr>
        <w:t xml:space="preserve">Что? Да как хочет так пусть и принимает. Хоть всё сразу! Пронесёт так, что только держись. </w:t>
      </w:r>
      <w:r>
        <w:rPr>
          <w:rStyle w:val="Style15"/>
          <w:sz w:val="24"/>
          <w:szCs w:val="24"/>
          <w:lang w:val="ru-RU"/>
        </w:rPr>
        <w:t xml:space="preserve">(Закрывает дверь, возвращается к столу) </w:t>
      </w:r>
      <w:r>
        <w:rPr>
          <w:rStyle w:val="Style17"/>
          <w:sz w:val="24"/>
          <w:szCs w:val="24"/>
        </w:rPr>
        <w:t xml:space="preserve">Проклятье, какая пропасть бумаги! От поноса, от запора, от насморка, от колик в боку... А главного всё нет и нет. </w:t>
      </w:r>
      <w:r>
        <w:rPr>
          <w:rStyle w:val="Style15"/>
          <w:sz w:val="24"/>
          <w:szCs w:val="24"/>
          <w:lang w:val="ru-RU"/>
        </w:rPr>
        <w:t xml:space="preserve">(Читает) </w:t>
      </w:r>
      <w:r>
        <w:rPr>
          <w:rStyle w:val="Style17"/>
          <w:sz w:val="24"/>
          <w:szCs w:val="24"/>
        </w:rPr>
        <w:t xml:space="preserve">«...Поместить очищенную сатурнову соль в реторту, присоединить к ней приемник и осторожно нагревать. Сперва появится флегма...» Тьфу ты, опять! </w:t>
      </w:r>
      <w:r>
        <w:rPr>
          <w:rStyle w:val="Style15"/>
          <w:sz w:val="24"/>
          <w:szCs w:val="24"/>
          <w:lang w:val="ru-RU"/>
        </w:rPr>
        <w:t>(Продолжает читать)</w:t>
      </w:r>
      <w:r>
        <w:rPr>
          <w:rStyle w:val="Style17"/>
          <w:sz w:val="24"/>
          <w:szCs w:val="24"/>
        </w:rPr>
        <w:t xml:space="preserve"> «...затем пойдет спирт. Когда реторта раскалится, появится темно-красное масло. В тигле из него получишь лучшую жидкость для зародыша гомункулуса...» Да на кой чёрт мне гомункулус! Ах, старик, старик, какую скверную штуку ты выкинул! Нашёл время умереть! Чтоб ты сидел в аду на лучшей сковородке!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jc w:val="both"/>
        <w:rPr>
          <w:rStyle w:val="Style17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jc w:val="center"/>
        <w:rPr/>
      </w:pPr>
      <w:r>
        <w:rPr>
          <w:rStyle w:val="Style16"/>
          <w:sz w:val="24"/>
          <w:szCs w:val="24"/>
          <w:lang w:val="ru-RU"/>
        </w:rPr>
        <w:t>Стук в дверь.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rPr>
          <w:rStyle w:val="Style16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/>
      </w:pPr>
      <w:r>
        <w:rPr>
          <w:rStyle w:val="Style17"/>
          <w:sz w:val="24"/>
          <w:szCs w:val="24"/>
        </w:rPr>
        <w:t xml:space="preserve">Чтоб — вас — всех — черти — взяли! </w:t>
      </w:r>
      <w:r>
        <w:rPr>
          <w:rStyle w:val="Style15"/>
          <w:sz w:val="24"/>
          <w:szCs w:val="24"/>
          <w:lang w:val="ru-RU"/>
        </w:rPr>
        <w:t>(Орёт)</w:t>
      </w:r>
      <w:r>
        <w:rPr>
          <w:rStyle w:val="Style17"/>
          <w:sz w:val="24"/>
          <w:szCs w:val="24"/>
        </w:rPr>
        <w:t xml:space="preserve"> Закрыто!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>
          <w:rStyle w:val="Style17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jc w:val="center"/>
        <w:rPr/>
      </w:pPr>
      <w:r>
        <w:rPr>
          <w:rStyle w:val="Style16"/>
          <w:sz w:val="24"/>
          <w:szCs w:val="24"/>
          <w:lang w:val="ru-RU"/>
        </w:rPr>
        <w:t xml:space="preserve">Стук повторяется. Генрих идёт к двери, открывает. 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jc w:val="center"/>
        <w:rPr/>
      </w:pP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  <w:lang w:val="ru-RU"/>
        </w:rPr>
        <w:t>Входит М а й, держа в руках небольшой узелок.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>
          <w:rStyle w:val="Style16"/>
          <w:color w:val="8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rPr/>
      </w:pPr>
      <w:r>
        <w:rPr>
          <w:rStyle w:val="Style17"/>
          <w:sz w:val="24"/>
          <w:szCs w:val="24"/>
        </w:rPr>
        <w:t>Ты ещё кто такой? Что-то я тебя не помню. Новый паж Принцессы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я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окольничий корол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имею чести принадлежать к придворным его величества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ткуда же ты взялс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 улицы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то? Кто тебя пустил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</w:t>
      </w:r>
      <w:r>
        <w:rPr>
          <w:rStyle w:val="Style17"/>
          <w:sz w:val="24"/>
          <w:szCs w:val="24"/>
        </w:rPr>
        <w:t>. Просто вошел. У ворот никого не был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Ну и порядки в нашем замке!  Любой проходимец шастает по комнатам, как у себя дома. Совсем распустились, бездельники! Ладно, говори, что у тебя - и до свиданья, мне некогда. Ну? Что у тебя болит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здоров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огда какого дьявола ты припёрся? Ты кто такой?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Меня зовут Май. Я окончил курс естественных наук в Гейдельберге, и... Мне нужен доктор Аурелиус, королевский алхимик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Аурелиус? Заче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Прошу прощенья, я скажу это только ем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усаживается в кресло и принимает позу утомлённой задумчивости) </w:t>
      </w:r>
      <w:r>
        <w:rPr>
          <w:rStyle w:val="Style17"/>
          <w:sz w:val="24"/>
          <w:szCs w:val="24"/>
        </w:rPr>
        <w:t>Я слушаю. Ну-с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стите..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 xml:space="preserve">Что же вы стоите столбом, юноша? Говорите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понимаю. Неужели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Да, мой мальчик, да... Я - доктор Аурелиус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может быть! Доктору далеко за восемдеся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евяносто два. Девяносто два годик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лодо выгляжу? Алхимия, дорогой мой, великая наука! Эликсир молодости - слышал, наверн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Неужели вам удалос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далось, удалось. Давай, не тяни — я хоть и выгляжу молодо, но помереть могу в любую минуту. Выкладывай, что у теб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 xml:space="preserve">Доктор! Одни о вас говорят, как о величайшем учёном, которому подвластны стихии вещества, а другие... простите, доктор..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-ну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другие говорят, что вы продали душу дьяволу и каждый, кто свяжется с вами, будет гореть в ад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Ага! А ты не боишься пламени преисподней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Жажда знаний сжигает меня хуже адского пламени. Я завершил университетский курс, но этого крайне мало... Доктор, примите меня в ученики! Я почитаю вас за величайшего ученого, я прочёл все ваши книги, а трактат о телесных сущностях я помню наизусть... </w:t>
      </w:r>
      <w:r>
        <w:rPr>
          <w:rStyle w:val="Style15"/>
          <w:sz w:val="24"/>
          <w:szCs w:val="24"/>
          <w:lang w:val="en-US"/>
        </w:rPr>
        <w:t>(</w:t>
      </w:r>
      <w:r>
        <w:rPr>
          <w:rStyle w:val="Style15"/>
          <w:sz w:val="24"/>
          <w:szCs w:val="24"/>
          <w:lang w:val="ru-RU"/>
        </w:rPr>
        <w:t>Декламирует</w:t>
      </w:r>
      <w:r>
        <w:rPr>
          <w:rStyle w:val="Style15"/>
          <w:sz w:val="24"/>
          <w:szCs w:val="24"/>
          <w:lang w:val="en-US"/>
        </w:rPr>
        <w:t>)</w:t>
      </w:r>
      <w:r>
        <w:rPr>
          <w:rStyle w:val="Style17"/>
          <w:sz w:val="24"/>
          <w:szCs w:val="24"/>
          <w:lang w:val="en-US"/>
        </w:rPr>
        <w:t xml:space="preserve"> Neque porro quisquam est qui dolorem ipsum quia dolor sit amet, consectetur, adipisci velit... </w:t>
      </w:r>
      <w:r>
        <w:rPr>
          <w:rStyle w:val="Style17"/>
          <w:sz w:val="24"/>
          <w:szCs w:val="24"/>
        </w:rPr>
        <w:t>(Нет никого, кто любил бы боль саму по себе, кто искал бы её и кто хотел бы иметь её просто потому, что это боль.)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Ошалело)</w:t>
      </w:r>
      <w:r>
        <w:rPr>
          <w:rStyle w:val="Style17"/>
          <w:sz w:val="24"/>
          <w:szCs w:val="24"/>
        </w:rPr>
        <w:t xml:space="preserve"> Чего ты хочеш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наний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Заче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Хочу сделать людей счастливы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х уж эта молодёжь... Как самому стать счастливым - не знают, зато как осчастливить других... Ты сам-то счастлив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 этого как раз я и хочу начать. Я готов стать предметом собственного научного опыта,  хочу сначала проверить идею на самом себе..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тук в двер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а что же это! До каких пор всякие бездельники будут мешать великому учёному! </w:t>
      </w:r>
      <w:r>
        <w:rPr>
          <w:rStyle w:val="Style15"/>
          <w:sz w:val="24"/>
          <w:szCs w:val="24"/>
          <w:lang w:val="ru-RU"/>
        </w:rPr>
        <w:t>(Открывает дверь, ахает, кланяется)</w:t>
      </w:r>
      <w:r>
        <w:rPr>
          <w:rStyle w:val="Style17"/>
          <w:sz w:val="24"/>
          <w:szCs w:val="24"/>
        </w:rPr>
        <w:t xml:space="preserve"> Ваше сиятельство, госпожа Статс-дама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С т а т с — д а м 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ставьте в покое титулы, не до того. Его величество король заболел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й-яй-яй, какое несчастье! Что стряслось с его величеств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 него сильный,  можно сказать, королевский, насморк. Невыносимо смотреть, как его величество страдает. Бродит по замку, грозно сморкается и свирепо шмыгает носом... Нам нужен порошок от насмор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мент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Генрих подходит к полкам, выбирает склянку покрасивей и с поклоном отдаёт Статс-даме. Май удивлённо и подозрительно смотрит то на склянку, то на Генрих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Наилучшее лекарство для королевских носов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 </w:t>
      </w:r>
      <w:r>
        <w:rPr>
          <w:rStyle w:val="Style15"/>
          <w:sz w:val="24"/>
          <w:szCs w:val="24"/>
          <w:lang w:val="ru-RU"/>
        </w:rPr>
        <w:t>(Шепотом, Генриху)</w:t>
      </w:r>
      <w:r>
        <w:rPr>
          <w:rStyle w:val="Style17"/>
          <w:sz w:val="24"/>
          <w:szCs w:val="24"/>
        </w:rPr>
        <w:t>. Доктор, что с вам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что так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ошиблись!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 Простите, сударыня, а наш король — он что, деспот, тира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Ты что, с ума сошёл?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Простите его, ваше сиятельство! Мой приятель закончил университет, поэтому совершенно не думает, когда говор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ичего, ничего...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Конечно, юноша, у нашего Короля, как и у любого другого, есть свои недостатки. Характер у его величества, скажем откровенно, не сахар, но деспот, тиран — это слишком. Во всяком случае, его деспотия дальше меня не распространяется, а я уже привыкл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 таком случае, одну минуту..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Быстро вынимает из узелка несколько склянок, поочерёдно нюхает содержимое,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мешивает порошок, заворачивает в бумажку и подаёт Статс-даме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Пожалуйст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акой приятный запах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 лучшая соль от насморка, известная науке. Его величество сразу же поправится. А это отдайте мне. </w:t>
      </w:r>
      <w:r>
        <w:rPr>
          <w:rStyle w:val="Style15"/>
          <w:sz w:val="24"/>
          <w:szCs w:val="24"/>
          <w:lang w:val="ru-RU"/>
        </w:rPr>
        <w:t xml:space="preserve">(Отбирает склянку). </w:t>
      </w:r>
      <w:r>
        <w:rPr>
          <w:rStyle w:val="Style17"/>
          <w:sz w:val="24"/>
          <w:szCs w:val="24"/>
        </w:rPr>
        <w:t>Доктор Аурелиус по рассеянности дал вам другое лекарств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октор Аурелиус? Господь с вами, молодой человек, доктор Аурелиус умер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Умер?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лгода назад. А что вас удивляет? Доктор был в весьма преклонном возрасте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Глянув на Генриха)</w:t>
      </w:r>
      <w:r>
        <w:rPr>
          <w:rStyle w:val="Style17"/>
          <w:sz w:val="24"/>
          <w:szCs w:val="24"/>
        </w:rPr>
        <w:t xml:space="preserve"> Вы ничего не путае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Да что вы! Я сама присутствовала на погребении. Правда, сначала его не хотели хоронить на церковном кладбище - господин кюре уперся - и ни в какую, пришлось хлопотать, но в конце концов вмешался его величество и всё кончилось великолепно, похороны получились просто чудесные. На мне ещё была такая шляпка с чёрной вуалью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стите! </w:t>
      </w:r>
      <w:r>
        <w:rPr>
          <w:rStyle w:val="Style15"/>
          <w:sz w:val="24"/>
          <w:szCs w:val="24"/>
          <w:lang w:val="ru-RU"/>
        </w:rPr>
        <w:t>(Указывает на Генриха)</w:t>
      </w:r>
      <w:r>
        <w:rPr>
          <w:rStyle w:val="Style17"/>
          <w:sz w:val="24"/>
          <w:szCs w:val="24"/>
        </w:rPr>
        <w:t xml:space="preserve"> А это кт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Генрих, слуга покойного доктор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-пчхи!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Будьте здоровы, Генрих! Извините, молодые люди, я хочу поскорее передать лекарство его величеству. До свиданья!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 т а т с – д а м а   уходит.</w:t>
      </w:r>
    </w:p>
    <w:p>
      <w:pPr>
        <w:pStyle w:val="Style18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-пчхи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ликсир молодости, говоришь? Говоришь, девяносто два года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шутка... Ты что, не понял? Я пошутил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Кто тебе позволил шутить подобным образо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о-но, потише, любезный! Ты на себя посмотри! Врываешься в чужой замок, задаешь дурацкие вопросы, смешиваешь порошки... Тебя что, просили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ачем ты всучил Статс-даме сулёму? Хотел отравить Корол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с чего ты взял, что в склянке сулёма? До чего глупы эти учёные! Любой надписи верят, как дети... Не сулёма это вовс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А что ж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ел. Обычный мел. </w:t>
      </w:r>
      <w:r>
        <w:rPr>
          <w:rStyle w:val="Style15"/>
          <w:sz w:val="24"/>
          <w:szCs w:val="24"/>
          <w:lang w:val="ru-RU"/>
        </w:rPr>
        <w:t>(Вздыхает)</w:t>
      </w:r>
      <w:r>
        <w:rPr>
          <w:rStyle w:val="Style17"/>
          <w:sz w:val="24"/>
          <w:szCs w:val="24"/>
        </w:rPr>
        <w:t xml:space="preserve"> Когда Аурелиус умер, все почему-то решили, что я тоже должен делать лекарства, так с тех пор и тянутся. А я ни бельмеса в этом не понимаю и понимать не хочу - ненавижу этот постоянный дым, чад, вонь, эти зелья, порошки, всю эту алхимию. Добро, если б я лечил простых смертных, кто бы и помер - беда не большая, одним больше, одним меньше... Но в королевским замке... Мигом угодишь на плаху. Поэтому я эти чёртовы порошки потихоньку выбросил, а в склянки насыпал толчёного мелу... Теперь у меня всякий захворавший придворный жуёт мел и выздоравливает. По крайней мере, никто ещё не умер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от оно что...  Но почему же ты не выбрал себе занятие по душе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 меня здесь стол и квартира. Душа, знаешь ли, на пустой желудок плохо понимает, что ей нуж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Satur venter non studet libenter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ы, вообще-то,  нормально говорить умееш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ытое брюхо к ученью глух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, ученье! Учиться -  только даром время терять, вот что я тебе скажу. Разбогатеть можно и без этого. Вот ты учился, учился — и что? Кто ты теперь? Магистр? И что? Что у тебя есть? Одна душа и за ней - ни гроша. Аурелиус тоже, даром что доктор, всю жизнь был гол, как сокол, нищим и помер. А вот товарищи мои, школяры-двоечники — что ты думаешь? Все как один в люди вышли! Михель - купец, Фриц - контрабандист, Эрих и вовсе — то-ли разбойник, то- ли министр финансов. Богатейшие люди! Вот и выходит, что всё учение твоё — пшик один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Что ж, похоже, нам не по пути. Счастливо оставаться, Генрих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уда же ты тепер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ищу места в какой-нибудь аптеке. Буду составлять лекарства, а в свободное время заниматься счастьем. Жаль, что не успел застать в живых доктора Аурелиуса. Надо же - опоздал на целую жизнь!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 К о р о л ь. Генрих ломается в поклоне.</w:t>
      </w:r>
    </w:p>
    <w:p>
      <w:pPr>
        <w:pStyle w:val="Style18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rPr/>
      </w:pPr>
      <w:r>
        <w:rPr>
          <w:rStyle w:val="Style15"/>
          <w:sz w:val="24"/>
          <w:szCs w:val="24"/>
          <w:lang w:val="ru-RU"/>
        </w:rPr>
        <w:t xml:space="preserve">(Королю) </w:t>
      </w:r>
      <w:r>
        <w:rPr>
          <w:rStyle w:val="Style17"/>
          <w:sz w:val="24"/>
          <w:szCs w:val="24"/>
        </w:rPr>
        <w:t>Приличные люди, прежде чем войти, стуча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 xml:space="preserve">Приличные — может быть. Не знаю, ни с одним не знаком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Маю, шипит) </w:t>
      </w:r>
      <w:r>
        <w:rPr>
          <w:rStyle w:val="Style17"/>
          <w:sz w:val="24"/>
          <w:szCs w:val="24"/>
        </w:rPr>
        <w:t>С ума сошёл! Это Король! Кланяйся, балд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Неловко кланяется)</w:t>
      </w:r>
      <w:r>
        <w:rPr>
          <w:rStyle w:val="Style17"/>
          <w:sz w:val="24"/>
          <w:szCs w:val="24"/>
        </w:rPr>
        <w:t xml:space="preserve">  Добрый день, ваше величество! Не обижайтесь, что не признал вас сразу. Говорят, это хорошая примета - будете богатым!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Богатым? Ну-ну, смотри. Никто тебя за язык не тянул. А что не узнал - так я и не обижаюсь. Это в книжках короли или молодцы, или подлецы. А я обычный, как все. Иной раз нет-нет - да и сделаешь сдуру что-нибудь хорошее.   Всё, как у людей. Не без греха, вобщем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остите, ваше величество. Это мой приятель... даже не приятель, а так — знакомый из провинции. Деревенщина, совершенно не обучен разговаривать с короля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адно, ладно. Мне надо с тобой побеседовать, а приятель пусть подождёт в кабинете. Только не подслушива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имею привычк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вычки! Хорошо тебе! Для некоторых это святая обязанность. Ладно, ступай. И дверь не закрывай, чтоб я видел, что ты не изменяешь своим... привычкам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, поклонившись, уходит в кабинет. Король удобно устраивается в кресле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те-с, любезный мой Генрих, как дел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есьма успешно, ваше величеств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шёл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просмотрел половину запис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спрашиваю — нашёл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ка н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ак какого чёрта дела у тебя успешн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, всё же... половина записей... просмотрел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 вам это нравится! Полгода я кормлю его, пою, отпускаю жалование как родному, а дело ни с мест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Показывает на стол, заваленный бумагами) </w:t>
      </w:r>
      <w:r>
        <w:rPr>
          <w:rStyle w:val="Style17"/>
          <w:sz w:val="24"/>
          <w:szCs w:val="24"/>
        </w:rPr>
        <w:t>Ваше величество, посудите сами: Аурелиус оставил после себя целую кучу бумаги. И на каждом листике формулы, значки, какие-то каракули... с обеих сторон. И придворные эти таскаются со своими болячками, отвлекают...  Да с каждой бумажкой приходится разбиратся несколько дне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т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ы же знаете, что я в этом ничего не понима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онимаеш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е понима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может, дело не в эт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, клянусь, чем хотите — не понима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остаёт пакетик с лекарством, которое сделал Май)</w:t>
      </w:r>
      <w:r>
        <w:rPr>
          <w:rStyle w:val="Style17"/>
          <w:sz w:val="24"/>
          <w:szCs w:val="24"/>
        </w:rPr>
        <w:t xml:space="preserve"> В таком случае вот это вот — что так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Лекар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сам знаю, что лекарство! А не твой дурацкий мел, от которого у придворных зубы так сверкают, что ночью по замку ходить страшно! От этого порошка мой насморк прошёл сразу же, как не бывало! И ты смеешь мне врать, что ничего не понимаешь?! А может, ты думаешь как бы тебе  - фьюить - на вольные хлеба? С нужной-то бумажкой? Может, ты просто морочишь мне голов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 Секрет получения золот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Оглянувшись)</w:t>
      </w:r>
      <w:r>
        <w:rPr>
          <w:rStyle w:val="Style17"/>
          <w:sz w:val="24"/>
          <w:szCs w:val="24"/>
        </w:rPr>
        <w:t xml:space="preserve"> Цыц! Что ты орёш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Понизив голос) </w:t>
      </w:r>
      <w:r>
        <w:rPr>
          <w:rStyle w:val="Style17"/>
          <w:sz w:val="24"/>
          <w:szCs w:val="24"/>
        </w:rPr>
        <w:t>...секрет получения золота – это вам не лекарство от соплей. Не надо быть сильно учёным, чтоб понять, что дело сложное. Иначе уже любой завалящий аптекарь купался бы в деньгах. А потом,  это лекарство составил не 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кто? Святая Терез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приятель. Тот самый, что ждёт в кабинете. Я хотел, как обычно, а он влез... Я и моргнуть не успел, как он всучил Статс-даме порошо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кто он такой,  этот твой приятел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! Магистр! Только что из университета. Помешанный на алхимии. Такой же полоумный, как наш покойник Аурелиус. Пришёл просится к нему в ученики. Нафарширован бредовыми идеями, как гусь яблоками. Ищет мест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Места? Угу. Гм. Ага. А это неплохо! А то всё мел да мел. Кое-кто из придворных уже, по-моему, догадывается. Начнут ещё плести интриги. Так вот по доброте душевной окружишь себя пауками, а они плетут, плетут. Пожалуй, я дам ему место, пусть готовит лекарства. Вместо теб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5"/>
          <w:sz w:val="24"/>
          <w:szCs w:val="24"/>
          <w:lang w:val="ru-RU"/>
        </w:rPr>
        <w:t>(Быстро падает на колени)</w:t>
      </w:r>
      <w:r>
        <w:rPr>
          <w:rStyle w:val="Style17"/>
          <w:sz w:val="24"/>
          <w:szCs w:val="24"/>
        </w:rPr>
        <w:t xml:space="preserve"> Ваше величество! А как же я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йдешь на повышение. Будешь заведующим его величества алхимической лаборатори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Быстро встаёт с колен)</w:t>
      </w:r>
      <w:r>
        <w:rPr>
          <w:rStyle w:val="Style17"/>
          <w:sz w:val="24"/>
          <w:szCs w:val="24"/>
        </w:rPr>
        <w:t xml:space="preserve"> У заведующего лабораторией жалование должно быть побольш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еребъёшься.  Думаешь, раз начальник, так ничего не надо делать? Будешь перебирать бумажки, пока не найдёшь нужную. И смотри у меня, чтоб никто ни сном, ни духом, а не т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гил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именно. Хорошо, хоть это ты понимаешь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Входит С т а т с – д а м а. 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Ах, вы ещё здесь, ваше величество! А я уже начала беспокоитьс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бо мн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 золотом , который вы выпросили у меня утр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 ч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 золотом, который вы взяли у меня, чтобы наградить аптекаря за чудодейственное лекарство от насмор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рипоминаю. Какого аптекар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 xml:space="preserve">Того самого молодого человека, который сделал для вас лекарство. </w:t>
      </w:r>
      <w:r>
        <w:rPr>
          <w:rStyle w:val="Style15"/>
          <w:sz w:val="24"/>
          <w:szCs w:val="24"/>
          <w:lang w:val="ru-RU"/>
        </w:rPr>
        <w:t>(Генриху)</w:t>
      </w:r>
      <w:r>
        <w:rPr>
          <w:rStyle w:val="Style17"/>
          <w:sz w:val="24"/>
          <w:szCs w:val="24"/>
        </w:rPr>
        <w:t xml:space="preserve"> Где ваш приятель, Генрих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-э-э... вышел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Видите, вышел. Вернётся — отда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могу перед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рекрасно. Ваше величество, отдайте золотой Генриху, а то снова забуде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Копается в карманах) </w:t>
      </w:r>
      <w:r>
        <w:rPr>
          <w:rStyle w:val="Style17"/>
          <w:sz w:val="24"/>
          <w:szCs w:val="24"/>
        </w:rPr>
        <w:t xml:space="preserve"> Завалился куда-то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у, будет, будет. Отдайте. Неудоб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 xml:space="preserve">Я иногда просто удивляюсь своей доброте... Тридцать лет терпеть ваш деспотизм... </w:t>
      </w:r>
      <w:r>
        <w:rPr>
          <w:rStyle w:val="Style15"/>
          <w:sz w:val="24"/>
          <w:szCs w:val="24"/>
          <w:lang w:val="ru-RU"/>
        </w:rPr>
        <w:t xml:space="preserve">(Вздохнув, нехотя кладёт на стол золотой)  </w:t>
      </w:r>
      <w:r>
        <w:rPr>
          <w:rStyle w:val="Style17"/>
          <w:sz w:val="24"/>
          <w:szCs w:val="24"/>
        </w:rPr>
        <w:t>Примит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ланяется)</w:t>
      </w:r>
      <w:r>
        <w:rPr>
          <w:rStyle w:val="Style17"/>
          <w:sz w:val="24"/>
          <w:szCs w:val="24"/>
        </w:rPr>
        <w:t xml:space="preserve"> Благодарю. Передам обязатель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</w:t>
      </w:r>
      <w:r>
        <w:rPr>
          <w:rStyle w:val="Style17"/>
          <w:sz w:val="24"/>
          <w:szCs w:val="24"/>
        </w:rPr>
        <w:t xml:space="preserve">.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Ступайте, нам ещё необходимо побеседовать о делах... Отдал я золотой, отдал! Чего вам ещё? Лучше распорядитесь насчёт обе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е задерживайтесь, ваше величество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 т а т с — д а м а  уходит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конец-то! Простая статс-дама, а ведёт себя, как жена, прости господи. Верно говорят - пусти женщину в душу, так она достанет до печёнки. И ты тоже хорош, лезешь не в своё дело... </w:t>
      </w:r>
      <w:r>
        <w:rPr>
          <w:rStyle w:val="Style15"/>
          <w:sz w:val="24"/>
          <w:szCs w:val="24"/>
          <w:lang w:val="ru-RU"/>
        </w:rPr>
        <w:t xml:space="preserve">(Жадно смотрит на золотой) </w:t>
      </w:r>
      <w:r>
        <w:rPr>
          <w:rStyle w:val="Style17"/>
          <w:sz w:val="24"/>
          <w:szCs w:val="24"/>
        </w:rPr>
        <w:t xml:space="preserve">А не перекинуться ли нам в картишки? По быстрому?  </w:t>
      </w:r>
      <w:r>
        <w:rPr>
          <w:rStyle w:val="Style15"/>
          <w:sz w:val="24"/>
          <w:szCs w:val="24"/>
          <w:lang w:val="ru-RU"/>
        </w:rPr>
        <w:t>(Достаёт колоду, тасует)</w:t>
      </w:r>
      <w:r>
        <w:rPr>
          <w:rStyle w:val="Style17"/>
          <w:sz w:val="24"/>
          <w:szCs w:val="24"/>
        </w:rPr>
        <w:t xml:space="preserve"> Я вот и колоду захватил. 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а что сыгра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вот! </w:t>
      </w:r>
      <w:r>
        <w:rPr>
          <w:rStyle w:val="Style15"/>
          <w:sz w:val="24"/>
          <w:szCs w:val="24"/>
          <w:lang w:val="ru-RU"/>
        </w:rPr>
        <w:t>(Показывает глазами на золотой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екунду... </w:t>
      </w:r>
      <w:r>
        <w:rPr>
          <w:rStyle w:val="Style15"/>
          <w:sz w:val="24"/>
          <w:szCs w:val="24"/>
          <w:lang w:val="ru-RU"/>
        </w:rPr>
        <w:t>(Подходит к двери, кричит в кабинет)</w:t>
      </w:r>
      <w:r>
        <w:rPr>
          <w:rStyle w:val="Style17"/>
          <w:sz w:val="24"/>
          <w:szCs w:val="24"/>
        </w:rPr>
        <w:t xml:space="preserve"> Эй, приятель!.. Как тебя... Май!... 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 дверях появляется Май, с головой ушедший в какую-то рукопис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-да, конеч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-э-э, дружище! Враль клал в ларь, а вралья брала из лар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безуслов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ролева Клара покарала короля Карла за кражу коралл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Разумее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Ага! Ну так я возьму твой золотой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благодарю. Я тут почитаю ещё немног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итай, читай... Читай на здоровь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ичего себе! Ему до денег и дела нет! Точно ученый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 скрывается в кабинете, Генрих и Король с азартом усаживаются друг против друг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Сдвин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Сдвигает колоду, Король сдаёт) </w:t>
      </w:r>
      <w:r>
        <w:rPr>
          <w:rStyle w:val="Style17"/>
          <w:sz w:val="24"/>
          <w:szCs w:val="24"/>
        </w:rPr>
        <w:t>Ещё... Ещё... Двадцать! Себ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вадцать одно! </w:t>
      </w:r>
      <w:r>
        <w:rPr>
          <w:rStyle w:val="Style15"/>
          <w:sz w:val="24"/>
          <w:szCs w:val="24"/>
          <w:lang w:val="ru-RU"/>
        </w:rPr>
        <w:t>(Быстро забирает золотой)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! Э! Ваше величество! Это что же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имен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Вот это, вот это что?! Ну вот, торчит из манжета! Случайно, не пиковый ли туз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чего юлить, проиграл так проигра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ну, покажите рукав! Нет, покажите, покажи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ещё... Привязал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5"/>
          <w:sz w:val="24"/>
          <w:szCs w:val="24"/>
          <w:lang w:val="ru-RU"/>
        </w:rPr>
        <w:t xml:space="preserve">(Вытаскивает из манжета карту) </w:t>
      </w:r>
      <w:r>
        <w:rPr>
          <w:rStyle w:val="Style17"/>
          <w:sz w:val="24"/>
          <w:szCs w:val="24"/>
        </w:rPr>
        <w:t>Ага! Что я говори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Говорил — туз. А это вал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й-яй-яй, ваше величество! Ладно бы вы у себя в покоях мошенничали, там всё равно такой сброд шатается, что с него и спросу нет, но здесь, в храме науки! Не стыдно? Позвольте золотой обрат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озвол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тдай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его выиграл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ечест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естно, нечестно... Вымогатель ты, вот что я тебе скаж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тдайте золото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адно, давай так: золотой останется у меня, но я выполню любое твоё желани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Люб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юбое разумное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к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проси всё, что хочешь... Кроме денег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олько дайте королевское слово, а то опять  передёрни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думаешь, один раз случайно смошенничал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я вас поймал один раз. То-то я думаю — что это его величеству последнее время везёт в карты? Нет, вы дайте слов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ерт с тобой, жадина. Да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ролевск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оролевское, королевское. Давай уже не тяни, мне обедать по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i/>
          <w:iCs/>
          <w:sz w:val="24"/>
          <w:szCs w:val="24"/>
        </w:rPr>
        <w:t>(Думает)</w:t>
      </w:r>
      <w:r>
        <w:rPr>
          <w:rStyle w:val="Style17"/>
          <w:sz w:val="24"/>
          <w:szCs w:val="24"/>
        </w:rPr>
        <w:t xml:space="preserve"> Угу... Кроме денег... Ага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от что: выдайте за меня Принцесс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нцесс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инцесс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 теб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За мен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совс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ка да, а там посмотри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деешься на приданое? Зря. Ни гроша не получиш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титул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чем же для этого жениться? Я тебе титул и так дам, недоро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дно дело - получить титул просто так, и совсем другое -  получить титул с удовольствие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нцессу, значит, замуж за тебя? Гм... Да пожалуйст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бещает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бещаю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-королевски обещает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 какой ты зануда, а! Ладно, честное королевско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еловито)</w:t>
      </w:r>
      <w:r>
        <w:rPr>
          <w:rStyle w:val="Style17"/>
          <w:sz w:val="24"/>
          <w:szCs w:val="24"/>
        </w:rPr>
        <w:t xml:space="preserve"> Так! Когда свадьб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шь ты, какой прыткий! Так сразу калечить молодую душу! Тут дело тонкое, времени требует. Принцессу сначала надо приучить к этой ужасной мысли. Поэтому свадьбу сыграем сразу же. Вот бумажку мне найди - и сыграем. Честное королевское! 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Входит Май. Вид у него радостный и ошарашенный одновременно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У него в руках - одна из бумаг с записями Аурелиуса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Господа! Ваше величество! Генрих! Смотрите, что я нашё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Испуганно)</w:t>
      </w:r>
      <w:r>
        <w:rPr>
          <w:rStyle w:val="Style17"/>
          <w:sz w:val="24"/>
          <w:szCs w:val="24"/>
        </w:rPr>
        <w:t xml:space="preserve"> Что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Всё-таки доктор Аурелиус был гением! Здесь тако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Что? Что имен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Здесь секрет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Заглядывает в бумагу) </w:t>
      </w:r>
      <w:r>
        <w:rPr>
          <w:rStyle w:val="Style17"/>
          <w:sz w:val="24"/>
          <w:szCs w:val="24"/>
        </w:rPr>
        <w:t>Чег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смотри, Генрих, до чего всё прост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5"/>
          <w:sz w:val="24"/>
          <w:szCs w:val="24"/>
          <w:lang w:val="ru-RU"/>
        </w:rPr>
        <w:t xml:space="preserve">(Ничего не понимает) </w:t>
      </w:r>
      <w:r>
        <w:rPr>
          <w:rStyle w:val="Style17"/>
          <w:sz w:val="24"/>
          <w:szCs w:val="24"/>
        </w:rPr>
        <w:t>Мда, проще некуд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Да что ж вы тянете кота за хвост, убийцы! Секрет чего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екрет создания искусственного человека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Утирает лоб)</w:t>
      </w:r>
      <w:r>
        <w:rPr>
          <w:rStyle w:val="Style17"/>
          <w:sz w:val="24"/>
          <w:szCs w:val="24"/>
        </w:rPr>
        <w:t xml:space="preserve"> Ф-ф-ф-у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Не  обычного гомункулуса, заметьте, а самого настоящего человека! Представляете?! Что с вами, ваше величество? Вам плох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оборот, мне хорошо!  </w:t>
      </w:r>
      <w:r>
        <w:rPr>
          <w:rStyle w:val="Style15"/>
          <w:sz w:val="24"/>
          <w:szCs w:val="24"/>
          <w:lang w:val="ru-RU"/>
        </w:rPr>
        <w:t xml:space="preserve">(Вскакивает, пританцовывая, напевает) </w:t>
      </w:r>
      <w:r>
        <w:rPr>
          <w:rStyle w:val="Style17"/>
          <w:sz w:val="24"/>
          <w:szCs w:val="24"/>
        </w:rPr>
        <w:t>Гомункулус, гомункулус, тра-ля-ля-ля-ля-л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дорово, правд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Ещё ка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едставляете - настоящий человек  с  заранее заложенными свойствами ума и характера! Конечно, всё это надо проверить, но в целом... Ваше величество! Подарите мне эту бумаг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чем же бумагу? Ты, говорят, ищешь места аптекаря? Вот и оставайся. Генрих уберёт это всё </w:t>
      </w:r>
      <w:r>
        <w:rPr>
          <w:rStyle w:val="Style15"/>
          <w:sz w:val="24"/>
          <w:szCs w:val="24"/>
          <w:lang w:val="ru-RU"/>
        </w:rPr>
        <w:t xml:space="preserve">(указывает на бумаги) </w:t>
      </w:r>
      <w:r>
        <w:rPr>
          <w:rStyle w:val="Style17"/>
          <w:sz w:val="24"/>
          <w:szCs w:val="24"/>
        </w:rPr>
        <w:t>в кабинет, и стол будет в полном твоем распоряжении... И всё остальное тоже. Будешь смешивать лекарства для моих придворны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А в свободное время — работать на искусственным человек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как угодно. Хоть над гомункулус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лагодарю вас, ваше величество!  Вы самый добрый король на свете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60" w:right="879" w:gutter="0" w:header="680" w:top="1020" w:footer="709" w:bottom="1049"/>
          <w:pgNumType w:fmt="decimal"/>
          <w:formProt w:val="false"/>
          <w:textDirection w:val="lrTb"/>
          <w:docGrid w:type="default" w:linePitch="360" w:charSpace="32768"/>
        </w:sect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знаю. Вобщем, за работу, господа. Я-то добрый, но долгого испытания моя доброта не выдержит.</w:t>
      </w:r>
    </w:p>
    <w:p>
      <w:pPr>
        <w:pStyle w:val="Style20"/>
        <w:suppressAutoHyphens w:val="false"/>
        <w:rPr/>
      </w:pPr>
      <w:r>
        <w:rPr>
          <w:b/>
          <w:bCs/>
          <w:color w:val="000000"/>
          <w:sz w:val="24"/>
          <w:lang w:val="ru-RU"/>
        </w:rPr>
        <w:t>ДЕЙСТВИЕ ВТОРОЕ</w:t>
      </w:r>
    </w:p>
    <w:p>
      <w:pPr>
        <w:pStyle w:val="Style20"/>
        <w:suppressAutoHyphens w:val="false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Style20"/>
        <w:suppressAutoHyphens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ind w:left="0" w:right="0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 xml:space="preserve">Тронный зал со следами былой роскоши. На выцветших обоях -  следы когда-то стоявшей мебели, от которой теперь остались только трон да пара кресел. П р и н ц е с с а, путаясь в вязальных спицах и клубках, </w:t>
      </w:r>
    </w:p>
    <w:p>
      <w:pPr>
        <w:pStyle w:val="Style19"/>
        <w:suppressAutoHyphens w:val="false"/>
        <w:rPr/>
      </w:pPr>
      <w:r>
        <w:rPr>
          <w:rStyle w:val="Style16"/>
          <w:sz w:val="24"/>
          <w:szCs w:val="24"/>
          <w:lang w:val="ru-RU"/>
        </w:rPr>
        <w:t>под диктовку С т а т с — д а м ы  учится вязать.</w:t>
      </w:r>
    </w:p>
    <w:p>
      <w:pPr>
        <w:pStyle w:val="Normal"/>
        <w:tabs>
          <w:tab w:val="clear" w:pos="1134"/>
          <w:tab w:val="left" w:pos="555" w:leader="none"/>
        </w:tabs>
        <w:suppressAutoHyphens w:val="false"/>
        <w:snapToGrid w:val="false"/>
        <w:ind w:firstLine="567"/>
        <w:rPr>
          <w:rStyle w:val="Style16"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Лицевая... одиннадцать... одиннадцать... одиннадцать... накид... двенадцать... добираем... Так... Что получилось? </w:t>
      </w:r>
      <w:r>
        <w:rPr>
          <w:rStyle w:val="Style15"/>
          <w:sz w:val="24"/>
          <w:szCs w:val="24"/>
          <w:lang w:val="ru-RU"/>
        </w:rPr>
        <w:t>(Принцесса показывает)</w:t>
      </w:r>
      <w:r>
        <w:rPr>
          <w:rStyle w:val="Style17"/>
          <w:sz w:val="24"/>
          <w:szCs w:val="24"/>
        </w:rPr>
        <w:t xml:space="preserve"> Это не вязание, а художественное спутывание ниток. Попробуем ещё раз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пять?! </w:t>
      </w:r>
      <w:r>
        <w:rPr>
          <w:rStyle w:val="Style15"/>
          <w:sz w:val="24"/>
          <w:szCs w:val="24"/>
          <w:lang w:val="ru-RU"/>
        </w:rPr>
        <w:t>(Бросает вязание)</w:t>
      </w:r>
      <w:r>
        <w:rPr>
          <w:rStyle w:val="Style17"/>
          <w:sz w:val="24"/>
          <w:szCs w:val="24"/>
        </w:rPr>
        <w:t xml:space="preserve"> Нет уж,  хватит, а то я сейчас лопну от злости! А ещё говорят, будто вязание успокаива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5"/>
          <w:sz w:val="24"/>
          <w:szCs w:val="24"/>
          <w:lang w:val="ru-RU"/>
        </w:rPr>
        <w:t xml:space="preserve">(Подбирает вязанье, прячет за трон) </w:t>
      </w:r>
      <w:r>
        <w:rPr>
          <w:rStyle w:val="Style17"/>
          <w:sz w:val="24"/>
          <w:szCs w:val="24"/>
        </w:rPr>
        <w:t>Когда я закончила свой первый свитер для его величества, мне казалось, что он связан из моих собственных нервов. Когда научитесь, тогда и будет успокаив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сколько на это требуется времен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Лично я успокоилась годам к соро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ичего себ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вы, дитя моё... Иная женщина, чтоб обвязать только одного мужчину, учится всю жизнь. И вы научитесь, не стоит из-за этого расстраивать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вовсе не из-за вязания, а из-за куклы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акой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 той самой Лили, которой я только что вязала шарф. Она пропала! Обычно она спит в моей комнате, но сегодня утром её там не оказалось. Я обыскала всю женскую половину, но её нигде не было. А на половине короля мне поискать не дали, потому что их величество тут же привязался ко мне с какими-то дурацкими разговорами... Начал он с того, что он уже не молод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прав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</w:t>
      </w:r>
      <w:r>
        <w:rPr>
          <w:rStyle w:val="Style17"/>
          <w:sz w:val="24"/>
          <w:szCs w:val="24"/>
        </w:rPr>
        <w:t xml:space="preserve"> ...да и вы уже в преклонных лета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аха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...поэтому он решил поискать для меня хорошего жениха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 этом нет ничего скверного. Лучше выйти замуж рано, чем  никог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амуж? А что я буду там дела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верьте, дитя моё, там очень хорош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ткуда вы можете знать? Ведь вы не замуже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правда. Моя личная жизнь уходит на его величество без остатка. Но я не теряю надежды! Когда-нибудь Королю надоест  эта суета, и мы поселимся с ним в маленьком доме с небольшим садом.  Король будет растить розы, я буду разводить коз,  вычёсывать их нежный и лёгкий пух, прясть шерсть, сматывать в клубк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опять посадите меня за вязание? Благодарю покор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 тому времени вы будете жить отдельно. И что плохого в вязании? Шерсть ангорской козы, между прочим, нежнее шёлка. Да, так вот: дом, садик, дорожки посыпаны жёлтым песочком, его величество копаются в клумбе со своими розами, я на лугу вычёсываю коз... Ах, да! Речка! Неподалёку журчит небольшая чистая речка! Ангорская коза - животное благородное, она не станет пить из корыта. Значит, дом, садик, речка, лес для воздух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Что — 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, если есть домик и козы, то зачем муж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итя моё, без мужа весь этот пейзаж не будет иметь завершённости. Кто-то же должен укутывать розы на зиму и заготавливать сено для ангорских коз... </w:t>
      </w:r>
      <w:r>
        <w:rPr>
          <w:rStyle w:val="Style15"/>
          <w:sz w:val="24"/>
          <w:szCs w:val="24"/>
          <w:lang w:val="ru-RU"/>
        </w:rPr>
        <w:t>(Пауза)</w:t>
      </w:r>
      <w:r>
        <w:rPr>
          <w:rStyle w:val="Style17"/>
          <w:sz w:val="24"/>
          <w:szCs w:val="24"/>
        </w:rPr>
        <w:t xml:space="preserve"> А кого же его величество прочит вам в жених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Генри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не Генриха ли восьмого, короля Англи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 думаю. Их величество сказали, что это наш Генрих,  местный. Из нашего зам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Господи, помилуй! От его величества всего можно ожидать, но это слишком. Хуже даже невозможно себе представи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нимаю! Вы хотите подобрать мне что-нибудь лучш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ст-дама.</w:t>
      </w:r>
      <w:r>
        <w:rPr>
          <w:rStyle w:val="Style17"/>
          <w:sz w:val="24"/>
          <w:szCs w:val="24"/>
        </w:rPr>
        <w:t xml:space="preserve"> Лучше будет, если жениха вы найдёте са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Только я сначала найду Лили, а потом поищу жениха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К о р о л 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Ваше величество! Вы не видели моей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ещё утром приказал вам думать о замужестве, а вы что? Пора прекращать играть в куклы! Замуж пора! Замуж! Всем — замуж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с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сем, кого беру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 за кого же, позвольте спросить, нас беру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а начальника моего величества лаборатории Генри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>Нет! Я не дам кормить мелом невинное дитя! То есть, в некоторм положении женщинам мел бывает полезен, но всю жизнь — это чересчур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 чём здесь мел? Не будет же Генрих вечно сидеть с этими порошками в подвале! Славный парень, в один прекрасный день возьмёт и разбогатеет. У него для этого есть все задатк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от когда разбогатеет, тогда и поговори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танет он с вами разговаривать, если у него будет полно денег! За богатых надо выходить, пока они нищие. Тогда они гораздо покладист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А если её высочество не полюбит Генрих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... хотя бы будет шанс оттяпать половину состояни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А если Генрих не будет любить её высо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любит. Я прикажу. Знаете, если люди умеют любить за деньги, то научатся любить и по приказу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этот Генрих... Что-то я его не помню... Он красивый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 умны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звольте с вами не согласи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чему? То, что он не умеет смешивать лекарства, ещё ничего не значит. Я вот тоже не умею,  и что ж я, по-вашему, дурак? Генрих, знаете ли, умён другим умом. Он своего не упустит! Сметливый такой, шустрый,  пронырливый... Как я в молодости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меня и беспокоит. Ваше величество, замужество Принцессы - дело серьёзно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ем более его нельзя пускать на самотёк!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Значит, так, ваше высочество: давайте сейчас скоренько в подвал, в лабораторию. Познакомитесь с Генрихом поближе, поговорите с ним, то да сё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Хорошо, ваше величество. Я только найду Лил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ёрт! Да она давно в подвале, ваша кукл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ткуда вы знает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увствую. Ступайте, дорогая моя, не мешкайте! Это приказ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Лаборатория, прибранная и аккуратная. В перегонном кубе бурлит цветное варево, валит пар. Против перегонного куба — небольшая зеркальная ширма, на столе — реторты и баночки с порошками и жидкостями. Входит Г е н р и х, небрежно волоча за собой куклу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ашёл время для опытов, балда! С минуты на минуту сюда явится её высочество, а здесь воняет, как на мыловарне... </w:t>
      </w:r>
      <w:r>
        <w:rPr>
          <w:rStyle w:val="Style15"/>
          <w:sz w:val="24"/>
          <w:szCs w:val="24"/>
          <w:lang w:val="ru-RU"/>
        </w:rPr>
        <w:t>(Озирается)</w:t>
      </w:r>
      <w:r>
        <w:rPr>
          <w:rStyle w:val="Style17"/>
          <w:sz w:val="24"/>
          <w:szCs w:val="24"/>
        </w:rPr>
        <w:t xml:space="preserve">  Куда бы спрятать эту чёртову куклу? </w:t>
      </w:r>
      <w:r>
        <w:rPr>
          <w:rStyle w:val="Style15"/>
          <w:sz w:val="24"/>
          <w:szCs w:val="24"/>
          <w:lang w:val="ru-RU"/>
        </w:rPr>
        <w:t>(Тонким голосом, передразнивает)</w:t>
      </w:r>
      <w:r>
        <w:rPr>
          <w:rStyle w:val="Style17"/>
          <w:sz w:val="24"/>
          <w:szCs w:val="24"/>
        </w:rPr>
        <w:t xml:space="preserve"> Дорогой Генрих, вы не видели моей куклы? </w:t>
      </w:r>
      <w:r>
        <w:rPr>
          <w:rStyle w:val="Style15"/>
          <w:sz w:val="24"/>
          <w:szCs w:val="24"/>
          <w:lang w:val="ru-RU"/>
        </w:rPr>
        <w:t>(Своим голосом)</w:t>
      </w:r>
      <w:r>
        <w:rPr>
          <w:rStyle w:val="Style17"/>
          <w:sz w:val="24"/>
          <w:szCs w:val="24"/>
        </w:rPr>
        <w:t xml:space="preserve"> Нет, ваше высочество, давайте поищем в кабинете... </w:t>
      </w:r>
      <w:r>
        <w:rPr>
          <w:rStyle w:val="Style15"/>
          <w:sz w:val="24"/>
          <w:szCs w:val="24"/>
          <w:lang w:val="ru-RU"/>
        </w:rPr>
        <w:t>(Тонким голосом)</w:t>
      </w:r>
      <w:r>
        <w:rPr>
          <w:rStyle w:val="Style17"/>
          <w:sz w:val="24"/>
          <w:szCs w:val="24"/>
        </w:rPr>
        <w:t xml:space="preserve"> Зачем же сразу в кабинете, дорогой Генрих? </w:t>
      </w:r>
      <w:r>
        <w:rPr>
          <w:rStyle w:val="Style15"/>
          <w:sz w:val="24"/>
          <w:szCs w:val="24"/>
          <w:lang w:val="ru-RU"/>
        </w:rPr>
        <w:t>(Своим голосом)</w:t>
      </w:r>
      <w:r>
        <w:rPr>
          <w:rStyle w:val="Style17"/>
          <w:sz w:val="24"/>
          <w:szCs w:val="24"/>
        </w:rPr>
        <w:t xml:space="preserve"> Затем, что здесь ужасно воня... я хотел сказать, чувствуется некоторое амбре. </w:t>
      </w:r>
      <w:r>
        <w:rPr>
          <w:rStyle w:val="Style15"/>
          <w:sz w:val="24"/>
          <w:szCs w:val="24"/>
          <w:lang w:val="ru-RU"/>
        </w:rPr>
        <w:t xml:space="preserve">(Пытается спрятать куклу) </w:t>
      </w:r>
      <w:r>
        <w:rPr>
          <w:rStyle w:val="Style17"/>
          <w:sz w:val="24"/>
          <w:szCs w:val="24"/>
        </w:rPr>
        <w:t>Куда бы её... Дьявол, здоровая..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Поставив скамеечку рядом с перегонным кубом, взбирается на неё,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неловким движением роняет куклу в перегонный куб, пытается выудить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 xml:space="preserve">Ай! Чёрт, как жжётся! Болван, идиот, развёл такой огонь!  А воняет-то как, ужас! Что он тут немешал? </w:t>
      </w:r>
      <w:r>
        <w:rPr>
          <w:rStyle w:val="Style15"/>
          <w:sz w:val="24"/>
          <w:szCs w:val="24"/>
          <w:lang w:val="ru-RU"/>
        </w:rPr>
        <w:t>(Заглядывает в куб)</w:t>
      </w:r>
      <w:r>
        <w:rPr>
          <w:rStyle w:val="Style17"/>
          <w:sz w:val="24"/>
          <w:szCs w:val="24"/>
        </w:rPr>
        <w:t xml:space="preserve"> Ой, кукла... растворилась! Приказала долго жить... Ну и ладно, один чёрт — говорить о любви в такой атмосфере совершенно невозможно... Перенесём свидание в сад!</w:t>
      </w:r>
    </w:p>
    <w:p>
      <w:pPr>
        <w:pStyle w:val="Style18"/>
        <w:ind w:left="0" w:right="0" w:hanging="0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Style18"/>
        <w:ind w:left="0" w:right="0" w:hanging="0"/>
        <w:jc w:val="center"/>
        <w:rPr/>
      </w:pPr>
      <w:r>
        <w:rPr>
          <w:rStyle w:val="Style16"/>
          <w:sz w:val="24"/>
          <w:szCs w:val="24"/>
          <w:lang w:val="ru-RU"/>
        </w:rPr>
        <w:t xml:space="preserve">Г е н р и х  уходит. Из кабинета появляется  М а й  с бюстом Аристотеля, </w:t>
      </w:r>
    </w:p>
    <w:p>
      <w:pPr>
        <w:pStyle w:val="Style18"/>
        <w:ind w:left="0" w:right="0" w:hanging="0"/>
        <w:jc w:val="center"/>
        <w:rPr/>
      </w:pPr>
      <w:r>
        <w:rPr>
          <w:rStyle w:val="Style16"/>
          <w:sz w:val="24"/>
          <w:szCs w:val="24"/>
          <w:lang w:val="ru-RU"/>
        </w:rPr>
        <w:t>устанавливает его у зеркальной ширмы против перегонного куб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Настраивает зеркала)</w:t>
      </w:r>
      <w:r>
        <w:rPr>
          <w:rStyle w:val="Style17"/>
          <w:sz w:val="24"/>
          <w:szCs w:val="24"/>
        </w:rPr>
        <w:t xml:space="preserve"> Фокус на одну десятую высоты... </w:t>
      </w:r>
      <w:r>
        <w:rPr>
          <w:rStyle w:val="Style15"/>
          <w:sz w:val="24"/>
          <w:szCs w:val="24"/>
          <w:lang w:val="ru-RU"/>
        </w:rPr>
        <w:t>(Заглядывает в куб)</w:t>
      </w:r>
      <w:r>
        <w:rPr>
          <w:rStyle w:val="Style17"/>
          <w:sz w:val="24"/>
          <w:szCs w:val="24"/>
        </w:rPr>
        <w:t xml:space="preserve"> Пора!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Красная соль, сладкая вода, ртуть для живости... Содиум... Потассиум...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 добавляет в куб порошки и жидкости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 П р и н ц е с с а. Она тут же зажимает нос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 и запах! Эй, ты! Ты не видел моей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>(Не оборачиваясь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Стойте на месте и ничего не трогай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Ещё бы я стала тут чего-нибудь трог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Оборачивается к Принцессе)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Здравствуйт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дравствуйт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Простите, здесь неподходящие запахи для таких милых девушек, как в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кие запахи? Я ничего не чувству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зажали нос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5"/>
          <w:sz w:val="24"/>
          <w:szCs w:val="24"/>
          <w:lang w:val="ru-RU"/>
        </w:rPr>
        <w:t>(Отпускает нос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А, это мне сначало показалось, что пахнет имбирём, а я его терпеть не мог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ак жал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Имбирь входит в состав некоторых лекарств... Мне было бы неприятно дать вам невкусный порошок или микстуру. Ведь вы пришли за лекарств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. То есть нет. Погодите минутку, я забыла, зачем пришла... Ах, да! Вы случайно здесь не видели кукл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не видел. Откуда бы здесь взяться кукле?.. Извините!</w:t>
      </w:r>
      <w:r>
        <w:rPr>
          <w:rStyle w:val="Style15"/>
          <w:sz w:val="24"/>
          <w:szCs w:val="24"/>
          <w:lang w:val="ru-RU"/>
        </w:rPr>
        <w:t xml:space="preserve"> (Бросается к кубу, сыпет очередной порошок). </w:t>
      </w:r>
      <w:r>
        <w:rPr>
          <w:rStyle w:val="Style17"/>
          <w:sz w:val="24"/>
          <w:szCs w:val="24"/>
        </w:rPr>
        <w:t>Ну вот, пока всё.</w:t>
      </w:r>
    </w:p>
    <w:p>
      <w:pPr>
        <w:pStyle w:val="Style18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Принцесса осматривает лабораторию</w:t>
      </w:r>
    </w:p>
    <w:p>
      <w:pPr>
        <w:pStyle w:val="Style18"/>
        <w:jc w:val="left"/>
        <w:rPr>
          <w:rStyle w:val="Style16"/>
          <w:sz w:val="24"/>
          <w:szCs w:val="24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 У</w:t>
      </w:r>
      <w:r>
        <w:rPr>
          <w:rStyle w:val="Style17"/>
          <w:sz w:val="24"/>
          <w:szCs w:val="24"/>
        </w:rPr>
        <w:t xml:space="preserve">вас тут интересно... </w:t>
      </w:r>
      <w:r>
        <w:rPr>
          <w:rStyle w:val="Style15"/>
          <w:sz w:val="24"/>
          <w:szCs w:val="24"/>
          <w:lang w:val="ru-RU"/>
        </w:rPr>
        <w:t>(подходит к кубу)</w:t>
      </w:r>
      <w:r>
        <w:rPr>
          <w:rStyle w:val="Style17"/>
          <w:sz w:val="24"/>
          <w:szCs w:val="24"/>
        </w:rPr>
        <w:t xml:space="preserve"> Что э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ерегонный куб. С его помощью я надеюсь получить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одходит к бюсту Аристотеля)</w:t>
      </w:r>
      <w:r>
        <w:rPr>
          <w:rStyle w:val="Style17"/>
          <w:sz w:val="24"/>
          <w:szCs w:val="24"/>
        </w:rPr>
        <w:t xml:space="preserve">  А это? Какой милый старичок! Это ваш предо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 некотором смысле. Понимаете, это образ. Вот здесь </w:t>
      </w:r>
      <w:r>
        <w:rPr>
          <w:rStyle w:val="Style15"/>
          <w:sz w:val="24"/>
          <w:szCs w:val="24"/>
          <w:lang w:val="ru-RU"/>
        </w:rPr>
        <w:t xml:space="preserve">(показывает на куб) </w:t>
      </w:r>
      <w:r>
        <w:rPr>
          <w:rStyle w:val="Style17"/>
          <w:sz w:val="24"/>
          <w:szCs w:val="24"/>
        </w:rPr>
        <w:t xml:space="preserve">готовится субстанция  искусственного человека, а это </w:t>
      </w:r>
      <w:r>
        <w:rPr>
          <w:rStyle w:val="Style15"/>
          <w:sz w:val="24"/>
          <w:szCs w:val="24"/>
          <w:lang w:val="ru-RU"/>
        </w:rPr>
        <w:t>(показывает на бюст)</w:t>
      </w:r>
      <w:r>
        <w:rPr>
          <w:rStyle w:val="Style17"/>
          <w:sz w:val="24"/>
          <w:szCs w:val="24"/>
        </w:rPr>
        <w:t xml:space="preserve"> Аристотель, величайший гений древности. Такие умы появляются раз в тысячу лет...  Я хочу, чтобы новый человек был таким же мыслителем, как о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здесь же только голова... А остально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Что имен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Ну, руки там, живот, всякое другое... Ног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да, конечно, всё это будет. Однако если мы создаём  человека мыслящего, то остальное не так уж важно. Смотрите: образ проецируется на субстанцию с помощью системы зеркал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так интересно рассказываете... Я совершенно не ожидала, что мне у вас понравится, Генр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Меня зовут Ма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! Какое у вас теплое им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сто я родился в мае, и отец не придумал ничего лучше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аш отец, должно быть, поэ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Мой отец - обыкновенный трактирщик. Он далёк от поэзии, и поэтому он добрый челове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я никогда не была в трактире. Там, должно быть, интересно... По вечерам играет музыка, кавалеры пьют вино и приглашают дам, путешественники рассказывают истории о дальних страна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разные люди останавливались. Студенты, торговцы, разбойники, контрабандисты... Грамоте меня выучил странствующий монах . Иногда в трактире останавливались книгоноши, и я потихоньку таскал у них книги. Чтоб  утром пропажа не обнаружилась, читать приходилось быстро. Днём я помогал отцу, а ночью читал, читал, читал... Однажды я уговорил его взять за ночлег вместо денег книгу... Это был трактат Аурелиуса о всесилии науки, о её прошлом, настоящем и будущем... Я прочёл его, и этим сильно расстроил отц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Разве чтение книг может огорчать родителей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</w:t>
      </w:r>
      <w:r>
        <w:rPr>
          <w:rStyle w:val="Style17"/>
          <w:sz w:val="24"/>
          <w:szCs w:val="24"/>
        </w:rPr>
        <w:t>.  Понимаете, после этой книги я захотел стать учёным, и совершенно пропал для трактирного дела. Мой бедный отец, мечтая передать хозяйство в надёжные руки, надеялся на меня, как на своего преемника, а я... читал ночами научные трактат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вы поссорили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</w:t>
      </w:r>
      <w:r>
        <w:rPr>
          <w:rStyle w:val="Style17"/>
          <w:sz w:val="24"/>
          <w:szCs w:val="24"/>
        </w:rPr>
        <w:t>. Мы поссорились позже, по иному поводу. Когда пришло время, отец захотел, чтоб я женился. Понимаете, у всякого порядочного трактирщика должна быть надёжная жена. Хозяйство большое, одному не управится... Впрочем, это вам вряд ли интерес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, нет, Май, продолжайте! Очень интересное место — насчёт женил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Так в том-то и дело, что нет! Отец предлагал на выбор окрестных  девушек, но у каждой из них на одно достоинство приходилось множество недостатков. Доброта сочеталась с безобразием, красота - с ленью, ум - со скупостью, честность - с глупостью. Среди них были особы, способные управлять трактиром, но не было ни одной, с которой бы я охотно разделил жизнь. Отец рассердился и сказал, что принцессу он для меня сватать не пойдё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ринцесс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. А я сказал, чтоб он не трудился, потому что и у принцессы  недостатков будет не меньше, а то и больш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ткуда вы знаете? Вы что, много видели принцесс? Просто вы... Вы слишком строги к девушкам, вот и всё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евушки тут не при чём. Вот у вас, например, есть настоящие друзь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... может быть... Хотя нет, это не 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трудитесь вспоминать... Друга сейчас найти практически невозможно, а уж любовь... что и говорить. Оглянитесь - иные ищут всю жизнь. Ищут, страдают, мучаются и мучают друг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к же бы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от! Несовершенство человеческой натуры не оставляет нам шансов встретится с подходящим человеком. Поэтому я и хочу создать идеального человека, заранее наделив его нужными чертам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слушайте, Май... Вот вы человек ученый... Возможно, вам будет нетрудно объяснить мне кое-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жалуйс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т смотрите: если знатная девушка увидела парня и сразу влюбилась, а он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от тебе раз! Я же вам только что объяснял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Подождите. Здесь надо просто рассуждать логическ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у, если логически, то давайте попробуе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так: девушка влюбилась в парня. Он умён и красив, но беден. Вот вы, например, богат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и чём здесь 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я так, к пример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у, если к примеру, то в моих карманах ничего нет, кроме дыр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парень умён и красив, но на этом его достоинства заканчиваются. Он беден,  у него нет поместья с родовым замком, нет знатного отца с титулом и гербом, ничего нет, никаких других достоинств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Хоть и к сожалению, но это только подтверждает мою теори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в то же время одна моя знакомая статс-дама утверждает, что люди любят друг друга вовсе не за достоинства, а за недостатки, которые могут терпет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Гм, интересная позиция... так сказать, от противно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— противного? Он очень мил, этот юнош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нет, я не о том. Продолжай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т я и хочу спросить: может быть, и этой девушке любить парня за недостатк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Может, ей лучше попробовать любить просто т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росто так! Как здорово вы это придумали, Май - любить просто та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дождите, я ничего не понимаю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не важно. Важно, что я понимаю. До свиданья, Ма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о свидань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льз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о свиданья, Эльз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... А можно мне прийти к вам ещё раз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онечно, Эльза. Заходите, когда захоче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ожет быть, послезавтр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ослезавт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ли завт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Хорошо, Эльза, приходите завтр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>Или, может быть лучше, сегодня вечером? Мне почему-то ужасно не хочется откладывать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Тронный зал.  Г е н р и х, сидя  на троне, упражняется с игральными картами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летишка? Ой, как страшно! Что ещё? Король? А мы и на короля найдём управу! Как говорится, короля играет свита, поэтому бью короля тузом! Вот так, твоё величество, козыри вышли, и ты остался голым! Голый король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раздражённый К о р о л ь,  за ним торопится С т а т с - д а м а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Генрих прячет колоду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5"/>
          <w:sz w:val="24"/>
          <w:szCs w:val="24"/>
          <w:lang w:val="ru-RU"/>
        </w:rPr>
        <w:t xml:space="preserve">(Кричит за кулисы) </w:t>
      </w:r>
      <w:r>
        <w:rPr>
          <w:rStyle w:val="Style17"/>
          <w:sz w:val="24"/>
          <w:szCs w:val="24"/>
        </w:rPr>
        <w:t>Да пропади ты пропадом! Хоть совсем провались, наглец! Вместо завтрака устроить мне кухонную свару! Ну и уходи! За твою стряпню в тюрьму сажать надо, а за вчерашние тефтели вообще можно отрубить голову! А ещё жалование ему подава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еличество, вам нельзя волноватьс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Не обращая внимания)</w:t>
      </w:r>
      <w:r>
        <w:rPr>
          <w:rStyle w:val="Style17"/>
          <w:sz w:val="24"/>
          <w:szCs w:val="24"/>
        </w:rPr>
        <w:t xml:space="preserve"> Что? Да подавай хоть в инквизицию! Я им предложу попробовать твоего супчика, и меня оправдают! Мерзавец, он ещё смеет требовать! Не придворные, а свиньи! Ты отдаёшь им жизнь, а они требуют наличных. Простой, элементарной человеческой благодарности, и то не дождешься... А жалование плат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ст-дама.</w:t>
      </w:r>
      <w:r>
        <w:rPr>
          <w:rStyle w:val="Style17"/>
          <w:sz w:val="24"/>
          <w:szCs w:val="24"/>
        </w:rPr>
        <w:t xml:space="preserve"> Сейчас вы чересчур циничны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юди во власти все циничны, работа такая. Короли, стало быть, циничны по рождению. Жаль только, что это был именно повар! Есть-то хочется каждый день... Впрочем, неужели мы не справимся сам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ы хотите сказать — я? Ваше величество! Я и так уже убираю в комнатах! Когда пропали королевские портные, я начала шить, после побега садовника я окучиваю цветы в парке... Теперь мне придётся ещё и готовить! Ваше величество, нам не под силу содержать замок, давайте его продади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уже сто раз слышал ваш бред с розами и козами. Никогд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прямство не доведёт вас до добра. Сегодня от вас сбежал последний слуг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Указывает на Генриха)</w:t>
      </w:r>
      <w:r>
        <w:rPr>
          <w:rStyle w:val="Style17"/>
          <w:sz w:val="24"/>
          <w:szCs w:val="24"/>
        </w:rPr>
        <w:t xml:space="preserve"> Не последний. Вот он ещё остал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Простите, но даже с ангорской козы толку больш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 xml:space="preserve">Мда, это верно. </w:t>
      </w:r>
      <w:r>
        <w:rPr>
          <w:rStyle w:val="Style15"/>
          <w:sz w:val="24"/>
          <w:szCs w:val="24"/>
          <w:lang w:val="ru-RU"/>
        </w:rPr>
        <w:t>(Генриху)</w:t>
      </w:r>
      <w:r>
        <w:rPr>
          <w:rStyle w:val="Style17"/>
          <w:sz w:val="24"/>
          <w:szCs w:val="24"/>
        </w:rPr>
        <w:t xml:space="preserve"> Ты, кстати, чего забрался на трон? Кресел тебе мал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Не торопитесь, ваше величество, не торопитесь. Сначала давайте разберёмся, с кого в этом замке есть толк, а с кого н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ведь на первый взгляд толку не видно, а если приглядеться,  то... </w:t>
      </w:r>
      <w:r>
        <w:rPr>
          <w:rStyle w:val="Style15"/>
          <w:sz w:val="24"/>
          <w:szCs w:val="24"/>
          <w:lang w:val="ru-RU"/>
        </w:rPr>
        <w:t>(Вытаскивает из-за пазухи краешек манускрипта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ужели?!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мен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Статс-даме)  </w:t>
      </w:r>
      <w:r>
        <w:rPr>
          <w:rStyle w:val="Style17"/>
          <w:sz w:val="24"/>
          <w:szCs w:val="24"/>
        </w:rPr>
        <w:t>Дорогая, ступайте на кухню, скоро время обеда, а мы ещё не завтракали... И поторопитесь, поторопитесь. Ну, я прошу вас! Это приказ.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С т а т с – д а м а  уходит.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</w:rPr>
        <w:t>Король подбегает к Генриху, пытается выхватить манускрипт. Генрих дразнит Короля.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й! Ну дай же сюда! Это о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а этот раз — да! </w:t>
      </w:r>
      <w:r>
        <w:rPr>
          <w:rStyle w:val="Style15"/>
          <w:sz w:val="24"/>
          <w:szCs w:val="24"/>
          <w:lang w:val="ru-RU"/>
        </w:rPr>
        <w:t xml:space="preserve">(Отдаёт рукопись)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Жадно хватает рукопись)</w:t>
      </w:r>
      <w:r>
        <w:rPr>
          <w:rStyle w:val="Style17"/>
          <w:sz w:val="24"/>
          <w:szCs w:val="24"/>
        </w:rPr>
        <w:t xml:space="preserve"> Ошибки быть не може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сключено! Это он, секрет Аурелиуса! Старый хрыч бросил лист на окно в кабинете, откуда его сквозняком утянуло в сад. Он застрял в ветвях и полгода на него гадили вороны. До чего безответственны эти учёные! Но текст разобрать мож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анцует от радости) </w:t>
      </w:r>
      <w:r>
        <w:rPr>
          <w:rStyle w:val="Style17"/>
          <w:sz w:val="24"/>
          <w:szCs w:val="24"/>
        </w:rPr>
        <w:t>Ничего, почистим. За такую бумажку можно будет содрать шкуры три... или даже пя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ловина шкур - мо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в честь чего - половина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За иде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ую ещё идею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такую... Да остановитесь вы! </w:t>
      </w:r>
      <w:r>
        <w:rPr>
          <w:rStyle w:val="Style15"/>
          <w:sz w:val="24"/>
          <w:szCs w:val="24"/>
          <w:lang w:val="ru-RU"/>
        </w:rPr>
        <w:t>(Выхватывает рукопись)</w:t>
      </w:r>
      <w:r>
        <w:rPr>
          <w:rStyle w:val="Style17"/>
          <w:sz w:val="24"/>
          <w:szCs w:val="24"/>
        </w:rPr>
        <w:t xml:space="preserve">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Останавливается) </w:t>
      </w:r>
      <w:r>
        <w:rPr>
          <w:rStyle w:val="Style17"/>
          <w:sz w:val="24"/>
          <w:szCs w:val="24"/>
        </w:rPr>
        <w:t>Отдай бумагу, нахал! Чего тебе ещё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ы не будем продавать манускрип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так. Будем делать золото са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й-яй-яй... И не стыдно? Хочешь надуть родного короля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звините, ваше величество, но вы совершенно не думаете о завтрашнем дне. Ну, купит у вас сосед рукопись. А потом? Деньги имеют свойство быстро кончаться, а у вас так вообще. Через пару месяцев мы опять окажемся на бобах, а сосед тем временем станет из любого дерьма делать золото. Причём сколько у него этого дерьма станет, столько будет и золо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и сразу видно, что морочишь голову. Ты, что ли, будешь разбираться в этих каракулях? Ты, который полгода кормил моих придворных мелом? Не смеши меня. Кто его будет делать, золото? Я, что л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ам внизу, в лаборатории, есть один полоумный, которому всё равно, что делать —  спирт, золото или бриллиант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т, не пойдёт. С ним придётся делится, а это обид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елиться с ним не придётся. Он дурак, как и все учёные. Для него золото — только алхимический знак, вроде свинца, сурика или какой-нибудь безвкусной флегмы. Его даже заставлять не надо! Надо просто подкинуть ему эту идею, и вы устанете таскать золото навер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так и не понимаю, где ты хочешь меня наду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 Если бы я хотел вас надуть, я бы давно сбежал вместе с этой бумагой. Однако я здесь, и даже готов пойти вам на встречу. </w:t>
      </w:r>
      <w:r>
        <w:rPr>
          <w:rStyle w:val="Style15"/>
          <w:sz w:val="24"/>
          <w:szCs w:val="24"/>
          <w:lang w:val="ru-RU"/>
        </w:rPr>
        <w:t xml:space="preserve">(Дос-таёт колоду карт) </w:t>
      </w:r>
      <w:r>
        <w:rPr>
          <w:rStyle w:val="Style17"/>
          <w:sz w:val="24"/>
          <w:szCs w:val="24"/>
        </w:rPr>
        <w:t>Сыграем? Ставлю всю свою долю против половины ваш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ловину? Не слишком ли? А, впрочем, давай, всё равно проиграешь. </w:t>
      </w:r>
      <w:r>
        <w:rPr>
          <w:rStyle w:val="Style15"/>
          <w:sz w:val="24"/>
          <w:szCs w:val="24"/>
          <w:lang w:val="ru-RU"/>
        </w:rPr>
        <w:t xml:space="preserve">(Играют)  </w:t>
      </w:r>
      <w:r>
        <w:rPr>
          <w:rStyle w:val="Style17"/>
          <w:sz w:val="24"/>
          <w:szCs w:val="24"/>
        </w:rPr>
        <w:t xml:space="preserve">Ещё... ещё... ещё.. </w:t>
      </w:r>
      <w:r>
        <w:rPr>
          <w:rStyle w:val="Style15"/>
          <w:sz w:val="24"/>
          <w:szCs w:val="24"/>
          <w:lang w:val="ru-RU"/>
        </w:rPr>
        <w:t xml:space="preserve">(Просияв) </w:t>
      </w:r>
      <w:r>
        <w:rPr>
          <w:rStyle w:val="Style17"/>
          <w:sz w:val="24"/>
          <w:szCs w:val="24"/>
        </w:rPr>
        <w:t>Себ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Десять, туз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Жули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 некоторого времени мне стало ужасно везти в карт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кажи колоду, мошенник! </w:t>
      </w:r>
      <w:r>
        <w:rPr>
          <w:rStyle w:val="Style15"/>
          <w:sz w:val="24"/>
          <w:szCs w:val="24"/>
          <w:lang w:val="ru-RU"/>
        </w:rPr>
        <w:t xml:space="preserve">(Осматривает колоду) </w:t>
      </w:r>
      <w:r>
        <w:rPr>
          <w:rStyle w:val="Style17"/>
          <w:sz w:val="24"/>
          <w:szCs w:val="24"/>
        </w:rPr>
        <w:t xml:space="preserve">Это не считается... Играем ещё раз, в открытую! Я сдаю. </w:t>
      </w:r>
      <w:r>
        <w:rPr>
          <w:rStyle w:val="Style15"/>
          <w:sz w:val="24"/>
          <w:szCs w:val="24"/>
          <w:lang w:val="ru-RU"/>
        </w:rPr>
        <w:t>(Играют)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Ещё... Себ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Вытаскивает из рукава туза) </w:t>
      </w:r>
      <w:r>
        <w:rPr>
          <w:rStyle w:val="Style17"/>
          <w:sz w:val="24"/>
          <w:szCs w:val="24"/>
        </w:rPr>
        <w:t>Валет и туз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Туз и десятка. Я же говорю - мне везё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Мерзавец! Это бесчестно - обыгрывать короле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давать обещания и не выполнять их - чест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ы о чё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ы обещали, как только я найду бумагу, выдать за меня принцессу. </w:t>
      </w:r>
      <w:r>
        <w:rPr>
          <w:rStyle w:val="Style15"/>
          <w:sz w:val="24"/>
          <w:szCs w:val="24"/>
          <w:lang w:val="ru-RU"/>
        </w:rPr>
        <w:t>(Король кивает)</w:t>
      </w:r>
      <w:r>
        <w:rPr>
          <w:rStyle w:val="Style17"/>
          <w:sz w:val="24"/>
          <w:szCs w:val="24"/>
        </w:rPr>
        <w:t xml:space="preserve">  Вы должны немедленно объявить об этом официально. Её высочество должна знать, что это не моя прихоть, а воля монар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бъявлю, объявлю. Но сначала — золо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начала — Принцесса.</w:t>
      </w:r>
      <w:r>
        <w:rPr>
          <w:rStyle w:val="Style14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ричит)</w:t>
      </w:r>
      <w:r>
        <w:rPr>
          <w:rStyle w:val="Style17"/>
          <w:sz w:val="24"/>
          <w:szCs w:val="24"/>
        </w:rPr>
        <w:t xml:space="preserve"> Ваше высочество! С вами хочет говорить Король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ят Принцесса и Статс-дам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седает)</w:t>
      </w:r>
      <w:r>
        <w:rPr>
          <w:rStyle w:val="Style17"/>
          <w:sz w:val="24"/>
          <w:szCs w:val="24"/>
        </w:rPr>
        <w:t xml:space="preserve"> Ваше вели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7"/>
          <w:sz w:val="24"/>
          <w:szCs w:val="24"/>
        </w:rPr>
        <w:t xml:space="preserve"> Н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Да... Тут это... Как оно вообще? Дела?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Благодарю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 кукла? Нашла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вышла из того возраста, когда играют в кукл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от и прекрасно! Давайте сразу к делу. Ну, ваше вели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. Эльза, детка... Тут надо бы это... замуж сходи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За кого? </w:t>
      </w:r>
      <w:r>
        <w:rPr>
          <w:rStyle w:val="Style15"/>
          <w:sz w:val="24"/>
          <w:szCs w:val="24"/>
          <w:lang w:val="ru-RU"/>
        </w:rPr>
        <w:t>(Указывает на Генриха)</w:t>
      </w:r>
      <w:r>
        <w:rPr>
          <w:rStyle w:val="Style17"/>
          <w:sz w:val="24"/>
          <w:szCs w:val="24"/>
        </w:rPr>
        <w:t xml:space="preserve"> За этог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, прикажите их сиятельству уйти. Госпожа Статс-дама оказывает дурное влияние на её высо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Действительно, что вы лезете? Не вас же зовут замуж! И вообще, почему вы здесь? Лучше распорядитесь насчёт обед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Ни шагу назад! </w:t>
      </w:r>
      <w:r>
        <w:rPr>
          <w:rStyle w:val="Style15"/>
          <w:sz w:val="24"/>
          <w:szCs w:val="24"/>
          <w:lang w:val="ru-RU"/>
        </w:rPr>
        <w:t>(Прячется в кулисе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так, ваше высочество, надо идти замуж за Генрих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 пойд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значит «не пойду»? Трудно, что ли? Это же не дрова рубить! Всего и дела-то - пять минут постоять, а потом поцеловать жениха. Ну, ради меня, а? Ну, хоть попробуйте!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Принцесса подходит к Генриху и что-то шепчет ему на ухо.</w:t>
      </w:r>
    </w:p>
    <w:p>
      <w:pPr>
        <w:pStyle w:val="Style18"/>
        <w:ind w:left="0" w:right="0" w:hanging="0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Вот, другое дел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то вы сказали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сказала, что не собираюсь за вас замуж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ет, вы повторите! Повторите дословно! Я таких слов даже от кучера не слышал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>(Высовывается из-за кулисы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Умная девоч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Сразу видно, чьё воспитание! Научили всякой гадост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вовсе меня никто не учил! Как же вам ещё объяснить, если вы сразу не понимаете? Что вы пристали? Не хочу я замуж, и всё ту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>(Высовывается из-за кулисы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Молод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ам известно, что его величество дал королевское сло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Если его величество дал слово, то пусть сам за вас и выходит! А я вообще... люблю другого, во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>(Высовывается из-за кулисы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А вот это - зр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гда это вы успел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 ваше дело! Подите вон! Или я сама уйду! </w:t>
      </w:r>
      <w:r>
        <w:rPr>
          <w:rStyle w:val="Style15"/>
          <w:sz w:val="24"/>
          <w:szCs w:val="24"/>
          <w:lang w:val="ru-RU"/>
        </w:rPr>
        <w:t>(Уходит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«мое величество»? Не тащить же ее замуж на аркан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елестно! Капризы малолетней девицы важнее королевского сло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ж для тебя стараюсь! Она же в первуюночь тебя зарежет.Девочка-то вся в мен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 и семей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ы тоже хорош гусь. Нет, чтоб поговорить с девушкой, поухаживать, как-то увлечь её, стихи почитать или там сплясать чего-нибудь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 меня нет времени на всякие глупости. Любовь по расчёту должна происходить быстро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ая тут, к чёрту, любовь? Ты же видишь - нет е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Ну что ж, тогда остаётся расчёт. Принцесса любит другого? Хорошо. Не будем мучить девушку. Просто включим это в расчёт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Лаборатория. М а й  работает. Он то и дело заглядывает в перегонный куб, добавляет в цветное варево порошки и жидкости из баночек и реторт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Раз, два... Земля, огонь, вода и воздух — четыре стихии. Земля, сатурнова соль - кости и твёрдые ткани. Воздух, лазурь-трансмарин — плоть. Тинктура магистериум - кровь. Огонь всё соединияет и остаётся внутри. Алхимическое искусство, свободное от ошибок и низких помыслов, породит небывалую силу характера и ясный ум. Мир ждёт тебя, новый человек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ят К о р о л ь  и   Г е н р и х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 здравствуй, здравствуй, дорогой ты наш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</w:t>
      </w:r>
      <w:r>
        <w:rPr>
          <w:rStyle w:val="Style17"/>
          <w:sz w:val="24"/>
          <w:szCs w:val="24"/>
        </w:rPr>
        <w:t xml:space="preserve">. </w:t>
      </w:r>
      <w:r>
        <w:rPr>
          <w:rStyle w:val="Style15"/>
          <w:sz w:val="24"/>
          <w:szCs w:val="24"/>
        </w:rPr>
        <w:t>(подсказывает)</w:t>
      </w:r>
      <w:r>
        <w:rPr>
          <w:rStyle w:val="Style17"/>
          <w:sz w:val="24"/>
          <w:szCs w:val="24"/>
        </w:rPr>
        <w:t xml:space="preserve"> ...Ма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...Май, королевский алхими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дравствуйте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 оно? Продвигаетс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лагодарю вас, ваше величество, великолеп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это у тебя здесь такое-эдакое? А булькает, булькает-то как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убстанциональный раствор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уб... А на кой о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Скоро вы станете свидетелем открытия, которое перевернёт мир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надо ли это нам? В перевёрнутом мире жить неуют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в фигуральном смысл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тоже. Так что у тебя тут варитс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Человек. Нет-нет, не пугайтесь. Из этой жидкости должен появится первый в мире искусственный челове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, как ег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(подсказывает)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...гомункулус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от имен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-нет, ни в коем случае! Гомункулусы, конечно, сейчас в моде, но они глупы и невежественны. Принципиально они ничем не отличаются от механических органчиков, которые ставят в трактирах. Кроме того, они мало живут. Здесь же - настоящий человек, по образу и подобию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минь. Замечательная иде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тоже так считаете! А вот Генрих думает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важно, что думает Генрих. Важно, что думаю я. А думаю я вот что: бросай ты это дел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ак? Ведь вы только что сказал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идея замечательная? Не отрицаю! Замечательная, но какая- то несвоевременная. Бесполезная  какая-то идея, я бы даже сказал - вредная. Ну сам посуди, на кой нам искусственный человек? Людей и так пруд-пруди... Плодятся, как кролики, а толку с них никакого. Налоги спросишь, так они сразу стонут: денег нет, денег нет! А на кой нам люди без денег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не поняли, ваше величеств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 я-то всё понял! Это ты понять не можешь, дорогой ты мой учёный! Не деньги к людям стремятся, а наоборот! Проще надо быть, проще! Делай деньги - и люди к тебе потянутся сам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Ещё как потянутся, только успевай отбиваться. Где деньги — там и люди. И наоборо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идишь, и лабораторию тебе предоставили, и жилье, и стол, а ты занимаешься чёрт знает чем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нятное дело, любому приятно чесать свою творческую похоть за казённый счё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понимаю, чего вы от меня хоти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кий непонятливый... Деньги надо делать, деньги. Зо-ло-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олото? Я никогда не занимался этой темой, хотя попробовать, безусловно, можно... Потребуется серия опытов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потребуется. </w:t>
      </w:r>
      <w:r>
        <w:rPr>
          <w:rStyle w:val="Style15"/>
          <w:sz w:val="24"/>
          <w:szCs w:val="24"/>
          <w:lang w:val="ru-RU"/>
        </w:rPr>
        <w:t xml:space="preserve">(Передаёт рукопись Маю) </w:t>
      </w:r>
      <w:r>
        <w:rPr>
          <w:rStyle w:val="Style17"/>
          <w:sz w:val="24"/>
          <w:szCs w:val="24"/>
        </w:rPr>
        <w:t>Глянь-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5"/>
          <w:sz w:val="24"/>
          <w:szCs w:val="24"/>
          <w:lang w:val="ru-RU"/>
        </w:rPr>
        <w:t xml:space="preserve">(Смотрит рукопись) </w:t>
      </w:r>
      <w:r>
        <w:rPr>
          <w:rStyle w:val="Style17"/>
          <w:sz w:val="24"/>
          <w:szCs w:val="24"/>
        </w:rPr>
        <w:t>Интересно... Почерк доктора Аурелиуса. Откуда это у вас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7"/>
          <w:sz w:val="24"/>
          <w:szCs w:val="24"/>
        </w:rPr>
        <w:t>Какая разница! Главное, что всё готово, бери да делай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5"/>
          <w:sz w:val="24"/>
          <w:szCs w:val="24"/>
          <w:lang w:val="ru-RU"/>
        </w:rPr>
        <w:t xml:space="preserve">(Смотрит рукопись) </w:t>
      </w:r>
      <w:r>
        <w:rPr>
          <w:rStyle w:val="Style17"/>
          <w:sz w:val="24"/>
          <w:szCs w:val="24"/>
        </w:rPr>
        <w:t>Ага... Возгонка, осаждается меркурий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у? Берёшьс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бязательн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в тебе никогда не сомневал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как только закончу опыты с искусственным человек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пять двадцать пять! Ну ты и упрям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сталось всего несколько часов... Опыт будет удачным, я в этом уверен, останется лишь уточнить влияние ингредиентов на черты характера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колько на это тебе надо времен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думаю, полго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лгода?! Да вы что, сговорились мне морочить голову, злодеи? Один мерзавец водил меня за нос и ты туда ж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Одну минутку, ваше величество, разрешите, я всё объясню. Согласись, Май, что только благодаря заботам его величества тебе созданы все условия для плодотворной работы... Нельзя же быть настолько неблагодарным, чтоб отказать своему благодетелю в пустяке. Возьми эти записи, тут всё готов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о записи нуждаются в проверк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от и проверь, голубчик, на практике. Видишь ли, его величество сильно поиздержался за последнее врем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не могу ждать! Если завтра не будет золота, я потеряю замок! А если я потеряю замок, я не знаю, что я с вами сдела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рошу тебя, Май, займись немедленно.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Дотаточно маленького кусочка, совсем ничего, так, чтоб старый сквалыга успокоил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знаю, трудно обещ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идишь ли, голубчик, если ты не согласишься, то его величество вынужден будет пойти на крайние меры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И пойду! Ещё как пойд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 мне, как это не грустно, придётся его величество в этом поддержать.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7"/>
          <w:sz w:val="24"/>
          <w:szCs w:val="24"/>
        </w:rPr>
        <w:t xml:space="preserve"> Ведь вы уже изволили пригласить на завтра палач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С ума сошёл? Ты знаешь, сколько теперь стоит палач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Ваше величество, это блеф. Так он быстрее согласится. В крайнем случае я оплачу расходы из своего карман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 xml:space="preserve">А если он </w:t>
      </w:r>
      <w:r>
        <w:rPr>
          <w:rStyle w:val="Style15"/>
          <w:sz w:val="24"/>
          <w:szCs w:val="24"/>
        </w:rPr>
        <w:t>(кивает на Мая)</w:t>
      </w:r>
      <w:r>
        <w:rPr>
          <w:rStyle w:val="Style17"/>
          <w:sz w:val="24"/>
          <w:szCs w:val="24"/>
        </w:rPr>
        <w:t xml:space="preserve"> испугается да сбежит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Мы запрём его в лаборатори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Ага... А сейчас что дела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Отдайте ему приказ, чтоб он не думал, что вы тут шутки шутите. И построже, построже. </w:t>
      </w:r>
      <w:r>
        <w:rPr>
          <w:rStyle w:val="Style15"/>
          <w:sz w:val="24"/>
          <w:szCs w:val="24"/>
          <w:lang w:val="ru-RU"/>
        </w:rPr>
        <w:t>(Громко)</w:t>
      </w:r>
      <w:r>
        <w:rPr>
          <w:rStyle w:val="Style17"/>
          <w:sz w:val="24"/>
          <w:szCs w:val="24"/>
        </w:rPr>
        <w:t xml:space="preserve"> Итак, ваше величеств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лушай, учёный! Если завтра к девяти утра я не увижу золота — пеняй на себ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 каком смысл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 таком, что тебе отрубят голову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Тронный зал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 т а т с – д а м а  и  П р и н ц е с с а,  расположившись в креслах, вяжут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5"/>
          <w:sz w:val="24"/>
          <w:szCs w:val="24"/>
          <w:lang w:val="ru-RU"/>
        </w:rPr>
        <w:t>(Продолжает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...и решила притвориться мёртвой. Она выпила зелье и крепко уснула. Родственники решили, что она умерла и положили её в фамильный склеп. А возлюбленного своего она предупредить не успела. И тот, решив, что девушка умерла взаправду, принял яд уже самый настоящи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умер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Умер. А когда она очнулась, то первое, что увидела  -  это бездыханное тело её дорогого.  Тогда она схватила кинжал 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...вонзила его себе в груд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?! Попал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 первого раза. Добирайте, добирайте петель, ваше высо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, мне это не нравится! Лучше пусть она выйдет за него замуж, и они будут жить долго и счастли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И умрут в один ден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Господи, опять умрут! Я же просила рассказать о любви, а не о смерти! Вы что, не можете вспомнить какую-нибудь нормальную сказку? Ну, я не знаю... Ну, например, как дракон похитил девушку, но появился прекрасный принц на белой лошад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он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 на коне, какая разница... Принц убил дракона и спас девушку. Просто, понятно и счастливый конец. А у вас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же не я придумала. Что поделать, если такая истори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не не нравятся такие истории. Вот ещё придумали - умирать! От любви люди должны рождаться, а не умир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Могу вас успокоить, ваше высочество - в наше время от любви умирают редко. Но всё равно - если любишь, надо быть готовой отдать всё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Титул и состояни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 здоровье, и жизн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дождите, это опять получается — умере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итя моё, умереть от любви - ещё не самое страшное.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>Хуже, когда любишь и ждёшь целую вечность. И разлюбить не умеешь, и жизнь проходит, а ты всё надеешься и ждёшь, и ждёшь... И любовь потихоньку становится пытко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ли подвиго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Разве от этого легч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лучше скажите, что надо делать, когда любиш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 основном то, что тебе самой совершенно не нужно. А иногда и то, чего просто не хочется... Ну-с, ваше высочество, что у нас получилось? </w:t>
      </w:r>
      <w:r>
        <w:rPr>
          <w:rStyle w:val="Style15"/>
          <w:sz w:val="24"/>
          <w:szCs w:val="24"/>
          <w:lang w:val="ru-RU"/>
        </w:rPr>
        <w:t xml:space="preserve"> (Осматривает вязание Принцессы) </w:t>
      </w:r>
      <w:r>
        <w:rPr>
          <w:rStyle w:val="Style17"/>
          <w:sz w:val="24"/>
          <w:szCs w:val="24"/>
        </w:rPr>
        <w:t>О, уже гораздо лучше! Что ж, на сегодня хватит, можно прекратить урок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Давайте я свяжу ещё несколько рядов, а вы мне расскажете что-нибудь ещё. Какую-нибудь новую сказку, но только хорошую и со счастливым конц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еперь уже поздно, пора спать. Сказка со счастливым концом будет завтра. По крайней мере, я очень на это надеюсь.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Лаборатория. На столе под небольшим тиглем теплятся угольки. Прямо за столом спит Май.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Светает. Солнечный луч ударяет в остывший перегонный куб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Куб светится изнутри, заливая лабораторию неестественно ярким светом. 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осыпается)</w:t>
      </w:r>
      <w:r>
        <w:rPr>
          <w:rStyle w:val="Style17"/>
          <w:sz w:val="24"/>
          <w:szCs w:val="24"/>
        </w:rPr>
        <w:t xml:space="preserve">  Что это?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Прикрывая глаза от яркого света, Май подходит к перегонному кубу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Из куба вырывается облако дыма и в лучах света появляется  Л и л и т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Её движения и разговор несколько механические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jc w:val="left"/>
        <w:rPr/>
      </w:pPr>
      <w:r>
        <w:rPr>
          <w:rStyle w:val="Style17"/>
          <w:sz w:val="24"/>
          <w:szCs w:val="24"/>
        </w:rPr>
        <w:t>Это сон, или... удалось?! Человек? Я создал человека?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 замке лязгает ключ, входят  К о р о л  ь   и   Г е н р и х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Ваше величество! Генрих! Мне удалось! Мне удалось это! Первый в мире искусственный человек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же баб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сё равно - получилось! По образу и подобию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мин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>Я назову её Евой,  в честь первой женщины на Земл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Лилит. </w:t>
      </w:r>
      <w:r>
        <w:rPr>
          <w:rStyle w:val="Style17"/>
          <w:sz w:val="24"/>
          <w:szCs w:val="24"/>
        </w:rPr>
        <w:t>Вы заблуждаетесь, коллег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Разговарива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Первой женщиной на Земле была Лилит. Я выбираю это им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Лилит... Да-да, конечно, я помню, первая жена Адама... Господи, благодарю тебя! Благодарю тебя, доктор Аурелиус, за вечные сокровища знания, что дороже золот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 xml:space="preserve">Золото! </w:t>
      </w:r>
      <w:r>
        <w:rPr>
          <w:rStyle w:val="Style15"/>
          <w:sz w:val="24"/>
          <w:szCs w:val="24"/>
          <w:lang w:val="ru-RU"/>
        </w:rPr>
        <w:t xml:space="preserve">(Бросается к тиглю, копошится в золе) </w:t>
      </w:r>
      <w:r>
        <w:rPr>
          <w:rStyle w:val="Style17"/>
          <w:sz w:val="24"/>
          <w:szCs w:val="24"/>
        </w:rPr>
        <w:t>Ничего нет! Ни малюсенького кусочка! Н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сотни лет тысячи алхимиков запада и востока кропотливо трудились, и мне выпала честь довести их дело до конц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нам конец, пойми ты это, дубина ты стоеросовая, учёный несчастный! Где золото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У меня сегодня радостный день, господа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увере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видите эту женщин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ижу, не слепой. Ничего себе бабочка. И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 первое в мире искусственное создань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я уже понял. А где золо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олота пока н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лучается, ты обманул? Ваше величество, он обманул вас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Я думал, что в замке из жуликов остался только один Генр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прочем, ещё только половина девятог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дождём до девяти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не думаю, что за полчаса что-то изменится. Хотя...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бегают П р и н ц е с с  а   и  С т а т с - д а м а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аше величество! В приёмной сидит какой-то страшный челове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усть сидит, это я пригласил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то о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алач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алач? Заче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 визитом к этому обманщику. </w:t>
      </w:r>
      <w:r>
        <w:rPr>
          <w:rStyle w:val="Style15"/>
          <w:sz w:val="24"/>
          <w:szCs w:val="24"/>
          <w:lang w:val="ru-RU"/>
        </w:rPr>
        <w:t>(показывает на Мая)</w:t>
      </w:r>
      <w:r>
        <w:rPr>
          <w:rStyle w:val="Style17"/>
          <w:sz w:val="24"/>
          <w:szCs w:val="24"/>
        </w:rPr>
        <w:t xml:space="preserve"> До чего  необязательный народ эти ученые! Если обещал — сделай, в лепёшку расшибись, а сделай. А не развлекайся тут... с искусственными женщина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Замечает Лилит)</w:t>
      </w:r>
      <w:r>
        <w:rPr>
          <w:rStyle w:val="Style17"/>
          <w:sz w:val="24"/>
          <w:szCs w:val="24"/>
        </w:rPr>
        <w:t xml:space="preserve"> Чёрт!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Как она похожа на вашу кукл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ерно! Признайтесь, Май — это вы украли мою куклу и оживили её? Но вы же хотели делать этого старичка с бородой... Нет-нет, я не сержусь, я даже рада... Ваше величество, к чему же здесь палач? Моя кукл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 чём здесь ваша кукла? Стану я из-за ерунды беспокоить занятых людей. Палач здесь совершенно по другому вопрос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>По какому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 такому, что за свои слова надо отвечать. Обещал золото? Обещал. Выполнил? Нет. Ну и добро пожаловать на плаху! Палач лечит лгунов и обманщиков гораздо быстрее любого лекаря. За один сеанс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мы и господа! Сегодня найдено решение колоссальной проблемы, и золото — пустяки по сравнению с ней. Только вдумайтесь - тысячи лет мучений человечества позади! Отсутствие единомышленников, предательство друзей, неверность супругов, муки неразделённой любви — всё в прошлом! Каждый сможет получить дружбу, любовь и верность по своему вкусу. Любая женщина получит такого мужа, которого пожелает, любой мужчина сможет познать радость любви с такой женщиной, которую можно боготворить... Человечеству больше не нужно страд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Разговорился... Любовь, единомышленники... Совести у тебя нет, вот что. Заставляешь ждать занятого человека. Он там, наверно, скучает уже. </w:t>
      </w:r>
      <w:r>
        <w:rPr>
          <w:rStyle w:val="Style15"/>
          <w:sz w:val="24"/>
          <w:szCs w:val="24"/>
          <w:lang w:val="ru-RU"/>
        </w:rPr>
        <w:t xml:space="preserve">(Кричит) </w:t>
      </w:r>
      <w:r>
        <w:rPr>
          <w:rStyle w:val="Style17"/>
          <w:sz w:val="24"/>
          <w:szCs w:val="24"/>
        </w:rPr>
        <w:t>Палач! Готовься!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Раздаётся скрежет точильного камня.</w:t>
      </w:r>
    </w:p>
    <w:p>
      <w:pPr>
        <w:pStyle w:val="Style18"/>
        <w:jc w:val="center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еличество, прошу вас, помилуйте ег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 совершил открытие, люди будут благодарны ем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ое мне до этого дело? Завтра замок пойдёт с молотка, и все мы окажемся на улиц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е приувеличивайте! Каким бы скрягой не оказался покупатель, на домик у ручья нам хватит. Купим самый маленький с небольшим садико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га, я буду выращивать розы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а. А я буду пасти коз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...и вычёсывать их мягкий пух, который нежнее шёлк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я буду вязать шапочки, шарфы и рукавички! Я уме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 уж, не пропадем. Значит, я, один из известнейших монархов, стану козлиным королём? Прелестно! Знаете, за эту прелесть кто-то должен ответит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ы абсолютно правы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5"/>
          <w:sz w:val="24"/>
          <w:szCs w:val="24"/>
          <w:lang w:val="ru-RU"/>
        </w:rPr>
        <w:t xml:space="preserve"> (Королю) </w:t>
      </w:r>
      <w:r>
        <w:rPr>
          <w:rStyle w:val="Style17"/>
          <w:sz w:val="24"/>
          <w:szCs w:val="24"/>
        </w:rPr>
        <w:t>Зачем вы стараетесь казаться хуже, чем вы есть? Прошу вас, прекратите валять дурак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ичего, мне не трудно. Ну-с, приступим потихоньку...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Давай, прощайся там или что, и начнём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рощайте, Эльз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!.. Ваше величество, что происходит? Почему вы поступает так несправедливо и страш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Чего ж несправедливого? Обещания надо выполня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 xml:space="preserve">Не расстраивайтесь, Эльза, я не боюсь смерти. Я успел сделать самое главное в жизни. В кабинете остались записи, если получится, передайте их какому-нибудь учёному, пусть он доведёт дело до конца. </w:t>
      </w:r>
      <w:r>
        <w:rPr>
          <w:rStyle w:val="Style15"/>
          <w:sz w:val="24"/>
          <w:szCs w:val="24"/>
          <w:lang w:val="ru-RU"/>
        </w:rPr>
        <w:t xml:space="preserve">(Подходит к Лилит) </w:t>
      </w:r>
      <w:r>
        <w:rPr>
          <w:rStyle w:val="Style17"/>
          <w:sz w:val="24"/>
          <w:szCs w:val="24"/>
        </w:rPr>
        <w:t>Прощай, Лилит! Очень жаль, что надо расставаться на самом интересном месте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Опыт не завершё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Разговаривает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идишь, и здесь недоработал. Женщину надо делать нему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Какова причина отказа от опыт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Мне отрубают голов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Какова причина отрубания головы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 отсутствии золо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Кто э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Май. </w:t>
      </w:r>
      <w:r>
        <w:rPr>
          <w:rStyle w:val="Style17"/>
          <w:sz w:val="24"/>
          <w:szCs w:val="24"/>
        </w:rPr>
        <w:t>Король. Правитель. Носитель власт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ерационально. Дураки не должны править умным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? Кто дурак? Я дурак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Ты. Умный бы дождался конца сублимации и забрал золот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Да что это такое! Каждая деревяшка меня будет учить! Где оно, твоё золото, где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тигле. Осталось семь секунд... шесть, пять, четыре, три, две, одна... Гото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Бросается к тиглю, извлекает кусочек золота) </w:t>
      </w:r>
      <w:r>
        <w:rPr>
          <w:rStyle w:val="Style17"/>
          <w:sz w:val="24"/>
          <w:szCs w:val="24"/>
        </w:rPr>
        <w:t>Золото! Лопни мои глаза — золот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 xml:space="preserve">Гм. </w:t>
      </w:r>
      <w:r>
        <w:rPr>
          <w:rStyle w:val="Style15"/>
          <w:sz w:val="24"/>
          <w:szCs w:val="24"/>
          <w:lang w:val="ru-RU"/>
        </w:rPr>
        <w:t xml:space="preserve">(Пробует на зуб) </w:t>
      </w:r>
      <w:r>
        <w:rPr>
          <w:rStyle w:val="Style17"/>
          <w:sz w:val="24"/>
          <w:szCs w:val="24"/>
        </w:rPr>
        <w:t>Похоже на настояще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Аурум магистериум, девяносто шесть доле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Который час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олько что пробило девять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еловито)</w:t>
      </w:r>
      <w:r>
        <w:rPr>
          <w:rStyle w:val="Style17"/>
          <w:sz w:val="24"/>
          <w:szCs w:val="24"/>
        </w:rPr>
        <w:t xml:space="preserve"> Часы не отстаю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Я гляжу, вам очень этого хочется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ам очень хочется выставить меня кровожадны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Молодец, учёный! В глубине души я всегда верил в нашу наук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знь отменяет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Я провожу палач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учше ступайте на кухню, я сам его провожу. Сейчас начнёт клянчить денег за ложный вызов... Идём, Генрих, поможешь мне его выпроводить.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Король, Генрих и Статс-дама уходят.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, я так рада, что у вас всё получилось! </w:t>
      </w:r>
      <w:r>
        <w:rPr>
          <w:rStyle w:val="Style15"/>
          <w:sz w:val="24"/>
          <w:szCs w:val="24"/>
          <w:lang w:val="ru-RU"/>
        </w:rPr>
        <w:t>(Тихо)</w:t>
      </w:r>
      <w:r>
        <w:rPr>
          <w:rStyle w:val="Style17"/>
          <w:sz w:val="24"/>
          <w:szCs w:val="24"/>
        </w:rPr>
        <w:t xml:space="preserve"> Скажите, а Лилит... она настояща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онечно. Самая настоящая, и даже более того. Она сосчитала время сублимации золота всего за несколько мгновений, и гораздо точнее, чем я. Это означает, что её умственные способности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вы, Май! При чём тут умственные способности? Лилит — человек, а вы поступили с ней не по человечески. Она же спасла вас, а вы её даже не поблагодарил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правы, Эльза, я ужасный невежа. </w:t>
      </w:r>
      <w:r>
        <w:rPr>
          <w:rStyle w:val="Style15"/>
          <w:sz w:val="24"/>
          <w:szCs w:val="24"/>
          <w:lang w:val="ru-RU"/>
        </w:rPr>
        <w:t xml:space="preserve">(подходит к Лилит) </w:t>
      </w:r>
      <w:r>
        <w:rPr>
          <w:rStyle w:val="Style17"/>
          <w:sz w:val="24"/>
          <w:szCs w:val="24"/>
        </w:rPr>
        <w:t xml:space="preserve"> Античные мудрецы утверждали, что наши творения делают нас бессмертными. Я и не подозревал, что это может быть так буквально. Благодарю тебя, Лилит... Спасибо! </w:t>
      </w:r>
    </w:p>
    <w:p>
      <w:pPr>
        <w:pStyle w:val="Style18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  <w:lang w:val="ru-RU"/>
        </w:rPr>
        <w:t>Целует Лилит, отшатывается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с вами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160" w:right="879" w:gutter="0" w:header="680" w:top="1020" w:footer="709" w:bottom="1049"/>
          <w:pgNumType w:fmt="decimal"/>
          <w:formProt w:val="false"/>
          <w:textDirection w:val="lrTb"/>
          <w:docGrid w:type="default" w:linePitch="360" w:charSpace="32768"/>
        </w:sect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т, ничего... Я не ожидал, что... Впрочем, я уверен, что со временем всё придёт в гармонию... Понимаете, её губы... Они холодны, как лёд.</w:t>
      </w:r>
    </w:p>
    <w:p>
      <w:pPr>
        <w:pStyle w:val="Style20"/>
        <w:suppressAutoHyphens w:val="false"/>
        <w:rPr/>
      </w:pPr>
      <w:r>
        <w:rPr>
          <w:rStyle w:val="Style17"/>
          <w:b/>
          <w:bCs/>
          <w:sz w:val="24"/>
          <w:szCs w:val="24"/>
        </w:rPr>
        <w:t>ДЕЙСТВИЕ ТРЕТЬЕ</w:t>
      </w:r>
    </w:p>
    <w:p>
      <w:pPr>
        <w:pStyle w:val="Style18"/>
        <w:jc w:val="center"/>
        <w:rPr>
          <w:rStyle w:val="Style17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9"/>
        <w:suppressAutoHyphens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онный зал.  П р и н ц е с с  а  и  С т а т с - д а м а  сидят в креслах у камина. </w:t>
      </w:r>
    </w:p>
    <w:p>
      <w:pPr>
        <w:pStyle w:val="Style19"/>
        <w:suppressAutoHyphens w:val="false"/>
        <w:ind w:left="0" w:right="675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тс-дама клюёт носом. Принцесса довязывает носок.</w:t>
      </w:r>
    </w:p>
    <w:p>
      <w:pPr>
        <w:pStyle w:val="Normal"/>
        <w:tabs>
          <w:tab w:val="clear" w:pos="1134"/>
          <w:tab w:val="left" w:pos="855" w:leader="none"/>
        </w:tabs>
        <w:suppressAutoHyphens w:val="false"/>
        <w:snapToGrid w:val="false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т и готово! Как по-вашему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Отмен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лучило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Безуслов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как пяточка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Чудес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Теперь ему не будет холодно, как вы думае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Дремлет)</w:t>
      </w:r>
      <w:r>
        <w:rPr>
          <w:rStyle w:val="Style17"/>
          <w:sz w:val="24"/>
          <w:szCs w:val="24"/>
        </w:rPr>
        <w:t xml:space="preserve"> Не буд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вы спите, когда я говорю о важном? Вот вы спите, а он там мёрзнет. Мне это неприятн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м неприятно, что я сплю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 спите себе на здоровье! Мне неприятно, что Май страдает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Молчит, бродит сам не свой, ничего не замечает, и всё время смотрит непонятно куда? Гм... Вы уверены, что это от холода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 всяком случае, тёплые носки ему не помешаю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Если бы всё можно было решить парой носков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свяжу ещё шарф и шапочк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аивное дит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ужели надо сразу браться за свитер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Ах, да при чём тут вязание! Вы можете обвязать мужчину с головы до ног, а он всё равно будет мучиться.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Входит  М а й.  Вид у него потерянный и задумчивый.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дравствуйте, Май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Здравствуйте! </w:t>
      </w:r>
      <w:r>
        <w:rPr>
          <w:rStyle w:val="Style15"/>
          <w:sz w:val="24"/>
          <w:szCs w:val="24"/>
          <w:lang w:val="ru-RU"/>
        </w:rPr>
        <w:t>(Май не отвечает)</w:t>
      </w:r>
      <w:r>
        <w:rPr>
          <w:rStyle w:val="Style17"/>
          <w:sz w:val="24"/>
          <w:szCs w:val="24"/>
        </w:rPr>
        <w:t xml:space="preserve"> Невежливо молчать, юноша, когда с вами здороваютс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-да... Благодарю вас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Я говорю: здравствуйт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Пожалуйста, оставьте его в покое, вы же видите — он не в себе. </w:t>
      </w:r>
      <w:r>
        <w:rPr>
          <w:rStyle w:val="Style17"/>
          <w:i/>
          <w:iCs/>
          <w:sz w:val="24"/>
          <w:szCs w:val="24"/>
        </w:rPr>
        <w:t>(Обнимает Мая за плечи, усаживает)</w:t>
      </w:r>
      <w:r>
        <w:rPr>
          <w:rStyle w:val="Style17"/>
          <w:sz w:val="24"/>
          <w:szCs w:val="24"/>
        </w:rPr>
        <w:t xml:space="preserve"> Садитесь сюда, Май. Вот сюда, поближе к огню. Вам нужно согретьс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>(Механически садится)</w:t>
      </w:r>
      <w:r>
        <w:rPr>
          <w:rStyle w:val="Style14"/>
          <w:sz w:val="24"/>
          <w:szCs w:val="24"/>
        </w:rPr>
        <w:t xml:space="preserve"> </w:t>
      </w:r>
      <w:r>
        <w:rPr>
          <w:rStyle w:val="Style17"/>
          <w:sz w:val="24"/>
          <w:szCs w:val="24"/>
        </w:rPr>
        <w:t xml:space="preserve">Действительно... Это очень странно - в тигле всё время горит огонь, а я мёрзну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отягивает Маю пару вязаных носков)</w:t>
      </w:r>
      <w:r>
        <w:rPr>
          <w:rStyle w:val="Style17"/>
          <w:sz w:val="24"/>
          <w:szCs w:val="24"/>
        </w:rPr>
        <w:t xml:space="preserve"> Это для вас. Они очень тёплые и помогут вам согретьс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лагодарю, ваше высоче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льз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...благодарю вас, Эльза. </w:t>
      </w:r>
      <w:r>
        <w:rPr>
          <w:rStyle w:val="Style15"/>
          <w:sz w:val="24"/>
          <w:szCs w:val="24"/>
          <w:lang w:val="ru-RU"/>
        </w:rPr>
        <w:t xml:space="preserve">(Рассеянно кладёт носки на поручень кресла). </w:t>
      </w:r>
      <w:r>
        <w:rPr>
          <w:rStyle w:val="Style17"/>
          <w:sz w:val="24"/>
          <w:szCs w:val="24"/>
        </w:rPr>
        <w:t>Вы правы. В лаборатории жарко, а мне холодно, и я совершенно не понимаю почему. И холодно, знаете, где-то внутри. Утром меня колотил такой озноб, что я разбил реторту и разлил препарат. Совершенно невозможно работать. И думать не получается. Мысли ходят по кругу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...и всё около неё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коло ког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коло научной проблемы, кого же ещё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ы напрасно иронизируете - это действительно научная проблема. Она умна. Она работает без устали. Она мыслит так строго и безупречно, что я иногда теряюсь и забываю, что она - моё произведение. Она изящна, как античная богиня. Она прекрасна до безумия, прекрасна, словно весеннее утро, словно молодость, словно... словно не знаю чт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ай! Вы сейчас говорите так, словно это не вы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ичего удивительного - в юноше проснулся поэт. Это иногда случается даже с учёны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бъективно опыт превзошёл все ожидания - всё получилось, как я хотел, и даже лучше. Я должен, я просто обязан был стать счастливым, но этого не произошло. И я не понимаю причин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 не поймёте. Здесь думать надо по-человечески, а не как  алхимик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Я не умею инач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А вы постарайтесь. Иначе станете такой же надгробной статуей, как эта ваша Лил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ерестаньте! Не видите — ему и так плох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Статс-даме)</w:t>
      </w:r>
      <w:r>
        <w:rPr>
          <w:rStyle w:val="Style17"/>
          <w:sz w:val="24"/>
          <w:szCs w:val="24"/>
        </w:rPr>
        <w:t xml:space="preserve"> Вы не понимаете, ваше сиятельство... Главным вопросом так и остался вопрос гармонии... Впрочем, благодарю, вы натолкнули меня на интересную мысль. </w:t>
      </w:r>
      <w:r>
        <w:rPr>
          <w:rStyle w:val="Style15"/>
          <w:sz w:val="24"/>
          <w:szCs w:val="24"/>
          <w:lang w:val="ru-RU"/>
        </w:rPr>
        <w:t>(Размышляет)</w:t>
      </w:r>
      <w:r>
        <w:rPr>
          <w:rStyle w:val="Style17"/>
          <w:sz w:val="24"/>
          <w:szCs w:val="24"/>
        </w:rPr>
        <w:t xml:space="preserve"> Если я... Ага, тогда всё встаёт на свои места... Да... Теперь я понимаю... Благодарю! 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</w:rPr>
        <w:t>Порывисто поднимается с кресла и уходит</w:t>
      </w:r>
    </w:p>
    <w:p>
      <w:pPr>
        <w:pStyle w:val="Style19"/>
        <w:rPr>
          <w:rStyle w:val="Style16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, вот видите! Он ушёл! И забыл мой подарок! Зачем вы его обидели? Что вы всё время лезете не в своё дело? Кто вас просит вмешиваться, старая вы вешалк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тарая вешалка повидала в жизни столько сюртуков  и пардон, подштанников, что видит некоторые вещи гораздо лучше вас. Особенно с изнанк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 что же вы види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 красавец-Май просто влюбился. Влюбился, как последний паж, в своё дурацкое изобретение, в эту деревянную куклу. А вы этого не замечаете, или не хотите замеча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не такая дурочка, как вам кажется. Ну и пусть влюбился! Что из этого? Любовь не должна мучи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росто любить кого-то недостаточно, надо, чтоб и тебя любили - иначе это дело превращается в каторгу. А это изваяние его не любит. И не полюбит никогда. Куклы не могут любить, не умеют... И наука тут не помож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я не хочу, чтобы Май страдал! Я не могу, чтоб он страдал, потому что от этого страдаю я! Вот! Я уже мёрзну, как он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то старая вешалка тоже заметил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ерестаньте, это у меня случайно вырвалось. Ну, хотите, я скажу, что я - дура? Я — дура,  вот! Не обижайтесь, просто мне... мне очень хочется, чтоб он был счастлив... Вот что: я пойду в подвал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Бесполез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ведь надо же что-то дела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Ждать. Вооружится терпением и ждать. А пока свяжите себе что нибудь изящное. Это успокаивает и помогает скоротать время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 уж нет! Я не собираюсь мёрзнуть всю жизнь! </w:t>
      </w:r>
      <w:r>
        <w:rPr>
          <w:rStyle w:val="Style15"/>
          <w:sz w:val="24"/>
          <w:szCs w:val="24"/>
          <w:lang w:val="ru-RU"/>
        </w:rPr>
        <w:t>(Уходит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 лаборатории, двигаясь, как автомат, работает  Л и л и т: она извлекает из тигля кусочки золота, взвешивает их и складывает на стол. Входит  П р и н ц е с с 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дравствуйте, Лил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Здравствуйт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Скажите, Май... он зде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Его н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где он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данный момент он передвигается по территории замка. Он любит размышлять на ходу. Я закончу работу и  разыщу его. Ждит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-нет, не надо. Я хочу поговорить с ва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Говорите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ничего не замечаете в последнее врем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замечаю всё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заметили, что Май... изменилс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Д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почему — догадываете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не догадываюсь. Я — знаю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ж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У него неполадки в организме. Беспорядок внутри не позволяет Маю функционировать нормально. Он болен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не болезнь, Лилит. Это... Он... вас люби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Любит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Испытывает к вам чувство. Чувство, не болезн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увство. Понимаю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я так боялась, что вы меня не поймёте! Май любит вас и страдает от того, что вы не любите его. Он стал рассеяным, ему трудно думат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ваших рассуждениях есть противоречие. Если любовь мешает думать, тогда это болезн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ет-нет. Болезнь это корь, свинка, коклюш... А это совсем  другое. Это чув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увство помешательств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 нет же! Ну как мне вам объяснит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Разложите проблему на составные част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Я попробую. Любовь, это когда другой человек становится для вас самым важным на свете, во-первых. А во-вторых, вы готовы сделать для него всё, что угодно, даже то, что вам совершенно не нужно. А ещё это счастье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то это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у, это такое ощущение, что у вас все ес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остояние высшего удовлетворени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аверное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о-первых, поскольку Май меня создал, он уже является для меня самым главным. Во-вторых, я выполняю все его просьбы не задумываясь. В-третьих, мне ничего не нужно. Значит, я счастлив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ведь Май несчастен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его вы хотите? Выскажитесь точне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любите его! Ведь он самый лучший на свете... Его невозможно не любить. Полюбите его хоть чуточку! Это просто необходим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Любовь не имеет никакого отношения к необходимости. Я прихожу к выводу, что все влюблённые — больные или недоразвитые существа. Нормально функционировать им мешают сущности, которых они сами до конца не понимаю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А вы понимает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Безусловно. Это прост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же это, по-вашему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Человеческое тело, зафиксировав интерес на возможном брачном партнёре, захватывает власть над разумом. Это недопустимо. Телом должен управлять разум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 xml:space="preserve">Теперь я не понимаю... Вы не хотите любить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Это нецелесообраз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Готова заплакать)</w:t>
      </w:r>
      <w:r>
        <w:rPr>
          <w:rStyle w:val="Style17"/>
          <w:sz w:val="24"/>
          <w:szCs w:val="24"/>
        </w:rPr>
        <w:t xml:space="preserve"> Вы умеете разговаривать нормально?! Как человек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Д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>Тогда отвечайте мне, как женщина, а не как заводная игрушка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ереключает тон, мягко)</w:t>
      </w:r>
      <w:r>
        <w:rPr>
          <w:rStyle w:val="Style17"/>
          <w:sz w:val="24"/>
          <w:szCs w:val="24"/>
        </w:rPr>
        <w:t xml:space="preserve"> Успокойтесь, милая девушка. Я понимаю ваши чувства.  Например, сейчас вы рассердились и даже готовы заплака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же и не собиралас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Хорошо. Тогда слушайте. Я никогда не радуюсь и не огорчаюсь, ни по какому поводу. Я так создана. Следовательно, я не могу выполнить вашу просьбу.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вы... Значит, Май навсегда останется несчастным? Неужели ничего нельзя сделать?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Принцесса плачет. Входит С т а т с - д а м а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Не надо плакать, ваше высочество. Я же говорила -  вам не следует сюда ходить. Проще уговорить  придорожный камень, чем эту... Она ничего не понимает, бездушная деревяшк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ама деревяшка. Трухлява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го! </w:t>
      </w:r>
      <w:r>
        <w:rPr>
          <w:rStyle w:val="Style15"/>
          <w:sz w:val="24"/>
          <w:szCs w:val="24"/>
          <w:lang w:val="ru-RU"/>
        </w:rPr>
        <w:t xml:space="preserve">(Радостно) </w:t>
      </w:r>
      <w:r>
        <w:rPr>
          <w:rStyle w:val="Style17"/>
          <w:sz w:val="24"/>
          <w:szCs w:val="24"/>
        </w:rPr>
        <w:t>Дур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От идиотки слыш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Здóрово! Стер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тарая коро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(С удовольствием)</w:t>
      </w:r>
      <w:r>
        <w:rPr>
          <w:rStyle w:val="Style17"/>
          <w:sz w:val="24"/>
          <w:szCs w:val="24"/>
        </w:rPr>
        <w:t xml:space="preserve"> Зараза, как лается!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Неужели по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росто она умеет разговаривать, как обычная женщин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могу любезно улыбать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аких у нас и без тебя хватает - только ходят да улыбаются. Кукла! Холодный фарфор, да и только. Дерево. Бревно. Где у тебя душа? Гд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Если тебе, коза агорская, так приспичило, чтоб у меня была душа, можешь отдать мне сво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ебе? Да я лучше отдам её дьяволу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ит М а й. Он пьян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мы, привет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с вами, Май?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а он, похоже, навеселе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я весел! Я радуюсь! Потому что решение найдено! Кстати, благодаря вам,  ваше сиятельство... 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Май пытается отвесить поклон, чуть не падает, Статс-дама подхватывает его.</w:t>
      </w:r>
    </w:p>
    <w:p>
      <w:pPr>
        <w:pStyle w:val="Style18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ind w:left="0" w:right="0" w:hanging="0"/>
        <w:rPr/>
      </w:pPr>
      <w:r>
        <w:rPr>
          <w:rStyle w:val="Style17"/>
          <w:sz w:val="24"/>
          <w:szCs w:val="24"/>
        </w:rPr>
        <w:t>Благодарю вас за поддержку науки... Да... Ведь что получается? При рассмотрении полной логической цепочки легко заметить, что одних только внешних обстоятельств для счастья недостаточно, требуются ещё и внутренние. Стало быть, необходимо менять не только обстоятельства снаружи, но и себя изнутри. Вчера я создал эликсир счастья, по старинному рецепту. Всего один стаканчик — и я прекрасно себя чувствую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но и вид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т волшебный напиток имеет многие замечательные свойства: к примеру, он уравнивает людей. После пары стаканчиков король уже ни чем не отличается от простолюдина и наоборот. Они счастливы совершенно одинаков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ак. Его величество что, тож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Его величество тоже соблаговолили принять участие в эксперименте. Опыт показал, что человек, ежедневно принимающий эликсир, не будет замечать никаких неприятностей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дождите, Май... Скажите, можно ли переселить душу из одного тела в другое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ысоче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ереселить душу — это пустяк, это может любой студент. Вся сложность заключается в том, где её найти, эту душу. Непременным условием здесь является искреннее желание переселяемого. В процессе переселения душа может и испариться, особенно, если душа эта чистая и лёгкая. Самого малого сомнения или легкого страха достаточно, чтоб сделаться сумасшедшим или погибнут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Это бред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Это фак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Да хоть сто раз! Всё равно дураков нет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а, желающего найти сложно. Но даже если бы таковой и нашелся, я ни за что не пошёл бы на этот эксперимент. Понимаете, не считаю себя вправе распоряжаться чужими душами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лава богу! Идите-ка лучше проспитесь, Май, а то городите всякую чушь. Давайте я помогу вам добраться до дивана. </w:t>
      </w:r>
      <w:r>
        <w:rPr>
          <w:rStyle w:val="Style15"/>
          <w:sz w:val="24"/>
          <w:szCs w:val="24"/>
          <w:lang w:val="ru-RU"/>
        </w:rPr>
        <w:t>(Тащит Мая в кабинет)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о своей душой я распорядиться могу! Можно и нужно пытаться изменить себя! Используя эликсир счастья, мы добъёмся удивительных результатов... </w:t>
      </w:r>
      <w:r>
        <w:rPr>
          <w:rStyle w:val="Style15"/>
          <w:sz w:val="24"/>
          <w:szCs w:val="24"/>
          <w:lang w:val="ru-RU"/>
        </w:rPr>
        <w:t xml:space="preserve">(Статс-дама заволакивает Мая в кабинет) </w:t>
      </w:r>
      <w:r>
        <w:rPr>
          <w:rStyle w:val="Style17"/>
          <w:sz w:val="24"/>
          <w:szCs w:val="24"/>
        </w:rPr>
        <w:t>Это и проще, и рациональней</w:t>
      </w:r>
      <w:r>
        <w:rPr>
          <w:rStyle w:val="Style15"/>
          <w:i w:val="false"/>
          <w:iCs w:val="false"/>
          <w:sz w:val="24"/>
          <w:szCs w:val="24"/>
          <w:lang w:val="ru-RU"/>
        </w:rPr>
        <w:t>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Лилит... А вы умеете перселять души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Конеч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Почему бы вам не попробоват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 точки зрения науки такая затея не имеет смысл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Но ведь это новая возможность и для вас тоже!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чём она заключается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ы получите душу. Обладать душой — это прекрасно! Душа может видеть то, чего не видят глаза, душа может поднятся выше облаков и опуститься в бездну. Душе открываются новые идеи, она может прорваться за границы невозможного!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То, что вы говорите, ещё не доказательство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ак вы можете судить о том, чего никогда не испытывали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...но в ваших рассуждениях есть рациональное зерно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Конечно, есть! Вы колеблетесь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думаю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 чё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Где взять душу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Об этом думать не надо. Она есть!</w:t>
      </w:r>
    </w:p>
    <w:p>
      <w:pPr>
        <w:pStyle w:val="Style18"/>
        <w:jc w:val="center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Входят К о р о л ь  и  Г е н р и х.  Не обращая ни на кого внимания, они сразу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топают к столу, на котором сложено золото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Это в день сколько получается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Если чистого, то одна восьмая фун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ёрт, я не расплачусь по закладным. Как бы нам увеличить выход, коллег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говорите с Лилит, коллег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Лилит, золотая моя... Нельзя ли, как бы это сказать, чтоб золота получалось побольше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Я прерываю производство золота для проведения важного эксперимент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ёрт побери, откуда в ней эти замашк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Известно откуда - от создателя. Яйцо от курицы недалеко пада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(Лилит)</w:t>
      </w:r>
      <w:r>
        <w:rPr>
          <w:rStyle w:val="Style17"/>
          <w:sz w:val="24"/>
          <w:szCs w:val="24"/>
        </w:rPr>
        <w:t xml:space="preserve"> Какого ещё эксперимента вам надо, рубиновая вы мо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Принцесса решила передать мне свою душ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Это правд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Король. </w:t>
      </w:r>
      <w:r>
        <w:rPr>
          <w:rStyle w:val="Style15"/>
          <w:sz w:val="24"/>
          <w:szCs w:val="24"/>
          <w:lang w:val="ru-RU"/>
        </w:rPr>
        <w:t>(Лилит)</w:t>
      </w:r>
      <w:r>
        <w:rPr>
          <w:rStyle w:val="Style17"/>
          <w:sz w:val="24"/>
          <w:szCs w:val="24"/>
        </w:rPr>
        <w:t xml:space="preserve"> Но вы же прекрасно обходились без этой чепухи. К чему это вам, бриллиантова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В случае успеха выход золота может возрасти в четыре раз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В четыре?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Точнее — в четыре с четвертью. Проба повысится на три дол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ак что же вы стоите? Приступайте немедленно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Коллеги, Коллеги! Одну минуточку! Перед началом столь эпохального опыта я считаю необходимым решить некоторые вопросы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ещё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еня животрепещуще беспокоит вопрос решения научной проблемы увеличения выхода и своей доли тоже, коллега. Идея-то мо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пять ты за своё, мерзав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чему, если человеку нужны деньги, то он у вас сразу мерзавец?</w:t>
      </w:r>
    </w:p>
    <w:p>
      <w:pPr>
        <w:pStyle w:val="Style19"/>
        <w:rPr>
          <w:rStyle w:val="Style17"/>
          <w:sz w:val="24"/>
          <w:szCs w:val="24"/>
        </w:rPr>
      </w:pPr>
      <w:r>
        <w:rPr/>
      </w:r>
    </w:p>
    <w:p>
      <w:pPr>
        <w:pStyle w:val="Style19"/>
        <w:rPr/>
      </w:pPr>
      <w:r>
        <w:rPr>
          <w:rStyle w:val="Style16"/>
          <w:sz w:val="24"/>
          <w:szCs w:val="24"/>
          <w:lang w:val="ru-RU"/>
        </w:rPr>
        <w:t>Из кабинета появляется С т а т с – д а м а.</w:t>
      </w:r>
    </w:p>
    <w:p>
      <w:pPr>
        <w:pStyle w:val="Style19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Речь идёт о науке, паразит ты этакий, об эксперименте, столь необходимом человечеству в моём лице, а он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Статс-дама. </w:t>
      </w:r>
      <w:r>
        <w:rPr>
          <w:rStyle w:val="Style17"/>
          <w:sz w:val="24"/>
          <w:szCs w:val="24"/>
        </w:rPr>
        <w:t>О чём это вы, ваше величеств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 душе, дорогая моя, о душе. Согласитесь, что любое дело лучше делать с душой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одозрительно)</w:t>
      </w:r>
      <w:r>
        <w:rPr>
          <w:rStyle w:val="Style17"/>
          <w:sz w:val="24"/>
          <w:szCs w:val="24"/>
        </w:rPr>
        <w:t xml:space="preserve"> Конечно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золото — тем более. Поэтому, если у Лилит появится душ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бойтесь бога, ваше величество! Принцесса ещё дитя, она не понимает, что творит, но вы то, вы! Есть ли у вас хоть толика совести - допускать подобные издевательства над ребёнком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Во-первых, я не ребёнок! Во-вторых, я всё прекрасно понимаю. А в-третьих - это я и предложил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Это фак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>Да пропади они пропадом — ваши факты, ваши опыты и ваше золото! Вы понимаете, что Принцесса может сойти с ума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не страшно. Она у вас и так уже слегка тог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ысочество, вы можете погибнуть!</w:t>
      </w:r>
    </w:p>
    <w:p>
      <w:pPr>
        <w:pStyle w:val="Style18"/>
        <w:jc w:val="left"/>
        <w:rPr/>
      </w:pPr>
      <w:r>
        <w:rPr>
          <w:rStyle w:val="Style14"/>
          <w:iCs w:val="false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что мы теряем? В крайнем случае останемся при своих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Статс-даме) </w:t>
      </w:r>
      <w:r>
        <w:rPr>
          <w:rStyle w:val="Style17"/>
          <w:sz w:val="24"/>
          <w:szCs w:val="24"/>
        </w:rPr>
        <w:t>Ваше сиятельство, не беспокойтесь за меня. Никому от этого не станет вреда. Никто не пострадает, даже государство — ведь я всего-навсего племянница Короля, да и то по женской лини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А всё же вы жулик, ваше величество! Ой и жулик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Ты это... за собой тоже посматривай, праведник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Если б я вовремя разобрался в ваших родственных связях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ерестаньте, при чём тут связи? Какая сейчас разница, кто кому и кем приходится? Вы хотите принести в жертву человека, и чему?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аук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воему карман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 Я</w:t>
      </w:r>
      <w:r>
        <w:rPr>
          <w:rStyle w:val="Style17"/>
          <w:sz w:val="24"/>
          <w:szCs w:val="24"/>
        </w:rPr>
        <w:t xml:space="preserve">другое понимаю: вот если б женщины меньше говорили, то мужчины гораздо бы больше успевал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Спорное утверждени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Возможно. Но некоторым тогда не пришлось бы закладывать замки. Не так ли, ваше величество? Впрочем, дискуссию мы можем устроить позже, а сейчас я предлагаю приступить к дел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А вот тут говорят - умереть мож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Чепуха, ваше величество! Если бы вы заставляли Принцессу идти на смерть силой — это одно,  но если девушка сама, так сказать, непрочь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а. Это нужно мн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аше высочество, вы влюблены! Вы не можете за себя отвечат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Могу. Просто я не хочу ждать всю жизнь. И не буду, даже если мне придётся переделать себя... или..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Как-то неловко получается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Я не узнаю вас, ваше величество! Ещё вчера, вы готовы были снять с себя последнюю рубашку, чтобы разбогатеть, а теперь предаете эту великую идею! Впрочем, как угодно. Если вы предпочитаете распрощатся с замком, то идите собирать вещи. Я уверен, что новый владелец не согласится ждать, пока вы накопите необходимую сумм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чему это ты так увере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Потому что он — это я. Я купил вашу закладну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жете убедиться. </w:t>
      </w:r>
      <w:r>
        <w:rPr>
          <w:rStyle w:val="Style15"/>
          <w:sz w:val="24"/>
          <w:szCs w:val="24"/>
        </w:rPr>
        <w:t>(Предъявляет закладную)</w:t>
      </w:r>
      <w:r>
        <w:rPr>
          <w:rStyle w:val="Style17"/>
          <w:sz w:val="24"/>
          <w:szCs w:val="24"/>
        </w:rPr>
        <w:t xml:space="preserve"> Это копия, естествен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Какой же ты редкостный мерзавец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Это с какой стороны посмотреть, в этом мире всё относительн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Тихо) </w:t>
      </w:r>
      <w:r>
        <w:rPr>
          <w:rStyle w:val="Style17"/>
          <w:sz w:val="24"/>
          <w:szCs w:val="24"/>
        </w:rPr>
        <w:t>Слушайте, Лилит... Как бы это сказать... Вот это всё... Этот процесс, это... не больн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и в коей мере. Никто ничего не почувствует.</w:t>
      </w:r>
    </w:p>
    <w:p>
      <w:pPr>
        <w:pStyle w:val="Style18"/>
        <w:jc w:val="left"/>
        <w:rPr/>
      </w:pPr>
      <w:r>
        <w:rPr>
          <w:rStyle w:val="Style17"/>
          <w:rFonts w:eastAsia="Times New Roman"/>
          <w:sz w:val="24"/>
          <w:szCs w:val="24"/>
        </w:rPr>
        <w:t xml:space="preserve"> </w:t>
      </w: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>Ну-с, ваше высочество, вперёд! У вас был шанс устроить свою жизнь, но вы предпочли сделать по-своему. И это ваше святое право, нарушить которое я не позволю никому... Лилит, драгоценная моя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Можно приступать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Что нужно делат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Сидеть! Ваше высочество, не смейте! Я не позволяю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аше величество! Примите, наконец, меры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Одну минутку... </w:t>
      </w:r>
      <w:r>
        <w:rPr>
          <w:rStyle w:val="Style15"/>
          <w:sz w:val="24"/>
          <w:szCs w:val="24"/>
          <w:lang w:val="ru-RU"/>
        </w:rPr>
        <w:t>(Берёт Статс-даму под руку)</w:t>
      </w:r>
      <w:r>
        <w:rPr>
          <w:rStyle w:val="Style17"/>
          <w:sz w:val="24"/>
          <w:szCs w:val="24"/>
        </w:rPr>
        <w:t xml:space="preserve"> Я давно хотел у вас кое-что спросить. </w:t>
      </w:r>
      <w:r>
        <w:rPr>
          <w:rStyle w:val="Style15"/>
          <w:sz w:val="24"/>
          <w:szCs w:val="24"/>
          <w:lang w:val="ru-RU"/>
        </w:rPr>
        <w:t>(Ведёт её к кабинету)</w:t>
      </w:r>
      <w:r>
        <w:rPr>
          <w:rStyle w:val="Style17"/>
          <w:sz w:val="24"/>
          <w:szCs w:val="24"/>
        </w:rPr>
        <w:t xml:space="preserve"> Если мне память не изменяет, то очень похоже, что ведь мы вроде с вами уже наконец как-будто вот как-то так, и никак иначе... </w:t>
      </w:r>
      <w:r>
        <w:rPr>
          <w:rStyle w:val="Style15"/>
          <w:sz w:val="24"/>
          <w:szCs w:val="24"/>
          <w:lang w:val="ru-RU"/>
        </w:rPr>
        <w:t>(Вталкивает Статс-даму в кабинет, запирает дверь на ключ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оролю)</w:t>
      </w:r>
      <w:r>
        <w:rPr>
          <w:rStyle w:val="Style17"/>
          <w:sz w:val="24"/>
          <w:szCs w:val="24"/>
        </w:rPr>
        <w:t xml:space="preserve"> Ита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риступайте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еликая вещь - наука! Глядишь, и до алмазиков доберемся! 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Лилит берёт бокал, подходит к столу и смешивает снадобъе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Через дверь доносятся голоса Статс-дамы и Мая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Колотит в дверь)</w:t>
      </w:r>
      <w:r>
        <w:rPr>
          <w:rStyle w:val="Style17"/>
          <w:sz w:val="24"/>
          <w:szCs w:val="24"/>
        </w:rPr>
        <w:t xml:space="preserve"> Откройте! Эльза, не смейте этого делать! Король! Старый дурак, скупердяй! Прокляну! Я перестану с тобой разговаривать! Я уйду из замка! Свою старость ты  встретишь с зеркалом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 xml:space="preserve">(Спросонья) </w:t>
      </w:r>
      <w:r>
        <w:rPr>
          <w:rStyle w:val="Style17"/>
          <w:sz w:val="24"/>
          <w:szCs w:val="24"/>
        </w:rPr>
        <w:t>Что с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Чтоб ты испарился, негодяй! Чтоб ты съел свои снадобья и сгорел в аду! </w:t>
      </w:r>
      <w:r>
        <w:rPr>
          <w:rStyle w:val="Style15"/>
          <w:sz w:val="24"/>
          <w:szCs w:val="24"/>
          <w:lang w:val="ru-RU"/>
        </w:rPr>
        <w:t>(Колотит в дверь)</w:t>
      </w:r>
      <w:r>
        <w:rPr>
          <w:rStyle w:val="Style17"/>
          <w:sz w:val="24"/>
          <w:szCs w:val="24"/>
        </w:rPr>
        <w:t xml:space="preserve"> Откройте сейчас же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бъясните, что происходи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То, что твоё сумасбродство сейчас погубит Принцессу! Мысли у него, идеи... сукин сын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ерестаньте ругаться, объясните толком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Эльза, дура, решила, что в виде этой куклы ты её полюбиш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Не понимаю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Они переселяют душу Принцессы в пакостное тело твоей девки! </w:t>
      </w:r>
      <w:r>
        <w:rPr>
          <w:rStyle w:val="Style15"/>
          <w:sz w:val="24"/>
          <w:szCs w:val="24"/>
          <w:lang w:val="ru-RU"/>
        </w:rPr>
        <w:t>(Колотит в дверь)</w:t>
      </w:r>
      <w:r>
        <w:rPr>
          <w:rStyle w:val="Style17"/>
          <w:sz w:val="24"/>
          <w:szCs w:val="24"/>
        </w:rPr>
        <w:t xml:space="preserve"> Откройте! Ваше высочество, вы дура! Любовь не различает душу и тело! Она не умеет этого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А ну-ка! </w:t>
      </w:r>
      <w:r>
        <w:rPr>
          <w:rStyle w:val="Style15"/>
          <w:sz w:val="24"/>
          <w:szCs w:val="24"/>
          <w:lang w:val="ru-RU"/>
        </w:rPr>
        <w:t>(Дверь содрогается от ударов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Удерживая дверь, Королю)</w:t>
      </w:r>
      <w:r>
        <w:rPr>
          <w:rStyle w:val="Style17"/>
          <w:sz w:val="24"/>
          <w:szCs w:val="24"/>
        </w:rPr>
        <w:t xml:space="preserve"> Помогли бы хоть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>Ещё чего! Сам держи, скотина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Еле удерживая дверь)</w:t>
      </w:r>
      <w:r>
        <w:rPr>
          <w:rStyle w:val="Style17"/>
          <w:sz w:val="24"/>
          <w:szCs w:val="24"/>
        </w:rPr>
        <w:t xml:space="preserve"> Лилит, золотая моя, поторопитесь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Лилит.</w:t>
      </w:r>
      <w:r>
        <w:rPr>
          <w:rStyle w:val="Style17"/>
          <w:sz w:val="24"/>
          <w:szCs w:val="24"/>
        </w:rPr>
        <w:t xml:space="preserve"> Начинаем. </w:t>
      </w:r>
      <w:r>
        <w:rPr>
          <w:rStyle w:val="Style15"/>
          <w:sz w:val="24"/>
          <w:szCs w:val="24"/>
          <w:lang w:val="ru-RU"/>
        </w:rPr>
        <w:t>(Принцессе)</w:t>
      </w:r>
      <w:r>
        <w:rPr>
          <w:rStyle w:val="Style17"/>
          <w:sz w:val="24"/>
          <w:szCs w:val="24"/>
        </w:rPr>
        <w:t xml:space="preserve"> Встаньте сюда, под раструб. Вы должны выпить это. </w:t>
      </w:r>
      <w:r>
        <w:rPr>
          <w:rStyle w:val="Style15"/>
          <w:sz w:val="24"/>
          <w:szCs w:val="24"/>
          <w:lang w:val="ru-RU"/>
        </w:rPr>
        <w:t>(Подаёт бокал)</w:t>
      </w:r>
      <w:r>
        <w:rPr>
          <w:rStyle w:val="Style17"/>
          <w:sz w:val="24"/>
          <w:szCs w:val="24"/>
        </w:rPr>
        <w:t xml:space="preserve">. Снадобъе действует мгновенно, душа сразу попадёт в перегонный куб. Остальным необходимо отойти подальше и не шевелиться. Малейшее движение воздуха может всё испортить. </w:t>
      </w:r>
      <w:r>
        <w:rPr>
          <w:rStyle w:val="Style15"/>
          <w:sz w:val="24"/>
          <w:szCs w:val="24"/>
          <w:lang w:val="ru-RU"/>
        </w:rPr>
        <w:t xml:space="preserve">(Скрывается в перегонном кубе) </w:t>
      </w:r>
      <w:r>
        <w:rPr>
          <w:rStyle w:val="Style17"/>
          <w:sz w:val="24"/>
          <w:szCs w:val="24"/>
        </w:rPr>
        <w:t>Можно начинать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5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Style17"/>
          <w:sz w:val="24"/>
          <w:szCs w:val="24"/>
        </w:rPr>
        <w:t>До свиданья, Генрих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сего хорошего! Желаю вам приятного переселения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о свиданья, ваше величество! </w:t>
      </w:r>
      <w:r>
        <w:rPr>
          <w:rStyle w:val="Style15"/>
          <w:sz w:val="24"/>
          <w:szCs w:val="24"/>
          <w:lang w:val="ru-RU"/>
        </w:rPr>
        <w:t>(Кричит)</w:t>
      </w:r>
      <w:r>
        <w:rPr>
          <w:rStyle w:val="Style17"/>
          <w:sz w:val="24"/>
          <w:szCs w:val="24"/>
        </w:rPr>
        <w:t xml:space="preserve"> Госпожа Статс -дама! До свидания! Спасибо вам за всё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Быстрее, девушка, быстрее...</w:t>
      </w:r>
    </w:p>
    <w:p>
      <w:pPr>
        <w:pStyle w:val="Style18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Дверь слетает с петель, в лабораторию влетают Статс-дама и Май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До свиданья, Май! Теперь Лилит полюбит тебя так же крепко, как я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5"/>
          <w:sz w:val="24"/>
          <w:szCs w:val="24"/>
          <w:lang w:val="ru-RU"/>
        </w:rPr>
        <w:t xml:space="preserve"> (Бросается к Принцессе) </w:t>
      </w:r>
      <w:r>
        <w:rPr>
          <w:rStyle w:val="Style17"/>
          <w:sz w:val="24"/>
          <w:szCs w:val="24"/>
        </w:rPr>
        <w:t>Эльза!</w:t>
      </w:r>
    </w:p>
    <w:p>
      <w:pPr>
        <w:pStyle w:val="Style18"/>
        <w:jc w:val="left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Принцесса  выпивает снадобъе и теряет сознание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Затемнение. По сцене мечется яркий световой зайчик, пока не попадает в перегонный куб.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 xml:space="preserve">Куб вспыхивает, из него валит дым, он разваливается на куски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Наступает тишина. Сцена освещается.</w:t>
      </w:r>
    </w:p>
    <w:p>
      <w:pPr>
        <w:pStyle w:val="Style18"/>
        <w:jc w:val="left"/>
        <w:rPr>
          <w:rStyle w:val="Style16"/>
          <w:sz w:val="24"/>
          <w:szCs w:val="24"/>
          <w:lang w:val="ru-RU"/>
        </w:rPr>
      </w:pPr>
      <w:r>
        <w:rPr/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от и всё. Вы погубили её</w:t>
      </w:r>
      <w:r>
        <w:rPr>
          <w:rStyle w:val="Style15"/>
          <w:sz w:val="24"/>
          <w:szCs w:val="24"/>
          <w:lang w:val="ru-RU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Бодро)</w:t>
      </w:r>
      <w:r>
        <w:rPr>
          <w:rStyle w:val="Style17"/>
          <w:sz w:val="24"/>
          <w:szCs w:val="24"/>
        </w:rPr>
        <w:t xml:space="preserve"> А где Лилит? (О</w:t>
      </w:r>
      <w:r>
        <w:rPr>
          <w:rStyle w:val="Style15"/>
          <w:sz w:val="24"/>
          <w:szCs w:val="24"/>
          <w:lang w:val="ru-RU"/>
        </w:rPr>
        <w:t>сматривает остатки куба)</w:t>
      </w:r>
      <w:r>
        <w:rPr>
          <w:rStyle w:val="Style17"/>
          <w:sz w:val="24"/>
          <w:szCs w:val="24"/>
        </w:rPr>
        <w:t xml:space="preserve"> Ничего не осталось... одни тряпочки. </w:t>
      </w:r>
      <w:r>
        <w:rPr>
          <w:rStyle w:val="Style15"/>
          <w:sz w:val="24"/>
          <w:szCs w:val="24"/>
          <w:lang w:val="ru-RU"/>
        </w:rPr>
        <w:t>(Маю)</w:t>
      </w:r>
      <w:r>
        <w:rPr>
          <w:rStyle w:val="Style17"/>
          <w:sz w:val="24"/>
          <w:szCs w:val="24"/>
        </w:rPr>
        <w:t xml:space="preserve"> Где она, господин алхими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амолчи.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Я интересуюсь, кто теперь будет делать золото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Золота больше не буде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В таком случае...  </w:t>
      </w:r>
      <w:r>
        <w:rPr>
          <w:rStyle w:val="Style15"/>
          <w:sz w:val="24"/>
          <w:szCs w:val="24"/>
          <w:lang w:val="ru-RU"/>
        </w:rPr>
        <w:t xml:space="preserve">(Распихивает по карманам золото со стола) </w:t>
      </w:r>
      <w:r>
        <w:rPr>
          <w:rStyle w:val="Style17"/>
          <w:sz w:val="24"/>
          <w:szCs w:val="24"/>
        </w:rPr>
        <w:t>Извините, моя доля... Позвольте откланят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Убирайся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 xml:space="preserve">Генрих. </w:t>
      </w:r>
      <w:r>
        <w:rPr>
          <w:rStyle w:val="Style17"/>
          <w:sz w:val="24"/>
          <w:szCs w:val="24"/>
        </w:rPr>
        <w:t>Хорошо, когда под рукой есть друг, коллега, дурак-начальник - словом, кто-нибудь, на кого можно свалить свою неудачу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Ещё одно слово, и я тебя убью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Собственными руками придушу скотину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Ухожу, ухожу! Ваша светлость, госпожа Статс-дама... Ваше величество... Примите мои соболезнования... Надеюсь, вы помните, что к двенадцати замок должен быть освобождён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Пошёл вон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Генрих.</w:t>
      </w:r>
      <w:r>
        <w:rPr>
          <w:rStyle w:val="Style17"/>
          <w:sz w:val="24"/>
          <w:szCs w:val="24"/>
        </w:rPr>
        <w:t xml:space="preserve"> Моё почтение. </w:t>
      </w:r>
      <w:r>
        <w:rPr>
          <w:rStyle w:val="Style15"/>
          <w:sz w:val="24"/>
          <w:szCs w:val="24"/>
          <w:lang w:val="ru-RU"/>
        </w:rPr>
        <w:t>(Уходит)</w:t>
      </w:r>
      <w:r>
        <w:rPr>
          <w:rStyle w:val="Style17"/>
          <w:sz w:val="24"/>
          <w:szCs w:val="24"/>
        </w:rPr>
        <w:t>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Золото стащил, паразит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Догоните, он не далеко ушёл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Не стану. Чепуха у меня какая-то внутри творится. В молодости я скакал верхом, не разбирая дороги; очертя голову, нырял в неизвестных местах с обрывов; в бою, не задумываясь, бросался в гущу превосходящего противника... Я никогда ничего не боялся, даже родственников жены. А сегодня... Первый раз в жизни стало страшно. Словно я умер и опоздал к самому главному в жизни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то я виноват. Я слишком поздно понял... </w:t>
      </w:r>
      <w:r>
        <w:rPr>
          <w:rStyle w:val="Style15"/>
          <w:sz w:val="24"/>
          <w:szCs w:val="24"/>
          <w:lang w:val="ru-RU"/>
        </w:rPr>
        <w:t xml:space="preserve">(Склоняется над Принцессой, целует её). </w:t>
      </w:r>
      <w:r>
        <w:rPr>
          <w:rStyle w:val="Style17"/>
          <w:sz w:val="24"/>
          <w:szCs w:val="24"/>
        </w:rPr>
        <w:t>Прости меня, Эльза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(Приходит в себя)</w:t>
      </w:r>
      <w:r>
        <w:rPr>
          <w:rStyle w:val="Style17"/>
          <w:sz w:val="24"/>
          <w:szCs w:val="24"/>
        </w:rPr>
        <w:t xml:space="preserve"> Май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Жива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Жива, чёрт меня побери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(Оглядывает себя) </w:t>
      </w:r>
      <w:r>
        <w:rPr>
          <w:rStyle w:val="Style17"/>
          <w:sz w:val="24"/>
          <w:szCs w:val="24"/>
        </w:rPr>
        <w:t>Это я? А как же... А где же Лилит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Испарилась!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Она не выдержала. Ваша душа..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 xml:space="preserve"> Значит, у меня ничего не получилось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Всё получилось! Все получилось как нельзя лучше!Спасибо тебе, Эльза! Я понял, что душа становится стократ сильнее, если она вооружена терпением добра.</w:t>
      </w:r>
      <w:r>
        <w:rPr>
          <w:rStyle w:val="Style15"/>
          <w:sz w:val="24"/>
          <w:szCs w:val="24"/>
          <w:lang w:val="ru-RU"/>
        </w:rPr>
        <w:t xml:space="preserve"> (Обнимает Принцессу)</w:t>
      </w:r>
      <w:r>
        <w:rPr>
          <w:rStyle w:val="Style17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Вы опять ошиблись, Май. Это не терпение, это любовь. Это она дает силы не обвинять, не возмущаться и не ревновать, это она верит, надеется и прощает, что бы ни случилось, и не требует никаких доказательств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Пусть так. Но  все равно - это самый блестящий опыт, который я видел в жизни. Заявляю вам это как ученый! </w:t>
      </w:r>
      <w:r>
        <w:rPr>
          <w:rStyle w:val="Style15"/>
          <w:sz w:val="24"/>
          <w:szCs w:val="24"/>
          <w:lang w:val="ru-RU"/>
        </w:rPr>
        <w:t>(Целует Принцессу)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йдёмте, ваше величество.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Король.</w:t>
      </w:r>
      <w:r>
        <w:rPr>
          <w:rStyle w:val="Style17"/>
          <w:sz w:val="24"/>
          <w:szCs w:val="24"/>
        </w:rPr>
        <w:t xml:space="preserve"> Что вы меня дёргаете? Дайте же досмотреть до конца! 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Статс-дама.</w:t>
      </w:r>
      <w:r>
        <w:rPr>
          <w:rStyle w:val="Style17"/>
          <w:sz w:val="24"/>
          <w:szCs w:val="24"/>
        </w:rPr>
        <w:t xml:space="preserve"> Пойдёмте, пойдёмте! Здесь всё понятно, а у нас с вами много дел. Во-первых,  надо собрать вещи. А во-вторых, я тут присмотрела небольшое королевство... Тихое место, у речки, и очень недорого. Нужно, чтоб вы его одобрили... Пойдемте, чтоб не опоздать к самому главному. </w:t>
      </w:r>
      <w:r>
        <w:rPr>
          <w:rStyle w:val="Style15"/>
          <w:sz w:val="24"/>
          <w:szCs w:val="24"/>
          <w:lang w:val="ru-RU"/>
        </w:rPr>
        <w:t>(Уходят)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5"/>
          <w:sz w:val="24"/>
          <w:szCs w:val="24"/>
          <w:lang w:val="ru-RU"/>
        </w:rPr>
        <w:t xml:space="preserve"> (Оглядывает лабораторию)</w:t>
      </w:r>
      <w:r>
        <w:rPr>
          <w:rStyle w:val="Style17"/>
          <w:sz w:val="24"/>
          <w:szCs w:val="24"/>
        </w:rPr>
        <w:t xml:space="preserve"> Смотри, Май... Сатурнова соль — земля... лазурь-трансмарин — воздух, тинктура магистериум — вода и огонь, который всё соединяет и навсегда остаётся внутри... Май, ты починишь перегонный куб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Конечно. А зачем?</w:t>
      </w:r>
    </w:p>
    <w:p>
      <w:pPr>
        <w:pStyle w:val="Style18"/>
        <w:rPr/>
      </w:pPr>
      <w:r>
        <w:rPr>
          <w:rStyle w:val="Style14"/>
          <w:sz w:val="24"/>
          <w:szCs w:val="24"/>
        </w:rPr>
        <w:t xml:space="preserve">Принцесса. </w:t>
      </w:r>
      <w:r>
        <w:rPr>
          <w:rStyle w:val="Style17"/>
          <w:sz w:val="24"/>
          <w:szCs w:val="24"/>
        </w:rPr>
        <w:t>Понимаешь, когда я была... там, мне приснился забавный и милый человечек...  Такой маленький, я держала его на руках... У него были твои глаза и твои волосы. Он был похож на тебя и немножко на меня. Если бы ты починил куб, мы могли бы...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Эльза, милая, дай я обниму тебя!</w:t>
      </w:r>
    </w:p>
    <w:p>
      <w:pPr>
        <w:pStyle w:val="Style18"/>
        <w:rPr/>
      </w:pPr>
      <w:r>
        <w:rPr>
          <w:rStyle w:val="Style14"/>
          <w:sz w:val="24"/>
          <w:szCs w:val="24"/>
        </w:rPr>
        <w:t>Принцесса.</w:t>
      </w:r>
      <w:r>
        <w:rPr>
          <w:rStyle w:val="Style17"/>
          <w:sz w:val="24"/>
          <w:szCs w:val="24"/>
        </w:rPr>
        <w:t>А человечек?</w:t>
      </w:r>
    </w:p>
    <w:p>
      <w:pPr>
        <w:pStyle w:val="Style18"/>
        <w:jc w:val="left"/>
        <w:rPr/>
      </w:pPr>
      <w:r>
        <w:rPr>
          <w:rStyle w:val="Style14"/>
          <w:sz w:val="24"/>
          <w:szCs w:val="24"/>
        </w:rPr>
        <w:t>Май.</w:t>
      </w:r>
      <w:r>
        <w:rPr>
          <w:rStyle w:val="Style17"/>
          <w:sz w:val="24"/>
          <w:szCs w:val="24"/>
        </w:rPr>
        <w:t xml:space="preserve"> Будет обязательно! Только на этот раз мы обойдёмся без алхимии. </w:t>
      </w:r>
      <w:r>
        <w:rPr>
          <w:rStyle w:val="Style15"/>
          <w:sz w:val="24"/>
          <w:szCs w:val="24"/>
          <w:lang w:val="ru-RU"/>
        </w:rPr>
        <w:t xml:space="preserve">(Целует Принцессу). </w:t>
      </w:r>
    </w:p>
    <w:p>
      <w:pPr>
        <w:pStyle w:val="Style18"/>
        <w:jc w:val="center"/>
        <w:rPr/>
      </w:pPr>
      <w:r>
        <w:rPr>
          <w:rStyle w:val="Style16"/>
          <w:sz w:val="24"/>
          <w:szCs w:val="24"/>
          <w:lang w:val="ru-RU"/>
        </w:rPr>
        <w:t>Занавес.</w:t>
      </w:r>
    </w:p>
    <w:p>
      <w:pPr>
        <w:pStyle w:val="Style18"/>
        <w:jc w:val="center"/>
        <w:rPr/>
      </w:pPr>
      <w:r>
        <w:rPr>
          <w:rFonts w:cs="Tahoma"/>
          <w:i/>
          <w:iCs/>
          <w:sz w:val="16"/>
          <w:szCs w:val="16"/>
        </w:rPr>
        <w:t xml:space="preserve">Игорь Якимов,  igor.yakimov@inbox.lv, igor.yakimov@rambler.ru, (371) 29403587, (371) 67401651            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2160" w:right="879" w:gutter="0" w:header="680" w:top="1020" w:footer="709" w:bottom="104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  <w:u w:val="none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>
      <w:i/>
      <w:i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HTMLMarkup">
    <w:name w:val="HTML Markup"/>
    <w:qFormat/>
    <w:rPr/>
  </w:style>
  <w:style w:type="character" w:styleId="Comment">
    <w:name w:val="Comme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Style14">
    <w:name w:val="@ПЕРСОНАЖ"/>
    <w:qFormat/>
    <w:rPr>
      <w:rFonts w:ascii="Times New Roman" w:hAnsi="Times New Roman" w:eastAsia="Lucida Sans Unicode" w:cs="Tahoma"/>
      <w:b w:val="false"/>
      <w:bCs w:val="false"/>
      <w:i w:val="false"/>
      <w:iCs/>
      <w:color w:val="auto"/>
      <w:spacing w:val="80"/>
      <w:sz w:val="25"/>
      <w:szCs w:val="25"/>
      <w:lang w:val="ru-RU" w:bidi="zxx"/>
    </w:rPr>
  </w:style>
  <w:style w:type="character" w:styleId="Style15">
    <w:name w:val="@РЕМАРКА"/>
    <w:qFormat/>
    <w:rPr>
      <w:rFonts w:ascii="Times New Roman" w:hAnsi="Times New Roman" w:eastAsia="Lucida Sans Unicode" w:cs="Tahoma"/>
      <w:b w:val="false"/>
      <w:bCs w:val="false"/>
      <w:i/>
      <w:iCs/>
      <w:color w:val="000000"/>
      <w:spacing w:val="0"/>
      <w:sz w:val="25"/>
      <w:szCs w:val="25"/>
      <w:shd w:fill="auto" w:val="clear"/>
      <w:lang w:val="zxx" w:bidi="zxx"/>
    </w:rPr>
  </w:style>
  <w:style w:type="character" w:styleId="Style16">
    <w:name w:val="@ДЕЙСТВИЕ"/>
    <w:qFormat/>
    <w:rPr>
      <w:rFonts w:ascii="Times New Roman" w:hAnsi="Times New Roman" w:eastAsia="Lucida Sans Unicode" w:cs="Tahoma"/>
      <w:i w:val="false"/>
      <w:iCs w:val="false"/>
      <w:color w:val="000000"/>
      <w:spacing w:val="0"/>
      <w:sz w:val="21"/>
      <w:szCs w:val="21"/>
      <w:shd w:fill="auto" w:val="clear"/>
      <w:lang w:val="zxx" w:bidi="zxx"/>
    </w:rPr>
  </w:style>
  <w:style w:type="character" w:styleId="NumberingSymbols">
    <w:name w:val="Numbering Symbols"/>
    <w:qFormat/>
    <w:rPr/>
  </w:style>
  <w:style w:type="character" w:styleId="Style17">
    <w:name w:val="@РЕПЛИКА"/>
    <w:basedOn w:val="Style16"/>
    <w:qFormat/>
    <w:rPr>
      <w:rFonts w:ascii="Times New Roman" w:hAnsi="Times New Roman" w:eastAsia="Lucida Sans Unicode" w:cs="Tahoma"/>
      <w:b w:val="false"/>
      <w:bCs w:val="false"/>
      <w:i w:val="false"/>
      <w:iCs w:val="false"/>
      <w:color w:val="000000"/>
      <w:spacing w:val="0"/>
      <w:sz w:val="25"/>
      <w:szCs w:val="25"/>
      <w:shd w:fill="auto" w:val="clear"/>
      <w:lang w:val="ru-RU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next w:val="Normal"/>
    <w:qFormat/>
    <w:pPr>
      <w:autoSpaceDE w:val="false"/>
      <w:spacing w:before="100" w:after="100"/>
    </w:pPr>
    <w:rPr/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1"/>
    <w:next w:val="Normal1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1"/>
    <w:next w:val="Normal1"/>
    <w:qFormat/>
    <w:pPr>
      <w:keepNext w:val="true"/>
      <w:numPr>
        <w:ilvl w:val="0"/>
        <w:numId w:val="2"/>
      </w:numPr>
      <w:ind w:left="0" w:right="0" w:hanging="0"/>
      <w:outlineLvl w:val="2"/>
    </w:pPr>
    <w:rPr>
      <w:b/>
      <w:bCs/>
      <w:sz w:val="36"/>
      <w:szCs w:val="36"/>
    </w:rPr>
  </w:style>
  <w:style w:type="paragraph" w:styleId="H3">
    <w:name w:val="H3"/>
    <w:basedOn w:val="Normal1"/>
    <w:next w:val="Normal1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1"/>
    <w:next w:val="Normal1"/>
    <w:qFormat/>
    <w:pPr>
      <w:keepNext w:val="true"/>
    </w:pPr>
    <w:rPr>
      <w:b/>
      <w:bCs/>
      <w:sz w:val="24"/>
      <w:szCs w:val="24"/>
    </w:rPr>
  </w:style>
  <w:style w:type="paragraph" w:styleId="H5">
    <w:name w:val="H5"/>
    <w:basedOn w:val="Normal1"/>
    <w:next w:val="Normal1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1"/>
    <w:next w:val="Normal1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  <w:iCs/>
    </w:rPr>
  </w:style>
  <w:style w:type="paragraph" w:styleId="Blockquote">
    <w:name w:val="Blockquote"/>
    <w:basedOn w:val="Normal1"/>
    <w:next w:val="Normal"/>
    <w:qFormat/>
    <w:pPr>
      <w:ind w:left="360" w:right="360" w:hanging="0"/>
    </w:pPr>
    <w:rPr/>
  </w:style>
  <w:style w:type="paragraph" w:styleId="Preformatted">
    <w:name w:val="Preformatted"/>
    <w:basedOn w:val="Normal1"/>
    <w:next w:val="Normal"/>
    <w:qFormat/>
    <w:pPr>
      <w:tabs>
        <w:tab w:val="clear" w:pos="113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basedOn w:val="Normal"/>
    <w:next w:val="Normal1"/>
    <w:qFormat/>
    <w:pPr>
      <w:pBdr/>
      <w:autoSpaceDE w:val="false"/>
      <w:jc w:val="center"/>
    </w:pPr>
    <w:rPr>
      <w:rFonts w:ascii="Arial" w:hAnsi="Arial" w:eastAsia="Arial" w:cs="Arial"/>
      <w:sz w:val="16"/>
      <w:szCs w:val="16"/>
    </w:rPr>
  </w:style>
  <w:style w:type="paragraph" w:styleId="ZTopofForm">
    <w:name w:val="z-Top of Form"/>
    <w:basedOn w:val="Normal"/>
    <w:next w:val="Normal1"/>
    <w:qFormat/>
    <w:pPr>
      <w:pBdr>
        <w:bottom w:val="double" w:sz="2" w:space="0" w:color="000000"/>
      </w:pBdr>
      <w:autoSpaceDE w:val="false"/>
      <w:jc w:val="center"/>
    </w:pPr>
    <w:rPr>
      <w:rFonts w:ascii="Arial" w:hAnsi="Arial" w:eastAsia="Arial" w:cs="Arial"/>
    </w:rPr>
  </w:style>
  <w:style w:type="paragraph" w:styleId="Style18">
    <w:name w:val="@РЕПЛИКА"/>
    <w:basedOn w:val="Normal"/>
    <w:qFormat/>
    <w:pPr>
      <w:suppressAutoHyphens w:val="false"/>
      <w:spacing w:before="0" w:after="0"/>
      <w:ind w:left="0" w:right="0" w:firstLine="432"/>
      <w:jc w:val="both"/>
    </w:pPr>
    <w:rPr>
      <w:rFonts w:ascii="Times New Roman" w:hAnsi="Times New Roman" w:cs="Times New Roman"/>
      <w:i w:val="false"/>
      <w:spacing w:val="0"/>
      <w:sz w:val="25"/>
    </w:rPr>
  </w:style>
  <w:style w:type="paragraph" w:styleId="Style19">
    <w:name w:val="@ДЕЙСТВИЕ"/>
    <w:basedOn w:val="Normal"/>
    <w:qFormat/>
    <w:pPr>
      <w:ind w:left="720" w:right="675" w:hanging="0"/>
      <w:jc w:val="center"/>
    </w:pPr>
    <w:rPr>
      <w:rFonts w:ascii="Times New Roman" w:hAnsi="Times New Roman" w:cs="Times New Roman"/>
      <w:i w:val="false"/>
      <w:iCs w:val="false"/>
      <w:spacing w:val="0"/>
      <w:sz w:val="21"/>
      <w:szCs w:val="21"/>
    </w:rPr>
  </w:style>
  <w:style w:type="paragraph" w:styleId="Style20">
    <w:name w:val="@ЗАГОЛОВОК"/>
    <w:basedOn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442" w:leader="none"/>
        <w:tab w:val="right" w:pos="888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5:25:00Z</dcterms:created>
  <dc:creator>Igor Yakimov</dc:creator>
  <dc:description/>
  <cp:keywords/>
  <dc:language>en-US</dc:language>
  <cp:lastModifiedBy>Санек</cp:lastModifiedBy>
  <dcterms:modified xsi:type="dcterms:W3CDTF">2012-05-01T10:30:00Z</dcterms:modified>
  <cp:revision>3</cp:revision>
  <dc:subject/>
  <dc:title/>
</cp:coreProperties>
</file>